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GTerm EMULATOR PROGRAM REFERENCE MANUA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GTerm is copyrighted by Stephen Tomback 1984/85/86.  It is ma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 to the public domain and may be freely distribut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not to be sold nor should the copyright statement b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ed or remove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is software useful, a $25 donation or whatev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think is fair would be appreciat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5 Troy Lane   Bedford, NY 1050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her D210 Emulator Program (DGTerm) allows your TRS-80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4P/4D to function as a Data General Corporation Dasher D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DGTerm is compatible and may be used with an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a Data General 6052, 6053, DASHER D100, or DASHER D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dels listed are upward compatible with the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rovided by the D210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GTerm emulator can generate all 95 displayable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character, 30 of the 32 control characters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 sequences.  The keyboard cannot generate tw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1E and 1F which are used as header codes f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e emulation for the characters and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 on the Model 4/4P/4D keyboard are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supported by DGTerm is the host controlled En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rough and Disable Printer Pass Through command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General D400 and D450 terminals.  All characters trans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 are sent to the printer without being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e command sequence 1E 46 60,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host computer will be sent to the pri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display.  Receipt of 1E 46 61 will cause characte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Term responds to the READ MODEL ID command with the 6-byt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 6F 23 28 58 59 if the  printer is ready and 1E 6F 23 28 50 59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CONNEC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4/4P/4D connects through a modem or directly to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the RS-232C port located at the rear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ESTABLISH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Term uses the COM/DVR program of the TRSDOS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RS-232C port to the terminal characterist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pplication with the host computer.  Thes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aud rate, word length, stop bit, parity, output contro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input control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SET, SETCOM, and SYSGEN are used to configure the RS-23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save the configuration.  If you are not familiar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refer to the TRSDOS Operating System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assume we are going to connect a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unication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*CL TO COM/DV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 (BAUD=1200,WORD=8,STOP=1,PARITY=NO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figuration is saved and will be established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current configuration of the RS-232C port type SE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TCOM and SYSGEN commands to adjust and save the RS-23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mulator press the RESET button so that the RS-23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emulator program type DGTER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elp 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odel 4/4P/4D keyboard does not contain the sa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s a Data General keyboard, several keys are emul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key strokes.  The Help screen (Figure 1),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the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erminal mode form the Help screen press 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time you are in the terminal mode and wish to view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s 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from DGTerm and return to TRSDOS, press &lt;CTRL-E&gt; from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up the DGTerm program without setting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*CL) to the COM/DVR program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int Pass Through ON command is received and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screen will be cleared and an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Correcting the printer problem will initiate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A CTRL-A will cause the output to the printer to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.  In either case, when the Print Pass Through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received, the screen will be restored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fore the faul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hardware constraints of the Model 4/4P/4D, n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und in the Data General D210 terminal can be emul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features either not supported or are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DG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ART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ud Rate (96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ELP SCREE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GENERAL D210 TERMINAL EMULATOR  1.2  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Commands ------------------------------- Characte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..&lt;DOWN ARROW&gt;                {.....&lt;CLEAR&gt;&lt;SHIFT&gt;&lt;COM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 0,A-Z...&lt;CLEAR&gt;&lt;0,letter&gt;           }.....&lt;CLEAR&gt;&lt;SHIFT&gt;&lt;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.......&lt;SHIFT&gt;&lt;LEFT-ARROW&gt;         |.....&lt;CLEAR&gt;&lt;SHIFT&gt;&lt;SL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......&lt;SHIFT&gt;&lt;RIGHT-ARROW&gt;        ~.....&lt;CLEAR&gt;&lt;SHIFT&gt;&lt;SEMICOL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.......&lt;SHIFT&gt;&lt;DOWN-ARROW&gt;         \.....&lt;CLEAR&gt;&lt;SL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.........&lt;SHIFT&gt;&lt;UP-ARROW&gt;           ^.....&lt;CLEAR&gt;&lt;SEMICOL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ME.......&lt;UP-ARROW&gt;                  `.....&lt;SHIFT&gt;&lt;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.........&lt;LEFT-ARROW&gt;                [.....&lt;CLEAR&gt;&lt;COM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EOL.........&lt;CTRL-L&gt;                    ].....&lt;CLEAR&gt;&lt;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AGE........&lt;SHIFT&gt;&lt;CLEAR&gt;              _.....&lt;CLEA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...........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.........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&lt;RIGHT-ARROW&gt;           Copyright 1984/85/86  S. Tom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Function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1-C4...&lt;F3&gt;&lt;n&gt;&lt;ENTER&gt;         | Return to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 C1-C4...&lt;SHIFT&gt;&lt;F3&gt;&lt;n&gt;&lt;ENTER&gt;  | from this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 1-15...&lt;F1&gt;&lt;n&gt;&lt;ENTER&gt;         |      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FUNCTION keys 1-15...&lt;F2&gt;&lt;n&gt;&lt;ENTER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UNCTION keys 1-15...&lt;SHIFT&gt;&lt;F1&gt;&lt;n&gt;&lt;ENTER&gt;  | Return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TRL FUNCTION keys 1-15...&lt;SHIFT&gt;&lt;F2&gt;&lt;n&gt;&lt;ENTER&gt;  | from emul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-BREAK ESCAPE...&lt;CTRL-@&gt;               |       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RROW keys...&lt;CLEAR&gt;&lt;arrow&gt;         | &lt;BREAK&gt; to contin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04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