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 - A Dumb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 Documentation revised for version 02.00.00 - 19-Jul-88 by --jjk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E communications program for the Model 4 running under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or LS-DOS 6.3 is designed as a "starter" commun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gradually becoming a full featured communication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use of CIS "B" and QuickB protocols for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planned enhancements for DTE will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the D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or anticipat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cripted Communication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itional file transfer protocols, such as the full CIS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ther than just QuickB) protocol, XMODEM and Tru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rademark of Omen Technology) via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plit Scre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Command Line Control (freeing the function ke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DTE is 02.00.00, and i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DOS/TRSDOS 6 Forum (go pcs49) as the file DTE.CMD, DT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E20.LBR library file. The original (smaller, 12K) version of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available as part of the DTE10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 requires the use of the system COM/DVR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:         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: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:   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 has been tested at 300, 1200 and 2400 baud.  DT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t higher baud rates. Reasonable or at leas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may be obtained even at higher baud rate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rupt driven serial port I/O.  Future releases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to 2400 baud to allow additional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way to start D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*CL COM/D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M (W=8,P=N,BREAK=0,B=3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B=300 above may be changed to B=1200 or B=24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your modem and the host you are communicating wi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wo steps result in a configuration that may be saved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GEN command.  When subsequently booting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ed system disk, DTE may be invoked merely by specifying the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Read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via function key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Toggle Accept Linefeed mode. When Ignore Linefeeds is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feed received after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 Multiple linefeeds are not ignor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feed is only ignored if it is received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carriage return. 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ulls turned off in your CIS profiles (go CIS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Toggle Eight Bit mode. The high bit will not be filter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coming characters when Eight Bit mode is on.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s filtered out when Eight Bit is off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 This mode will only be used in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Toggle Xon/Xoff Handshaking mode when transmitting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handshaking enabled. If handshaking is dis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turned on for file send and then turned off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send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2  Toggle Ackahead mode. The default is Ackahead off. Ack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ill result in a faster CIS "B" file transfer, and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dvantages of the QuickB protocol. Ackahea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when downloading to a memdisk or hard disk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loppy at 300 baud only with SYSTEM (SMOOTH=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Capture to file. You will be prompted for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. There must be at least eight free 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rive, and the file will be pre-alloc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our K of filling the drive. Any unused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when the capture is turned off. Be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will be with SYSTEM (SMOOTH=Y). The capture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losed by hitting F3 and then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prompt. The capture file is automatically 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xiting DTE.  If a capture file is open during a Quic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file transfer, the capture file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ilename for your computer" question and your respo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ata and protocol overhead will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3  Send from file. You will be prompted for a source file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ill be opened and sent a byte at a time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utomatically closed when the end is reached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ay be aborted by hitting shift-F3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spec prompt. The send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upon exiting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ear&gt;&lt;ctrl&gt;&lt;X&gt;    Exit to DOS.  That's hold down the &lt;clear&gt;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ile still holding the &lt;clear&gt; key,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control&gt; key, and while holding both, 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&lt;X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TE to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DTE to communicate with CompuServe, you may up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iles via the CIS "B" protocol.  For best results, your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  should be set to "other", rather than to "VID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.  This will  provide a protocol selection men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protocol selection menu, choose the CIS "B" or Quic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.  You will be prompted to supply a file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do so and be sure to use the appropriat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filename from the extension, 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your computer? DTE10/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SDOS 6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transfer, a "+" character will be display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32 byte group sent or received. In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, a "-" character will be displayed instead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-transmission of the entire affected block (512 or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will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transfer is complete, some statistic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total number of bytes both transmitted and receiv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transfer rate in both directions.  Note that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actual number of bytes sent over the communications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ose for handshaking and protocol overhea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ile contents itself.  Results close to the actual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.  For example, DTE uploaded itself at a rate of 2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second at 2400 bau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file transfer, your computer and CIS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otiate the necessary communications parameters.  DTE versions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support block sizes of up to 1024 data bytes (512 for "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"), CRC error detection (Checksum with "old B") and up to two 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th Ackahead (none with "old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ource code for DTE 2.0 is availabl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20.LBR located in the LDOS/TRSDOS 6 Forum (CIS GO PCS49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is contained in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/CCC        contains the 'C' source for the interactiv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P/CCC        contains the 'C' source for the "QuickB"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tesy of CompuServe, Russ Ranshaw an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UNCT/CCC   contains the 'C' source for startup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, such as the send fil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FUNCT/ASM    contains the assembler source for the interrut dr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I/O, low level display functions and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TE terminal source code, the library also contains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TE/CMD executable program and the documentation (DTE20/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files from this library, you will need LU/CM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Q/CMD, both are available in Library 6 of the LDOS/TRSDOS 6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used is also compatible with the CP/M and MS-DO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compression and file group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DTE/CMD was compiled using the Pro-MC '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 Pro-MRAS relocating macro assembler and MLINK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from MISOSYS. The DTE/CCC startup code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FUNCT/ASM, provide a good example of how to utilize interrupt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/O from the 'C' language.  The current version of DTE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17K in length as compiled with Pro-MC.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compiled with the Alcor 'C' compiler resul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/CMD file on the order of 32K, without interrupt driven serial I/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QuickB/ackahead/CRC capability and without the fil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Kyle-DiPietropa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LDOS/TRSDOS 6 Forum 76703,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02.00.00 22-July-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