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  DSORT4 </w:t>
        <w:t xml:space="preserve">                                      and </w:t>
        <w:t xml:space="preserve">                                    DSORTE4 </w:t>
        <w:t xml:space="preserve">     </w:t>
        <w:t xml:space="preserve">                       ASCII Disk-based Sorting Utilities </w:t>
        <w:t xml:space="preserve">                                Version 01.00.00 </w:t>
        <w:t xml:space="preserve">                                    May 1989 </w:t>
        <w:t xml:space="preserve">                                  for use with </w:t>
        <w:t xml:space="preserve">                                   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(C) COPYRIGHT 1989 by Kachina Software Group </w:t>
        <w:t xml:space="preserve">                              ALL RIGHTS RESERVED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DSORT4 &amp; DSORTE4                    June 1989 </w:t>
        <w:t xml:space="preserve">                                Page -2- </w:t>
        <w:t xml:space="preserve">     </w:t>
        <w:t xml:space="preserve">     </w:t>
        <w:t xml:space="preserve">     </w:t>
        <w:t xml:space="preserve">                               Table of Contents </w:t>
        <w:t xml:space="preserve">                               ----- -- -------- </w:t>
        <w:t xml:space="preserve">     </w:t>
        <w:t xml:space="preserve">     </w:t>
        <w:t xml:space="preserve">    Introduction  ....................................................  3 </w:t>
        <w:t xml:space="preserve">    Using DSORT4  ....................................................  5 </w:t>
        <w:t xml:space="preserve">    Practical example using DSORTE4  .................................  7 </w:t>
        <w:t xml:space="preserve">    Technical notes  .................................................  8 </w:t>
        <w:t xml:space="preserve">        DSORT4 sorting methodology  ..................................  8 </w:t>
        <w:t xml:space="preserve">        DSORTE4 sorting methodology  .................................  8 </w:t>
        <w:t xml:space="preserve">        Source file size  ............................................  8 </w:t>
        <w:t xml:space="preserve">        Break  .......................................................  8 </w:t>
        <w:t xml:space="preserve">        Memory utilization  ..........................................  9 </w:t>
        <w:t xml:space="preserve">        Statistics  ..................................................  9 </w:t>
        <w:t xml:space="preserve">        Software requirements  .......................................  9 </w:t>
        <w:t xml:space="preserve">    Technical Support  ...............................................  9 </w:t>
        <w:t xml:space="preserve">    Version numbers  ................................................. 10 </w:t>
        <w:t xml:space="preserve">    Revision history  ................................................ 10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DSORT4 &amp; DSORTE4                    June 1989 </w:t>
        <w:t xml:space="preserve">                                Page -3- </w:t>
        <w:t xml:space="preserve">     </w:t>
        <w:t xml:space="preserve">     </w:t>
        <w:t xml:space="preserve">                                  INTRODUCTION </w:t>
        <w:t xml:space="preserve">                                  ============ </w:t>
        <w:t xml:space="preserve">     </w:t>
        <w:t xml:space="preserve">     </w:t>
        <w:t xml:space="preserve">    DSORT4  and DSORTE4  are  the  copyrighted  properties  of  the  Kachina </w:t>
        <w:t xml:space="preserve">    Software Group. You are  granted a  limited  license  to  use DSORT4 and </w:t>
        <w:t xml:space="preserve">    DSORTE4 and to copy and further distribute them, provided the  following </w:t>
        <w:t xml:space="preserve">    conditions are met: </w:t>
        <w:t xml:space="preserve">     </w:t>
        <w:t xml:space="preserve">    1) No more than $5.00 may be charged for such copying and distribution. </w:t>
        <w:t xml:space="preserve">     </w:t>
        <w:t xml:space="preserve">    2)  Distribution  of  DSORT4  and DSORTE4 may  only  occur  if they  are </w:t>
        <w:t xml:space="preserve">    distributed  in  their original  archive  and only in their  un-modified </w:t>
        <w:t xml:space="preserve">    state. </w:t>
        <w:t xml:space="preserve">     </w:t>
        <w:t xml:space="preserve">    This  software is being offered as "shareware". Shareware  relies on the </w:t>
        <w:t xml:space="preserve">    inherent honesty  of the users  of  a product to  voluntarily contribute </w:t>
        <w:t xml:space="preserve">    money to offset the cost of producing the software if,  and only if, the </w:t>
        <w:t xml:space="preserve">    user finds the product useful. </w:t>
        <w:t xml:space="preserve">     </w:t>
        <w:t xml:space="preserve">    This user supported software concept  allows the end-user  to  receive a </w:t>
        <w:t xml:space="preserve">    quality product at very low cost after being able to put it to practical </w:t>
        <w:t xml:space="preserve">    use in the  end-user's own computer environment. The  author benefits by </w:t>
        <w:t xml:space="preserve">    being able to enter the commercial software market without needing large </w:t>
        <w:t xml:space="preserve">    amounts of venture capital. </w:t>
        <w:t xml:space="preserve">     </w:t>
        <w:t xml:space="preserve">    Shareware - it only works with your support! </w:t>
        <w:t xml:space="preserve">     </w:t>
        <w:t xml:space="preserve">    Any voluntary  contributions  for  the  use  of  this  program  will  be </w:t>
        <w:t xml:space="preserve">    appreciated and should be sent to: </w:t>
        <w:t xml:space="preserve">     </w:t>
        <w:t xml:space="preserve">                             Kachina Software Group </w:t>
        <w:t xml:space="preserve">                               9112 Dempsey Dr NE </w:t>
        <w:t xml:space="preserve">                             Albuquerque, NM 87109 </w:t>
        <w:t xml:space="preserve">     </w:t>
        <w:t xml:space="preserve">    The  author is requesting  a registration fee of $10.00  if you use  the </w:t>
        <w:t xml:space="preserve">    program. </w:t>
        <w:t xml:space="preserve">     </w:t>
        <w:t xml:space="preserve">    So, what are DSORT4 and DSORTE4? </w:t>
        <w:t xml:space="preserve">     </w:t>
        <w:t xml:space="preserve">    DSORT4 and DSORTE4  are powerful sorting  tools  capable of sorting very </w:t>
        <w:t xml:space="preserve">    large files.  DSORT4 sorts a file "in place"  and requires no additional </w:t>
        <w:t xml:space="preserve">    disk sorting space. However, it runs about 400% slower then the enhanced </w:t>
        <w:t xml:space="preserve">    version.  DSORTE4 is the enhanced version of the sorting utility and can </w:t>
        <w:t xml:space="preserve">    sort files about  400% faster  then DSORT4.  It, however,  is limited by </w:t>
        <w:t xml:space="preserve">    available disk storage space and requires about twice the length  of the </w:t>
        <w:t xml:space="preserve">    source  file in available free  disk space. Both  of these utilities are </w:t>
        <w:t xml:space="preserve">    fixed-length "record-based" in which the user states  the  length of the </w:t>
        <w:t xml:space="preserve">    records and the offset, in  bytes, to the fields which contain the  sort </w:t>
        <w:t xml:space="preserve">    keys of interest. Both  utilities are capable of sorting in ascending or </w:t>
        <w:t xml:space="preserve">    descending ASCII code order and can, optionally, ignore the case of  the </w:t>
        <w:t xml:space="preserve">    code.  Both utilities can also sort on only a fraction  of a field if so </w:t>
        <w:t xml:space="preserve">    desired.  Up to 10  key fields can  be  specified  for  sorting  in each </w:t>
        <w:t xml:space="preserve">    utility. Both programs also use a  sort parameter file created  by  each </w:t>
        <w:t xml:space="preserve">    program. This allows for the sort definitions  to be re-utilized without </w:t>
        <w:t xml:space="preserve">    re-creating the sort definitions each time of use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DSORT4 &amp; DSORTE4                    June 1989 </w:t>
        <w:t xml:space="preserve">                                Page -4- </w:t>
        <w:t xml:space="preserve">     </w:t>
        <w:t xml:space="preserve">     </w:t>
        <w:t xml:space="preserve">    Since it  is likely that most users will utilize the enhanced version of </w:t>
        <w:t xml:space="preserve">    DSORT4  (DSORTE4), the  discussions  that  follow  will  center on  that </w:t>
        <w:t xml:space="preserve">    program. Appropriate notations will be made throughout this  document to </w:t>
        <w:t xml:space="preserve">    differences that are peculiar to DSORT4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DSORT4 &amp; DSORTE4                    June 1989 </w:t>
        <w:t xml:space="preserve">                                Page -5- </w:t>
        <w:t xml:space="preserve">     </w:t>
        <w:t xml:space="preserve">     </w:t>
        <w:t xml:space="preserve">     </w:t>
        <w:t xml:space="preserve">                                 USING DSORTE4 </w:t>
        <w:t xml:space="preserve">                                 ===== ======= </w:t>
        <w:t xml:space="preserve">     </w:t>
        <w:t xml:space="preserve">    DSORTE4  (and DSORT4)  are  started  with NO  command line  arguments by </w:t>
        <w:t xml:space="preserve">    simply typing DSORTE4 at the DOS Ready prompt. </w:t>
        <w:t xml:space="preserve">     </w:t>
        <w:t xml:space="preserve">    The user should ensure that a floppy disk or hard drive is  on-line with </w:t>
        <w:t xml:space="preserve">    sufficient free  disk  space to  handle  the  sort request. For DSORTE4, </w:t>
        <w:t xml:space="preserve">    about  twice the size  of  the target file should be  available. If  the </w:t>
        <w:t xml:space="preserve">    target file was 130K in size, free space of 260K would be needed for the </w:t>
        <w:t xml:space="preserve">    temporary files  created during the sorting process (DSORT4  requires no </w:t>
        <w:t xml:space="preserve">    additional free disk space as it sorts "in-place"). </w:t>
        <w:t xml:space="preserve">     </w:t>
        <w:t xml:space="preserve">    The first question presented to the user will be: </w:t>
        <w:t xml:space="preserve">     </w:t>
        <w:t xml:space="preserve">                   (C)reate or (R)e-use sort parameter file?  </w:t>
        <w:t xml:space="preserve">     </w:t>
        <w:t xml:space="preserve">    If  this  is the first time a sort will be performed or if this will  be </w:t>
        <w:t xml:space="preserve">    the first use of  particular fields for this sort, enter a "C" in either </w:t>
        <w:t xml:space="preserve">    upper or lower case. Do NOT press ENTER after typing the "C". </w:t>
        <w:t xml:space="preserve">     </w:t>
        <w:t xml:space="preserve">    The next prompt will be: </w:t>
        <w:t xml:space="preserve">     </w:t>
        <w:t xml:space="preserve">                        Enter sort parameter file name:  </w:t>
        <w:t xml:space="preserve">     </w:t>
        <w:t xml:space="preserve">    At  this point, specify  the name to be given to the sort parameter file </w:t>
        <w:t xml:space="preserve">    including  any  extension and drive  specification followed by the ENTER </w:t>
        <w:t xml:space="preserve">    key. The file is  created immediately and will overwrite any file on the </w:t>
        <w:t xml:space="preserve">    same drive with the same name without any notification to the user. </w:t>
        <w:t xml:space="preserve">     </w:t>
        <w:t xml:space="preserve">    Note:  If an "R" in either upper or lower case had been  entered for the </w:t>
        <w:t xml:space="preserve">    first prompt above, the  second  prompt would also appear. Once the file </w:t>
        <w:t xml:space="preserve">    name had been  entered, the parameter  file would be  read  and the sort </w:t>
        <w:t xml:space="preserve">    would commence. </w:t>
        <w:t xml:space="preserve">     </w:t>
        <w:t xml:space="preserve">    The next prompt presented would be: </w:t>
        <w:t xml:space="preserve">     </w:t>
        <w:t xml:space="preserve">                       Enter name of file to be sorted:  </w:t>
        <w:t xml:space="preserve">     </w:t>
        <w:t xml:space="preserve">    Specify the name  of  the INPUT file here,  supplying any  extension and </w:t>
        <w:t xml:space="preserve">    drive specification followed by the ENTER key.  This should be a COPY of </w:t>
        <w:t xml:space="preserve">    your  original source  file in the case of DSORT4 since it will directly </w:t>
        <w:t xml:space="preserve">    modify the source. </w:t>
        <w:t xml:space="preserve">     </w:t>
        <w:t xml:space="preserve">    At the next prompt (The following prompt does not appear in DSORT4): </w:t>
        <w:t xml:space="preserve">     </w:t>
        <w:t xml:space="preserve">                          Enter name of output file:  </w:t>
        <w:t xml:space="preserve">     </w:t>
        <w:t xml:space="preserve">    Specify the final file name, extension and DRIVE  specification followed </w:t>
        <w:t xml:space="preserve">    by the  ENTER key.  Note that the source file name and output  file name </w:t>
        <w:t xml:space="preserve">    may be the same as long as the drive  specifications  are different. You </w:t>
        <w:t xml:space="preserve">    MUST enter drive specifications for BOTH files.  Failure  to provide the </w:t>
        <w:t xml:space="preserve">    drives could cause the overwriting of the original source file! </w:t>
        <w:t xml:space="preserve">     </w:t>
        <w:t xml:space="preserve">    At the next prompt (The following prompt does not appear in DSORT4):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DSORT4 &amp; DSORTE4                    June 1989 </w:t>
        <w:t xml:space="preserve">                                Page -6- </w:t>
        <w:t xml:space="preserve">     </w:t>
        <w:t xml:space="preserve">     </w:t>
        <w:t xml:space="preserve">                 Enter drive for temporary sort files (0 - 7): </w:t>
        <w:t xml:space="preserve">     </w:t>
        <w:t xml:space="preserve">    Enter  a drive  specification in which  there is free  disk space of  at </w:t>
        <w:t xml:space="preserve">    least double the size of the source file followed by the ENTER key. </w:t>
        <w:t xml:space="preserve">     </w:t>
        <w:t xml:space="preserve">    The following prompt will then be presented: </w:t>
        <w:t xml:space="preserve">     </w:t>
        <w:t xml:space="preserve">                             Enter RECORD length:  </w:t>
        <w:t xml:space="preserve">     </w:t>
        <w:t xml:space="preserve">    At this prompt, enter the size (in bytes) of each  record in your source </w:t>
        <w:t xml:space="preserve">    file followed by the ENTER key. This number may be 0 to 65535 though a 0 </w:t>
        <w:t xml:space="preserve">    would be a ridiculous entry to make. It is assumed by DSORTE4 and DSORT4 </w:t>
        <w:t xml:space="preserve">    that they  will be  dealing with  "fixed-length" records. If the records </w:t>
        <w:t xml:space="preserve">    are not fixed-length, the resulting output will be nonsense. </w:t>
        <w:t xml:space="preserve">     </w:t>
        <w:t xml:space="preserve">    At the following prompt: </w:t>
        <w:t xml:space="preserve">     </w:t>
        <w:t xml:space="preserve">            Enter number of bytes to skip at the beginning of file:  </w:t>
        <w:t xml:space="preserve">     </w:t>
        <w:t xml:space="preserve">    enter the  number of bytes at the beginning of the file to be skipped by </w:t>
        <w:t xml:space="preserve">    the sorting routine  followed by  the ENTER key. This number may be 0 to </w:t>
        <w:t xml:space="preserve">    65535.  Some programs use space at the front-end of the file to maintain </w:t>
        <w:t xml:space="preserve">    deleted keys or other  information about the file. DSOR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opy the </w:t>
        <w:t xml:space="preserve">    amount  of bytes indicated  directly  to the  front of the final  output </w:t>
        <w:t xml:space="preserve">    file. DSORT4 simply ignores  those bytes and does not re-arrange them in </w:t>
        <w:t xml:space="preserve">    its sorting process. </w:t>
        <w:t xml:space="preserve">     </w:t>
        <w:t xml:space="preserve">    The information  entered  above will then be cleared from the screen and </w:t>
        <w:t xml:space="preserve">    the following will be presented: </w:t>
        <w:t xml:space="preserve">     </w:t>
        <w:t xml:space="preserve">    Sort field offset Sort field length Ignore Case (y/n) Ascend order (y/n) </w:t>
        <w:t xml:space="preserve">    1 </w:t>
        <w:t xml:space="preserve">     </w:t>
        <w:t xml:space="preserve">    For each  field (up to 10 total), enter the  offset  into the record for </w:t>
        <w:t xml:space="preserve">    the key field to be sorted followed by the ENTER key. This number may be </w:t>
        <w:t xml:space="preserve">    0 to 65535. Then, enter the length of the this key field followed by the </w:t>
        <w:t xml:space="preserve">    ENTER key. This  number may also be 0  to 65535.  For the  remaining two </w:t>
        <w:t xml:space="preserve">    entries,  do NOT press the  ENTER key. If the  user  selects  "y" to the </w:t>
        <w:t xml:space="preserve">    Ignore Case column, the  field  currently specified will be converted to </w:t>
        <w:t xml:space="preserve">    uppercase when  comparisons are made  during  the sorting  process  (the </w:t>
        <w:t xml:space="preserve">    final case output will remain the same  as was originally entered in the </w:t>
        <w:t xml:space="preserve">    record). If a "n"  is  entered,  the  sort comparisons will be performed </w:t>
        <w:t xml:space="preserve">    using  the case of  the characters in the field as originally  found. In </w:t>
        <w:t xml:space="preserve">    the Ascend order column,  a "y" will  sort the record in ascending ASCII </w:t>
        <w:t xml:space="preserve">    order while a "n" will sort in descending ASCII order. </w:t>
        <w:t xml:space="preserve">     </w:t>
        <w:t xml:space="preserve">    Once the Ascend order column is  answered, the cursor will return to the </w:t>
        <w:t xml:space="preserve">    left hand corner of the screen and present the number of the next  field </w:t>
        <w:t xml:space="preserve">    to be sorted. An ENTER at  this point will exit  the field entry process </w:t>
        <w:t xml:space="preserve">    and complete the creation  of the sort parameter file.  If 10 fields had </w:t>
        <w:t xml:space="preserve">    been entered for sort, automatic completion  of the sort  parameter file </w:t>
        <w:t xml:space="preserve">    would commence. </w:t>
        <w:t xml:space="preserve">     </w:t>
        <w:t xml:space="preserve">    The sort parameter file will be read by the  program and the sort itself </w:t>
        <w:t xml:space="preserve">    will then start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DSORT4 &amp; DSORTE4                    June 1989 </w:t>
        <w:t xml:space="preserve">                                Page -7- </w:t>
        <w:t xml:space="preserve">     </w:t>
        <w:t xml:space="preserve">     </w:t>
        <w:t xml:space="preserve">                        PRACTICAL EXAMPLE USING DSORTE4 </w:t>
        <w:t xml:space="preserve">                        ========= ======= ===== ======= </w:t>
        <w:t xml:space="preserve">     </w:t>
        <w:t xml:space="preserve">    Little Brother  is a  practical small data  base  system distributed  by </w:t>
        <w:t xml:space="preserve">    MISOSYS. One of  its outputs is a listing of each field within  a record </w:t>
        <w:t xml:space="preserve">    with the field's name and size listed as follows: </w:t>
        <w:t xml:space="preserve">     </w:t>
        <w:t xml:space="preserve">    Database name: MAILLIST                           Record Len:  236 </w:t>
        <w:t xml:space="preserve">     </w:t>
        <w:t xml:space="preserve">     1. Name: Title                             Length:    3 </w:t>
        <w:t xml:space="preserve">     2. Name: First Name                        Length:   25 </w:t>
        <w:t xml:space="preserve">     3. Name: Last Name                         Length:   25 </w:t>
        <w:t xml:space="preserve">     4. Name: Middle Initial                    Length:    1 </w:t>
        <w:t xml:space="preserve">     5. Name: Company                           Length:   30 </w:t>
        <w:t xml:space="preserve">     6. Name: Address #1                        Length:   25 </w:t>
        <w:t xml:space="preserve">     7. Name: Address #2                        Length:   25 </w:t>
        <w:t xml:space="preserve">     8. Name: City                              Length:   20 </w:t>
        <w:t xml:space="preserve">     9. Name: State                             Length:    2 </w:t>
        <w:t xml:space="preserve">    10. Name: Zip Code                          Length:   10 </w:t>
        <w:t xml:space="preserve">    11. </w:t>
        <w:t xml:space="preserve">    12. etc </w:t>
        <w:t xml:space="preserve">     </w:t>
        <w:t xml:space="preserve">    The  total file  size  of this file is  140K.  While  Little Brother has </w:t>
        <w:t xml:space="preserve">    substantial sorting and selecting capabilities, it creates an index file </w:t>
        <w:t xml:space="preserve">    with the record numbers and does  not perform an actual physical sort of </w:t>
        <w:t xml:space="preserve">    the data  base. Let us suppose that  there is some reason to  physically </w:t>
        <w:t xml:space="preserve">    sort the database listed above by Company name, then by the full name of </w:t>
        <w:t xml:space="preserve">    the individual and then by City  in ascending order. Since each name was </w:t>
        <w:t xml:space="preserve">    entered with the first character capitalized,  we will want to perform a </w:t>
        <w:t xml:space="preserve">    case  insensitive  sort. The  following  prompts  with  the  appropriate </w:t>
        <w:t xml:space="preserve">    responses are  what  would  be entered for  DSORTE4 on a system  with at </w:t>
        <w:t xml:space="preserve">    least 3 drives. </w:t>
        <w:t xml:space="preserve">     </w:t>
        <w:t xml:space="preserve">    (C)reate or (R)euse sort parameter file? C </w:t>
        <w:t xml:space="preserve">    Enter sort parameter file name: COMP/SRT:1 </w:t>
        <w:t xml:space="preserve">    Enter name of file to be sorted: MAILLIST/LB:1 </w:t>
        <w:t xml:space="preserve">    Enter name of output file: MAILLIST/LB:2 </w:t>
        <w:t xml:space="preserve">    Enter drive for temporary sort files (0 - 7): 2 </w:t>
        <w:t xml:space="preserve">    Enter RECORD length: 236 </w:t>
        <w:t xml:space="preserve">    Enter number of bytes to skip at beginning of file: 0 </w:t>
        <w:t xml:space="preserve">     </w:t>
        <w:t xml:space="preserve">    Sort field offset Sort field length Ignore case (y/n) Ascend order (y/n) </w:t>
        <w:t xml:space="preserve">    1     54                 30                y                 y </w:t>
        <w:t xml:space="preserve">    2     28                 25                y                 y </w:t>
        <w:t xml:space="preserve">    3      3                 25                y                 y </w:t>
        <w:t xml:space="preserve">    4     53                  1                y                 y </w:t>
        <w:t xml:space="preserve">    5    134                 20                y                 y </w:t>
        <w:t xml:space="preserve">    6 </w:t>
        <w:t xml:space="preserve">     </w:t>
        <w:t xml:space="preserve">    In  the above  practical example  performed as part  of the actual  test </w:t>
        <w:t xml:space="preserve">    suite, DSORTE4 took  15 minutes to physically sort the file while DSORT4 </w:t>
        <w:t xml:space="preserve">    took  73  minutes to sort  the same file. This test was  performed on  a </w:t>
        <w:t xml:space="preserve">    model 4D with 4 DS DD  drives, a RAMDISK containing the operating system </w:t>
        <w:t xml:space="preserve">    and an XLR8er that utilizes the Hitachi (CMOS) HD64180 CPU, operating at </w:t>
        <w:t xml:space="preserve">    the equivalent of 8 MHZ under a Z80 CPU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DSORT4 &amp; DSORTE4                    June 1989 </w:t>
        <w:t xml:space="preserve">                                Page -8- </w:t>
        <w:t xml:space="preserve">     </w:t>
        <w:t xml:space="preserve">    Since  LB maintains a list of  deleted records for  re-use, the  program </w:t>
        <w:t xml:space="preserve">    FIXDEL (part of the LB maintenance utilities) would have to be run after </w:t>
        <w:t xml:space="preserve">    physically sorting the above file to  re-construct  the chain of deleted </w:t>
        <w:t xml:space="preserve">    records. </w:t>
        <w:t xml:space="preserve">     </w:t>
        <w:t xml:space="preserve">     </w:t>
        <w:t xml:space="preserve">                                TECHNICAL NOTES </w:t>
        <w:t xml:space="preserve">                                ========= ===== </w:t>
        <w:t xml:space="preserve">     </w:t>
        <w:t xml:space="preserve">    DSORT4 SORTING METHODOLOGY </w:t>
        <w:t xml:space="preserve">    ------ ------- ----------- </w:t>
        <w:t xml:space="preserve">     </w:t>
        <w:t xml:space="preserve">    DSORT4 reads  the first two records of the  source file.  Using these as </w:t>
        <w:t xml:space="preserve">    base zero and last record minus one as its record keys, it then utilizes </w:t>
        <w:t xml:space="preserve">    a modified quick sort with replacement to sort the entire source file. </w:t>
        <w:t xml:space="preserve">     </w:t>
        <w:t xml:space="preserve">     </w:t>
        <w:t xml:space="preserve">    DSORTE4 SORTING METHODOLOGY </w:t>
        <w:t xml:space="preserve">    ------- ------- ----------- </w:t>
        <w:t xml:space="preserve">     </w:t>
        <w:t xml:space="preserve">    DSORTE4  reads  as much of the source file as can  be  held in available </w:t>
        <w:t xml:space="preserve">    memory and then sorts it using a quick sort routine. It then writes this </w:t>
        <w:t xml:space="preserve">    segment of  file out to  a temporary file. It repeats this process until </w:t>
        <w:t xml:space="preserve">    all  of  the source file has been read. At this point, it opens up to 10 </w:t>
        <w:t xml:space="preserve">    of the temporary files and reads one record of each and sorts it using a </w:t>
        <w:t xml:space="preserve">    shell sort  routine.  The  lowest  record is  then  written  to  another </w:t>
        <w:t xml:space="preserve">    temporary file and another record is read from the temporary file  which </w:t>
        <w:t xml:space="preserve">    had  the previous lowest  record. This balanced  sort/merge technique is </w:t>
        <w:t xml:space="preserve">    repeated  until  all of  the  open  files  have been exhausted of  their </w:t>
        <w:t xml:space="preserve">    records and then up  to 10 of  the  remaining files are opened  and  the </w:t>
        <w:t xml:space="preserve">    process continues until all of the temporary files have been merged into </w:t>
        <w:t xml:space="preserve">    one temporary file. At that  point, the  temporary file is copied to the </w:t>
        <w:t xml:space="preserve">    final file output. </w:t>
        <w:t xml:space="preserve">     </w:t>
        <w:t xml:space="preserve">     </w:t>
        <w:t xml:space="preserve">    SOURCE FILE SIZE </w:t>
        <w:t xml:space="preserve">    ------ ---- ---- </w:t>
        <w:t xml:space="preserve">     </w:t>
        <w:t xml:space="preserve">    The only limitation  on the  size  of a file  capable of being sorted by </w:t>
        <w:t xml:space="preserve">    DSORTE4 is the the amount of available free disk space for the temporary </w:t>
        <w:t xml:space="preserve">    files. </w:t>
        <w:t xml:space="preserve">     </w:t>
        <w:t xml:space="preserve">    For DSORT4, the only limitation is the user's patience! </w:t>
        <w:t xml:space="preserve">     </w:t>
        <w:t xml:space="preserve">     </w:t>
        <w:t xml:space="preserve">    BREAK </w:t>
        <w:t xml:space="preserve">    ----- </w:t>
        <w:t xml:space="preserve">     </w:t>
        <w:t xml:space="preserve">    The BREAK  key is enabled in DSORTE4  and DSORT4. If pressed, BREAK will </w:t>
        <w:t xml:space="preserve">    force an exit from the programs though, not during the entry of the sort </w:t>
        <w:t xml:space="preserve">    parameter specification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DSORT4 &amp; DSORTE4                    June 1989 </w:t>
        <w:t xml:space="preserve">                                Page -9- </w:t>
        <w:t xml:space="preserve">     </w:t>
        <w:t xml:space="preserve">     </w:t>
        <w:t xml:space="preserve">    MEMORY UTILIZATION </w:t>
        <w:t xml:space="preserve">    ------ ----------- </w:t>
        <w:t xml:space="preserve">     </w:t>
        <w:t xml:space="preserve">    DSORTE4 uses all of the memory it can find for  sorting of the disk file </w:t>
        <w:t xml:space="preserve">    segments. In a  system  with no upper memory reserved, DSORTE4 will have </w:t>
        <w:t xml:space="preserve">    about 30,000 bytes  available for  its own  use.  This means  that  each </w:t>
        <w:t xml:space="preserve">    original sorted temporary file will  be roughly the same size before the </w:t>
        <w:t xml:space="preserve">    merging procedure starts. </w:t>
        <w:t xml:space="preserve">     </w:t>
        <w:t xml:space="preserve">    DSORT4 only needs the  amount of memory necessary to handle  two records </w:t>
        <w:t xml:space="preserve">    at a time plus the stack impact of recursive quick sort calls. </w:t>
        <w:t xml:space="preserve">     </w:t>
        <w:t xml:space="preserve">    Both programs will report if there is insufficient memory to perform the </w:t>
        <w:t xml:space="preserve">    sorting process. </w:t>
        <w:t xml:space="preserve">     </w:t>
        <w:t xml:space="preserve">     </w:t>
        <w:t xml:space="preserve">    STATISTICS </w:t>
        <w:t xml:space="preserve">    ---------- </w:t>
        <w:t xml:space="preserve">     </w:t>
        <w:t xml:space="preserve">    DSORT4 and DSORTE4 will  report some or all  of the following statistics </w:t>
        <w:t xml:space="preserve">    at the end of the sorting process: </w:t>
        <w:t xml:space="preserve">     </w:t>
        <w:t xml:space="preserve">    Source file size </w:t>
        <w:t xml:space="preserve">    Bytes skipped </w:t>
        <w:t xml:space="preserve">    Record size </w:t>
        <w:t xml:space="preserve">    Total records read </w:t>
        <w:t xml:space="preserve">    Time to read source file </w:t>
        <w:t xml:space="preserve">    Temporary files used </w:t>
        <w:t xml:space="preserve">    Time to write temporary files </w:t>
        <w:t xml:space="preserve">    Calls to compare routine </w:t>
        <w:t xml:space="preserve">    Exchanges during sort </w:t>
        <w:t xml:space="preserve">    Time to sort </w:t>
        <w:t xml:space="preserve">    Merge passes made </w:t>
        <w:t xml:space="preserve">    Records sorted per minute </w:t>
        <w:t xml:space="preserve">    Total elapsed time </w:t>
        <w:t xml:space="preserve">     </w:t>
        <w:t xml:space="preserve">     </w:t>
        <w:t xml:space="preserve">    SOFTWARE REQUIREMENTS </w:t>
        <w:t xml:space="preserve">    -------- ------------ </w:t>
        <w:t xml:space="preserve">     </w:t>
        <w:t xml:space="preserve">    DSORT4 and DSORTE4 will work under TRS/LS-DOS 6.x. </w:t>
        <w:t xml:space="preserve">     </w:t>
        <w:t xml:space="preserve">     </w:t>
        <w:t xml:space="preserve">                               TECHNICAL SUPPORT </w:t>
        <w:t xml:space="preserve">                               ========= ======= </w:t>
        <w:t xml:space="preserve">     </w:t>
        <w:t xml:space="preserve">    Please address all inquiries concerning DSORT4 or DSORTE4 to: </w:t>
        <w:t xml:space="preserve">     </w:t>
        <w:t xml:space="preserve">                             Kachina Software Group </w:t>
        <w:t xml:space="preserve">                               9112 Dempsey Dr NE </w:t>
        <w:t xml:space="preserve">                           Albuquerque, NM 87109-6333 </w:t>
        <w:t xml:space="preserve">     </w:t>
        <w:t xml:space="preserve">     </w:t>
        <w:t xml:space="preserve">                                     or to </w:t>
        <w:t xml:space="preserve">                               CIS UID 71525,1363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DSORT4 &amp; DSORTE4                    June 1989 </w:t>
        <w:t xml:space="preserve">                                Page -10- </w:t>
        <w:t xml:space="preserve">     </w:t>
        <w:t xml:space="preserve">     </w:t>
        <w:t xml:space="preserve">                                VERSION NUMBERS </w:t>
        <w:t xml:space="preserve">                                ======= ======= </w:t>
        <w:t xml:space="preserve">     </w:t>
        <w:t xml:space="preserve">    The version number of DSORT4 or DSORTE4 is given as follows: </w:t>
        <w:t xml:space="preserve">     </w:t>
        <w:t xml:space="preserve">                                    XX.YY.ZZ </w:t>
        <w:t xml:space="preserve">     </w:t>
        <w:t xml:space="preserve">    XX = a major revision. </w:t>
        <w:t xml:space="preserve">     </w:t>
        <w:t xml:space="preserve">    YY  =  an  essential  revision  to  correct  minor  "bugs"  or  a  minor </w:t>
        <w:t xml:space="preserve">    enhancement that was added. </w:t>
        <w:t xml:space="preserve">     </w:t>
        <w:t xml:space="preserve">    ZZ = an extremely minor revision considered non-essential. </w:t>
        <w:t xml:space="preserve">     </w:t>
        <w:t xml:space="preserve">    A change  in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 without  a  corresponding change  in version </w:t>
        <w:t xml:space="preserve">    number indicates a trivial revision such as correcting a spelling error. </w:t>
        <w:t xml:space="preserve">     </w:t>
        <w:t xml:space="preserve">     </w:t>
        <w:t xml:space="preserve">                                REVISION HISTORY </w:t>
        <w:t xml:space="preserve">                                ======== ======= </w:t>
        <w:t xml:space="preserve">     </w:t>
        <w:t xml:space="preserve">    Version 01.00.00 of DSORT4 and DSORTE4 was released on 06/01/89.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