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aid - Version 1.02</w:t>
        <w:t xml:space="preserve">            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aid is a Model  4/4P/4D utility written to end  the need of  having</w:t>
        <w:t xml:space="preserve">     to type in long or easily forgotten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aid may be configured as an  ECI to make it available to you  after</w:t>
        <w:t xml:space="preserve">     every application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Mark Bowman [70406,1107]</w:t>
        <w:t xml:space="preserve">       Copyright (c), 1986, The Computer Supply Hous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aid Version 1.xx is being distributed as 'FreeWa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find  DOSaid  is  useful  to  you and would  like to  be  kept</w:t>
        <w:t xml:space="preserve">     informed of  all future updates  and enhancements, please send in  $15</w:t>
        <w:t xml:space="preserve">     with the attach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'Future Enhancements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ways of getting DOSaid 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 'DOSAID' from "TRSDOS Ready"  will allow you  to  execute  any</w:t>
        <w:t xml:space="preserve">     command and when complete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 option  is  to  setup  DOSaid   as  an  "Extended  Command</w:t>
        <w:t xml:space="preserve">     Interpreter"  (ECI).  While the ECI  is  active,  any command executed</w:t>
        <w:t xml:space="preserve">     will return to DOSaid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aid is  configured to set  this up for  you  immediately the  first</w:t>
        <w:t xml:space="preserve">     time  it is run.   Once setup  all you  have to  do is enter '*'  from</w:t>
        <w:t xml:space="preserve">     "TRSDOS Ready" and DOSaid will be resident until you disable it.</w:t>
        <w:t xml:space="preserve">                                    Using DO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4  modes available to you under DOSaid.  Execute, Command,</w:t>
        <w:t xml:space="preserve">     Edit and Update.  Each of these command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 mode DOSaid starts up in  and is the  mode you will use</w:t>
        <w:t xml:space="preserve">      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 &lt;UP/DOWN ARROW&gt; keys  you  can move  the reverse video</w:t>
        <w:t xml:space="preserve">       cursor to  any command on  the screen.   Pressing &lt;ENTER&gt; at anytime</w:t>
        <w:t xml:space="preserve">       will execute the command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get to any of  the other  commands from Execute Mode by</w:t>
        <w:t xml:space="preserve">       using one of the  appropriate function keys as displayed at  the top</w:t>
        <w:t xml:space="preserve">       of the screen.  The commands will be highlighted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ish to exit  DOSaid you can  press &lt;BREAK&gt; from the Execute</w:t>
        <w:t xml:space="preserve">       Mode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DOSaid is running as an ECI the ECI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Mode allows you to execute  a DOS command without having</w:t>
        <w:t xml:space="preserve">       to exit DOSaid.  Simply press the  &lt;F1&gt; key and you will be able  to</w:t>
        <w:t xml:space="preserve">       manually type in the  command you wish to execute.  Apon  completion</w:t>
        <w:t xml:space="preserve">       you will be returned to DO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dit Mode  allows you  to  modify the current  commands  on the</w:t>
        <w:t xml:space="preserve">       screen.  To begin  editing simply  press the &lt;F2&gt; key.   The reverse</w:t>
        <w:t xml:space="preserve">       highlighted cursor  will  be  erased  to  allow  you to  change  the</w:t>
        <w:t xml:space="preserve">       command.  You can  use the arrow keys  to move left or right on  the</w:t>
        <w:t xml:space="preserve">      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&lt;F2&gt; key again to return to the Execu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Only one command line can be entered at a time.</w:t>
        <w:t xml:space="preserve">              Use the space key to remove unwan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date Mode simply  saves the current configuration to disk.  If</w:t>
        <w:t xml:space="preserve">       you are running DOSaid as  an  ECI it will be saved to SYS13 for the</w:t>
        <w:t xml:space="preserve">       nex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 the  &lt;F3&gt; key and the update will be done.  You will be</w:t>
        <w:t xml:space="preserve">       returned to the Exectute Mode upon completion.</w:t>
        <w:t xml:space="preserve">                                   Bug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have  attempted  to  ensure  that  DOSaid  will  run  without  any</w:t>
        <w:t xml:space="preserve">     problems.   If you encounter any problems, please report them and they</w:t>
        <w:t xml:space="preserve">    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DOSaid  Version 1.xx  is a  public domain "FreeWare"  corrected</w:t>
        <w:t xml:space="preserve">     versions will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are  some of  the  features we  hope to  be adding  to  the next</w:t>
        <w:t xml:space="preserve">     release of DOS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enhancements are only available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up to 5 giving you 100 commands</w:t>
        <w:t xml:space="preserve">       Single keystokes to get between screens</w:t>
        <w:t xml:space="preserve">       Quick top/bottom scre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s On 1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you to chain commands on one line like "DIR :1 (P);T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insert and delete etc.</w:t>
        <w:t xml:space="preserve">       Copy/move commands from one screen or lin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 any ideas that you'd like to  see implemented in future</w:t>
        <w:t xml:space="preserve">     versions of DOSaid please let us know.  We'll try to make you happy!</w:t>
        <w:t xml:space="preserve">                             DOSaid - Version 1.02 </w:t>
        <w:t xml:space="preserve">            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nce/Stat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/Zip Cod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forward this form with your</w:t>
        <w:t xml:space="preserve">                    $15 registration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uter Supply House</w:t>
        <w:t xml:space="preserve">                    328 Gainsborough Road</w:t>
        <w:t xml:space="preserve">                    Toronto, Ontario</w:t>
        <w:t xml:space="preserve">                    M4L 3C6</w:t>
        <w:t xml:space="preserve">    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upport is appreciated!</w:t>
        <w:t xml:space="preserve">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