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so far). The syntax is SOUND (X,Y)   where X is the tone (1 thru 7) and Y is the duration. It will accept 1/2 sec intervals in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Jay Ritterson, 1984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is a limited but growing data filing system.  It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d save up to 1000 (depending upon accessable records of gener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ndividuals, including their association with up to five different gro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it is also possible to write up to 120 bytes of text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record.  The user may search for records by last name, c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, telephone area code or telephone prefix.  The found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a new file which may then be further narrowed.  Either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r original files may be read a record at a time and a shee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record data at the top and note space below.  Th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prove very handy in interview and counseling settings.  One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/16"), one wide labels may be printed with, without or some with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hone numbers from whole or selected files, as may entries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directory.  The telephone directory is a continuous print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nd phone numbers very useful for phone bank use.  Since d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number of programs written in Pascal and compiled with an Alc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compiler, much use may be made of TRSDOS 6.x SPOOL, ROUTE and LIN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dFILE output. dFILE comes on a single disk without an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is written and formatted for TRSDOS/LDOS 6 and utilizes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ory calls internally.  dFILE uses a record length of 256 bytes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x.  A single disk will hold about 690 rec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CENTLY ADD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LE 2.2 has added a program to convert a file of selected data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am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d, and 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SDOS 6.x.  Your disk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/CMD    Creates and edits data files and builds onto the file of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1/CMD       Group association fi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2/CMD       State postal code fi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LE/CMD     Identification file and mas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/CMD    Used to create a new group associ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CMD      Reads files and prints record sheets, label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/CMD    Searches files and creates new files of selec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/CMD      Sorts a file by last nam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st be available when called from EDITOR, READ o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rts up to 340 records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build two disks including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1 - DFILE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, FORMAT, EDITOR, DF1/CTL, DF2/CTL, DFILE, GROUPS, SYS0,1,2,3,4,6,7,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11,12, Auto = 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2 - DFILE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, FORMAT, DF1/CTL, DF2/CTL, READ, SEARCH, SORT, SYS0,1,2,3,4,6,7,8,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suggested that you write protect your disks and store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current DF1/CTL on an accessable disk, beg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&lt;GROUPS&gt;.  At the INPUT = prompt press &lt;ENTER&gt; and at OUTPUT =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 This will ask for a group name, and will automatic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ame as the number 1 group association.  At the LOGICAL = promp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1/CTL to initiate a file of group associations.  You may open a file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ilespec, but DF1/CTL is the only one which will be acces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ssociations file.  DONOT USE GROUPS/CMD TO APPEND NAMES TO TH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Opening a file with GROUPS will erase any previously saved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different group lists for different files, move DF1/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k with the file on it and remove it from your dFILE system d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disks, be sure to remove it from both.  This metho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your read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or update (edit) a file, enter EDITOR. Once in EDITOR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add new group names to your group association list.  The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option will allow you to do this, and will automatically number the new entries.  If you have forgotten the code number for an entry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list reading option will entering data, or after adding new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a file, the size of the available block is marked in []'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not to enter data in the ASCII blocks simply press &lt;ENTER&gt;.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o not include a block size require the entry of some number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enter data in ZIP code, area code, phone prefix or pho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0.  Entering unusually large numbers in these slots may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bort operations, and you may lose earlie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 option will automatically go to the end of an existing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files may be search by last name, it is not necessary to alphabet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, but it may be desireable to do so to a file of selected records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ing a set of record sheets or a ph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ing program accompanying this version is designed to handl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 records.  While rewriting the file is occurring, there must be spa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unprotected disk for the new file, equal and in addition to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being sorted.  This means that you may sort a file from drive :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ive :1 if the unassigned space on the disk in drive :1 is as gre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ing sorted.  If the file you are sorting is in a third dri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second drive has enough unassign space, the file will be 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written to the second drive disk.  This assumes you have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disk in the primary drive.  340 records is somewhat less than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 capacity of a 5 1/4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ersions of dFILE will be made available for 3+ drives, 8"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s.  The latter handling up to 4,000 files (1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arch a data file for records by name, city, state, ZIP code,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elephone prefix, group associations or id number.  If you search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you may add to the same set by searching another parameter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arch multiple parameteres from different source files.  dFILE chec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you do not add duplicate names to the selected set.  When you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, dFILE will remove any existing file named SELECT/DFD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e by that name.  If you want to search the same group by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e.g. people living in New Jersey who are both Democr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rians, you may select from the source file by one parameter fir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select the additional parameters from SELECT/DFD. &lt;DFD is t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ion for dFILE dat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void the lose of a newly created set of records,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DOS/LDOS  Ready and rename the file with a /DFD ex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files is easiest of all.  You may read from any /DFD file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what mode of reading you would like to use, you will be asked for the file and given a set of options for reading.  These are all self-explanatory.  When using the Label read/write mode, you will see the entire record and be asked for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It is suggested that you use option 1 first and print a single label in order to properly align you 1" (15/16) one wide labe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nting is done in screen formatted mode, thus avoiding an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calls.  Set your printer prior to using dFILE as you might pri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ump or 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uperScripsit form lett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reated the select file of you choice, simply type FORM,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will be created, including correct carriage returns, for a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sit form letter address file called FORMLTR/LST. 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is with SuperScripsit's ASCII utility to a scripsit file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used with your form letter &lt;@F&gt;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vailable for feedback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RITTERSON on Del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sorted.  If the file you are sorting is in a third dri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second drive has 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