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324/CMD is a utility to convert compressed (viz., SAVE</w:t>
        <w:t>"FILESPEC/BAS") model 3 basic programs into model 4 syntax.</w:t>
        <w:t>Un-credited. This program was downloaded from Bill Andrus</w:t>
        <w:t>&lt;TC: 703/323-7654&gt;, as being in the public domain, on</w:t>
        <w:t>06/21/85. It is a model 4 only program.</w:t>
        <w:t xml:space="preserve"> </w:t>
        <w:t>Syntax:     CVT324/CMD &lt;ENTER&gt;</w:t>
        <w:t xml:space="preserve"> </w:t>
        <w:t>Documentation by Guy Omer of 8/N/1 #001 at 904/377-1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