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sing CONV515:</w:t>
        <w:t>This utility is used to convert data disks to LDOS 5.3 and</w:t>
        <w:t>LS-DOS 6.3 compatible format.</w:t>
        <w:t>When LDOS 5.1.4 has been updated to version 5.1.5, it uses the</w:t>
        <w:t>LDOS 5.3 format, therefore, before using data disks with LDOS</w:t>
        <w:t>version 5.1.5, you should use this utility to convert the date</w:t>
        <w:t>fields to the format used by LDOS 5.3.  This is the same</w:t>
        <w:t>procedure as used with LDOS 5.3 and LS-DOS 6.3.</w:t>
        <w:t>The command format for CONV515 is:</w:t>
        <w:t>CONV515 :d</w:t>
        <w:t>Where "d" is the drive to be converted.</w:t>
        <w:t>Source code has been provided for those who have z80 knowledge</w:t>
        <w:t>and wish to customize it.</w:t>
        <w:t>You can copy single files from LDOS 5.1.4 to LDOS 5.1.5 by</w:t>
        <w:t>using the copy command and specifying the parameter (CLONE=N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