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/TBBS Message Edit Program Version 1.0.2</w:t>
        <w:t>This program is designed to be used under TRSDOS 6.2.x or LS-DOS 6.3 to read,</w:t>
        <w:t>edit, print, and or save Compuserve/TBBS messages.</w:t>
        <w:t>The parameters are:</w:t>
        <w:t>(AUTO=NO,INFILE="FILESPEC",OUTFILE="FILESPEC",SIZE=34,OFFSET=7,DDRIVE=2,TBBS=NO)</w:t>
        <w:t>AUTO - is used to indicate whether the program is to increment the seventh and</w:t>
        <w:t>eighth positions (or whatever the OFFSET parameter indicates) of the input and</w:t>
        <w:t>optional output filenames.</w:t>
        <w:t>INFILE - is the name of the initial input file. In order to utilize the above</w:t>
        <w:t>AUTO function at least the last two characters of the filename should be</w:t>
        <w:t>numbers. If no file is specified here you will be prompted for one later.</w:t>
        <w:t>OUTFILE - is the name of the initial output file. It is entirely optional. The</w:t>
        <w:t>file is created using the CREATE function. It is only required if the F3-KEY</w:t>
        <w:t>is depressed. If no file is entered here you will be prompted for a filename</w:t>
        <w:t>when it is needed. If the file already exists the message will be appended to</w:t>
        <w:t>it.</w:t>
        <w:t>NOTE: It is recommended that you use explicit drive designations for both</w:t>
        <w:t>input and output files since this speeds up processing and also enables a</w:t>
        <w:t>check to be made before a new file is CREATED that there will be enough space</w:t>
        <w:t>to hold it.</w:t>
        <w:t>SIZE - is the size of the output file to be created. The default is 34K.</w:t>
        <w:t>OFFSET - is used to position to the last two positions of the input and/or</w:t>
        <w:t>output files to increment the number by one. The default is 7. Thus positions</w:t>
        <w:t>7 and 8 will be altered. If OFFSET is 5 then positions 5 and 6 will be</w:t>
        <w:t>altered.</w:t>
        <w:t>DDRIVE - is the destination drive number. The default is 2.</w:t>
        <w:t>TBBS - sets the message header test to TBBS from the Compuserve header test</w:t>
        <w:t>SHIFT-UP - non destructive move up 1 line</w:t>
        <w:t>SHIFT-DOWN - non destructive move down 1 line</w:t>
        <w:t>SHIFT-RIGHT - non destructive move 1 position to the right</w:t>
        <w:t>SHIFT-LEFT - non destructive move 1 position to the left</w:t>
        <w:t>F1 - get next message from input file</w:t>
        <w:t>F2 - print saved message</w:t>
        <w:t>F3 - write saved message to output file</w:t>
        <w:t>SHIFT F2 - print message from the screen</w:t>
        <w:t>SHIFT F3 - write message from the screen to output file</w:t>
        <w:t>BREAK - quit, close files if necessary or return from select sub-section or</w:t>
        <w:t>file scan</w:t>
        <w:t>CLEAR-A - continue FIND string scan</w:t>
        <w:t>CLEAR-D - dos command</w:t>
        <w:t>CLEAR-F - set up FIND string to scan file</w:t>
        <w:t>CLEAR-H - help screen</w:t>
        <w:t>CLEAR-I - close input file, request another</w:t>
        <w:t>CLEAR-M - display remaining part of the message</w:t>
        <w:t>CLEAR-O - closed output file</w:t>
        <w:t>CLEAR-P - display previous message</w:t>
        <w:t>CLEAR-R - refresh screen with current message</w:t>
        <w:t>CLEAR-S - select sub-section (compuserve messages only) A = all</w:t>
        <w:t>MSGEDT (A,I="LSISIG09/TXT:1")</w:t>
        <w:t>Note: At the end of the input file you will be prompted for another input file</w:t>
        <w:t>or ENTER or BREAK. If you depress ENTER key, the last message will be</w:t>
        <w:t>displayed even if it is only a partial one. If you depress BREAK key you will</w:t>
        <w:t>exit the program.</w:t>
        <w:t xml:space="preserve">Michael Jacobs </w:t>
        <w:t>123 Sherwood Ave.</w:t>
        <w:t>Toronto, Ontario</w:t>
        <w:t>Canada  M4P 2A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