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K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Fastest "Comb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it be nice to test your setups before you go to the tr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ith total confidence that you have the fastest setup. Impossible?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is month is called "Set-Up". It is a rac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, designed to help you make the right selection of tire size,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clutch slippage and top speed.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ks you to key in 4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 Ratio. As a numberical value; example-6.2. Tire Circumfere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; example-34.25. Clutch Engagement RPM. Example-9900. Maximum R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1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ake a look at the program Output as shown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H.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rque Factor. The ability of your "set-up" to transmit torq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ed is distilled into this single factor. It is valuable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specially when changing ti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Revs. RPM. There are two reasons to use a Tacho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o set the clutch slippage. Second, to check Maximum R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a Tach is of little use. Note that below 100%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, The Tach reading is always the same. So, a 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" to cornering and acceler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le Revs. Axle RPM. If you use an axle clutch, this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now. Take special note of the Axle Revs near 100% 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Up. The same Axle Revs at 100% Clutch Lock-up requi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lutch Lock-Up. The fastest combination on any tr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re 70% clutch Lock-up occurs at exactly the slowes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MPH) on the track. So, here;s what you do: Find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track. Record your speed there. Then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from this program. Find one where the slowest sp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matches exactly to the slowest recorded. Now you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oth or less of the fastes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0 Rem This Program is Called "Set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0 Open (1) "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0 Prec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0 Input "Gear Patio: ",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0 Input "Tire Circumference: ",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0 Input "Maximum Engine RPM: ",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0 Input "Clutch Engagement RPM: ",N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0 Print (1) "Gear Ratio: ",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0 Print (1) "Tire Circumference: ",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 Print (1) "Maximum Engine RPM: ",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 Print (1) "Clutch Engagement RPM: ",N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0 Print (1)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0 Print (1) "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 Print (1) "MPH Torque Engine Axle % Clu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0 Print (1) "Factor Revs Revs Lock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0 Print (1)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0 Print (1)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0 Let S=N2/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0 Let V8=S*I/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0 Let K=N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0 Let V5=K*I/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0 Let V7=7*V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0 Let L=100*V7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0 Let T=75.4*G*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0 Let N3=V7*1056/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0 Preci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0 Print (1) V7, " ",T," ",N1," ",N3," ",L,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0 Let V7=V7+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0 If V7&lt;V5 Then Go to 00230 Else Go to 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0 If V7=V8+1 Then go 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0 Prec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0 Let N1=V7*G*1056/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0 Let L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0 Go to 0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0 Clo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Ratio: 4.5 Tire Circumference:34.25 Max. Engine RPM: 1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Engagement RPM: 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QUE ENGINE AXLE %CL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FACTOR             REVS             REVS         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  693              10100             1571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703              10100             1603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723              10100             1634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732              10100             1665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752              10100             1696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762                "               1727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 772                "               1757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792                "               1788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802                "               1819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812                "               1850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  831                "               1881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  841                "               1912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861                "               1942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871                "               1973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881                "               2004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901                "               2035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  911                "               2066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  92                 "               2097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94                 "               2127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95                 "               2158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970                "               2189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  980                "               2220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  991              10128             225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    991              10267             2282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991              10406             2312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  991              10545             2343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  991              10683             2374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   "               10822             2405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"               10961             2436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  "               11100             2467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"               11238             2497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  "               11377             2528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    "               11516             2559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"               11655             2590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  "               11793             262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      "               11932             2652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      "               12071             2682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      "               12210             271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       "               12348             274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"               12487             2775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      "               12626             2806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      "               12765             2837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      "               12903             2867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      "               13042             2898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      "               13181             2929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  "               13319             2960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      "               13458             2991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   "               13597             3022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"               13736             3052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"               13874             308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    "               14013             3114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"               14152             3145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