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eat is a keyboard filter that provides two facilities, it</w:t>
        <w:t>allows editing of the current command line or allows the</w:t>
        <w:t>presentation of the previous command for editing or amendment</w:t>
        <w:t>(similar to CTRL R except it does not execute immediately on</w:t>
        <w:t>recall). This is useful when you get a syntax error following a</w:t>
        <w:t>long command line. Repeat is not an all singing all dancing</w:t>
        <w:t>editor, to keep the size down, it was made friendly enough to</w:t>
        <w:t>provide a useful service, yet still require a little effort from</w:t>
        <w:t>the user.</w:t>
        <w:t>The filter is installed by:</w:t>
        <w:tab/>
        <w:t>set *rp rpt2/flt</w:t>
        <w:tab/>
        <w:t>filter *ki *rp</w:t>
        <w:t>The filter places itself in high memory and adjusts HIGH$. It</w:t>
        <w:t>can be sysgened as a permanent feature (that is the prime</w:t>
        <w:t>intention).</w:t>
        <w:t>For a mistyped command (editing the current command line):</w:t>
        <w:t>Press ctrl A and the cursor will change to a large cursor to show</w:t>
        <w:t>you are in the edit mode.</w:t>
        <w:t>In the edit mode:</w:t>
        <w:t>The cursor is non-destructive, ie it will move back and forward</w:t>
        <w:t>without destroying the command line.</w:t>
        <w:t>Characters can be overtyped as necessary, and when satisfied</w:t>
        <w:t>with the amendments, enter may be pressed to execute the command</w:t>
        <w:t>regardless of the cursor position.</w:t>
        <w:t>The left and right arrows move the cursor one space in the</w:t>
        <w:t>direction of the arrow, excluding up or down.</w:t>
        <w:t>Shift left will move the cursor to the beginning of the command</w:t>
        <w:t>line.</w:t>
        <w:t>Shift right will tab across the command line at 6 character</w:t>
        <w:t>tabs.</w:t>
        <w:t>Up arrow will make a space at the cursor (for insertion of a</w:t>
        <w:t>character).</w:t>
        <w:t>Down arrow with delete the character under the cursor and close</w:t>
        <w:t>the gap in the command line.</w:t>
        <w:t>Shift clear will delete everything to the right of the cursor.</w:t>
        <w:t>Break will exit the editor without executing the command.</w:t>
        <w:t>Pressing enter at any stage will execute what is on the VDU</w:t>
        <w:t>regardless of cursor position.</w:t>
        <w:t>To recall the previous command ie if it was rejected through a</w:t>
        <w:t>syntax error:</w:t>
        <w:t>Press CTRL A and the previous line will be re-displayed. All the</w:t>
        <w:t>editing facilities discussed above also apply when editing a</w:t>
        <w:t>recalled command. Please note the recall facility should not be</w:t>
        <w:t>used in any application program using its own keyboard driver. If</w:t>
        <w:t>it is, the previous LS-DOS command will be displayed, not the</w:t>
        <w:t xml:space="preserve">last application program command enter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