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CATDSK</w:t>
        <w:t>USEAGE:   CATDSK :D [(C,I,U,M,S,Q,A,F="FILENAME")]</w:t>
        <w:t xml:space="preserve">          Where: D=Drive number             (required)</w:t>
        <w:t xml:space="preserve">                 C=Continuous operation     (default is on)</w:t>
        <w:t xml:space="preserve">                   [Exit program by using &lt;BREAK&gt;]</w:t>
        <w:t xml:space="preserve">                 I=Invisible files          (default is off)</w:t>
        <w:t xml:space="preserve">                 U=Unmodified files         (default is on)</w:t>
        <w:t xml:space="preserve">                 M=Modified files           (default is on)</w:t>
        <w:t xml:space="preserve">                 S=System files             (default is off)</w:t>
        <w:t xml:space="preserve">                 Q=Query for disk and files (default is off)</w:t>
        <w:t xml:space="preserve">                 A=Abbreviated (names only) (default is off)</w:t>
        <w:t xml:space="preserve">                 F="Filename", filename is the file name</w:t>
        <w:t xml:space="preserve">                   of the catlog file to be added to</w:t>
        <w:t xml:space="preserve">                                            (default is DISK/CAT)</w:t>
        <w:t>FUNCTION:  CATDSK can catalog the files on a disk to an ASCII file.</w:t>
        <w:t xml:space="preserve">           The parameters control which files are written to the file.</w:t>
        <w:t xml:space="preserve">           The program is small and quick.  Use a sort program (if your</w:t>
        <w:t xml:space="preserve">           catalogue is small use FSORT; or if the file is large,  use</w:t>
        <w:t xml:space="preserve">           SPLIT, FSORT and then merge the files).  SPLIT &amp; FSORT are</w:t>
        <w:t xml:space="preserve">           other public domain programs I have written (they are in the</w:t>
        <w:t xml:space="preserve">           SORTUT/ARC).</w:t>
        <w:t xml:space="preserve">           When in continous mode, the program will prompt for the next</w:t>
        <w:t xml:space="preserve">           disk to be mounted.  If finished, press BREAK to exit the program.</w:t>
        <w:t xml:space="preserve">           When in query mode, the program will allow manual input of a disk</w:t>
        <w:t xml:space="preserve">           name, information, and files.</w:t>
        <w:t xml:space="preserve">           To change parameters you must exit the program and reinvoke it.</w:t>
        <w:t>EXAMPLE:   The following is an exmaple of the output of CATDSK</w:t>
        <w:t>&lt;ASMTETRI&gt;    5/20/92 228K 360K</w:t>
        <w:t>SORTUT   ARC  7/15/92 &lt;ASMTETRI</w:t>
        <w:t>MORE     ARC  7/15/92 &lt;ASMTETRI</w:t>
        <w:t>GLOBAL   ARC  7/ 9/92 &lt;ASMTETRI</w:t>
        <w:t>WFIND    ARC  7/ 7/92 &lt;ASMTETRI</w:t>
        <w:t>CATDSK   ARC  7/ 6/92 &lt;ASMTETRI</w:t>
        <w:t>WTETRIS  ARC  7/ 5/92 &lt;ASMTETRI</w:t>
        <w:t>BOOTDLY  ARC  7/ 4/92 &lt;ASMTETRI</w:t>
        <w:t xml:space="preserve">          The first line is the disk name in &lt;&gt;, the creation date of the disk,</w:t>
        <w:t xml:space="preserve">          the amount of free space on the disk, and the total space on the</w:t>
        <w:t xml:space="preserve">          disk.  The next lines are the files on the disk.  The first field is</w:t>
        <w:t xml:space="preserve">          the file name, the second is the extention, the third is the creation</w:t>
        <w:t xml:space="preserve">          date and finally the full name of the disk on which the file is</w:t>
        <w:t xml:space="preserve">          found.  DSKCAT appends the next disk's information to this in</w:t>
        <w:t xml:space="preserve">          sequential order.</w:t>
        <w:t xml:space="preserve">          To only list the files on a disk, use the following command line:</w:t>
        <w:t xml:space="preserve">          CATDSK :1 (C=NO,A)</w:t>
        <w:t>This program is released to the public domain.  Plese do not charge for the</w:t>
        <w:t>distribution of this program.  The source code is provided and may be</w:t>
        <w:t>modified.</w:t>
        <w:t>Aaron O'Neill, July 7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