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   CALNDR.BAS  DOCUMENTATION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Kenneth Kornblum    [74706,506] 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  (1) ALWAYS ENTER SYSTEM DATE BEFORE STARTING CALND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) RUN THE FOLLOWING PROGRAM TO INITIALIZE DATA FILE BEFORE                        FIRST RUN OF CALNDR.BAS PROGRAM.  YOU NEED ONL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ITIALIZATION PROGRAM ONE TIME - THEN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REM INITIALIZE CALNDR.BAS DATA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REM CALNDR.DAT FILE REQUIRES 18K OF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REM                 USE 'FREE' COMMAND TO INSURE SUFFICIENT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SYSTEM "CREATE CALNDR/DAT (LRL=47,REC=36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OPEN"R",1,"CALNDR/DAT",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FIELD 1, 1 AS FLAG$, 46 AS BLANK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LSET FLAG$="O" : LSET BLANKS$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FOR COUNT = 1 TO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PUT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NEX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CLOSE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RUNNING THE CALNDR/BAS PROGRA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IN CALENDAR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DRAW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ADD TO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DISPLAY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) EXIT 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DRAW A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ure PRIN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lect Main Calendar Function Menu number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nter month to draw as MM/YY   (i.e. JANUARY 1985 as  01/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Verify selection when prompted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Main Menu redisplayed when print func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O ADD RECORDS FOR PERMANENT FILE RE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lect Main Calendar Function Menu number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Enter date of event as MM/DD/YY  (i.e. If I wish to enter my mo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as September 21, 1930 I would respond 09/21/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Verify date when prompted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nter 4 lines of data, up to 10 characters per line, hitt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nd of each entry.  Note: any data beyond the 10th charac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s simply truncated, the &lt;ENTER&gt; key is not count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a blank line just hit enter at the prompt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first prompt   - hit enter f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ond prompt  - type  MOM'S &lt;ENTER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rd prompt   - type  BIRTHDA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rth prompt  - hit enter f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Verify entry (Yes/No) to update calendar data or Retry ent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ype in next date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O ADD RECORDS FOR TEMPORARY FILE RE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lect Main Calendar Function Menu number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nter date of event as MM/DD (omit year).  The program will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year for you, and will mark the file record as RETAIN FOR CURRENT       YEAR ONLY.  This record will automatically purge when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nged to reflect a date with a different year.  This type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ful to enter calendar data which only applies to the curre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 to remind yourself that a friend is coming over for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day off fro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remainder of the entry function is identical to sections C thru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II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ELECTED DATE ALREADY IN U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entry functions (described in III and IV abov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add new data for a date which is already in us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message  'DATE SELECTED ALREADY IN USE' followed by: the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entered as line one, line two, line three, line four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mpt - ' &gt;&gt;&gt; KEEP/DELETE/END   &lt;CR&gt; MEANS KEEP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onse of KEEP will retain the ORIGINAL DATA which wa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  The data just entere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nse of DELETE will delete the ORIGINAL DATA which wa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, and replace it with the data just ente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onse of END will terminate the entry function. 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ALREADY in the data file is retained.  The data just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onse of &lt;CR&gt; (i.e. hitting enter) has the same effect a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O DISPLAY THE CALEND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lect Main Function Menu number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system will display the 'DISPLAY MENU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SELECT B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SELEC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SCA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o display by month select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nter name of MONTH desired (i.e. SEPTEMBER) to scan act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mont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nter 'ALL' to display all active entries in the CALENDA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will be displayed one at a time, allowing KEEP/DELETE/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for each entry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o display by date select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nter the date desired as MM/DD (year is not requir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ll display any data present for that date.  As alw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KEEP/DELETE/END is given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o SCAN data file and display all hits select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system will prompt for scan data (up to 10 characters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the entire data file for any entries which contain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ll file entries which contain the scan dat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option to KEEP/DELETE/END is prompted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I select BIRTH in response to the 'SCAN DATA'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will display my mother's birthday of 09/2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with the associated data entry, and will gi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tion to KEEP/DELETE/END.  (It will of course displ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birthdays you entered as well, as long as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BIRTH' are part of your ent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ontact me by EMAIL [74706,506] if you have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regarding CALNDR/BAS.  I hope you find it a usefu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yourself of important dates.      -- Ken Kornblum (Delton, Michiga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