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ISMAIL/CMD</w:t>
        <w:tab/>
        <w:tab/>
        <w:tab/>
        <w:t>J.F.R. "Frank" Slinkman  72411,650</w:t>
        <w:tab/>
        <w:tab/>
        <w:tab/>
        <w:tab/>
        <w:t xml:space="preserve">   28-Feb-95</w:t>
        <w:t>This program helps you handle disk files of captured CompuServe Forum messages.</w:t>
        <w:t>It will run on your TRS-80 Model 4/4P/4D under TRS/LS-DOS 6.2.0 or later.</w:t>
        <w:t>The syntax is:</w:t>
        <w:tab/>
        <w:t>cismail infile[/ext][:d] outfile[/ext][:d] [start]</w:t>
        <w:tab/>
        <w:t>where:</w:t>
        <w:tab/>
        <w:t>"infile" is the file of captured messages</w:t>
        <w:tab/>
        <w:tab/>
        <w:t>"outfile" is the file to which to store selected messages</w:t>
        <w:tab/>
        <w:tab/>
        <w:t>"/ext" is the optional file extension</w:t>
        <w:tab/>
        <w:tab/>
        <w:t>":d" is the optional disk drive specification</w:t>
        <w:tab/>
        <w:tab/>
        <w:t>"start" is the byte position of "infile" to start reading</w:t>
        <w:t>IMPORTANT NOTE:</w:t>
        <w:tab/>
        <w:t>using "*pr" as the output file will cause the selected</w:t>
        <w:tab/>
        <w:tab/>
        <w:t>messages to be routed to your printer.</w:t>
        <w:t>The program looks for the "#: " at the start of each normal message to tell it</w:t>
        <w:t>this is the first line of a new message.  It also looks for the "Press &lt;CR&gt; !"</w:t>
        <w:t>prompt as a message start/end indicator. This allows you to easily skip through</w:t>
        <w:t>CompuServe "dialogue" included in the capture file.</w:t>
        <w:t>Short message are displayed, and followed by the prompt:</w:t>
        <w:tab/>
        <w:t xml:space="preserve">  [number] read, [number] written       &lt;N&gt;ext  &lt;K&gt;eep  e&lt;X&gt;it</w:t>
        <w:t>Messages longer than 22 lines are displayed 22 lines at a time, and each</w:t>
        <w:t>portion is followed by the prompt:</w:t>
        <w:t xml:space="preserve">   [number] read, [number] written        &lt;R&gt;ead more  &lt;N&gt;ext  &lt;K&gt;eep  e&lt;X&gt;it</w:t>
        <w:t>Pressing "N" skips the displayed message, and goes to the next.</w:t>
        <w:t>Pressing "K" writes the message to the file/printer.</w:t>
        <w:t>Pressing "X" (or BREAK) closes the files and returns you to TRS/LS-DOS Ready.</w:t>
        <w:t>Pressing "R" allows you to read more of the message before deciding whether to</w:t>
        <w:t>keep it or not.</w:t>
        <w:t>In both cases "[number] written" tells you how many bytes have been written</w:t>
        <w:t>to the output file, enabling you to keep it small enough for your text editor</w:t>
        <w:t>and/or word processor to handle.</w:t>
        <w:t>When the "keep" file gets too large, make a note of "[number] read."  Then exit</w:t>
        <w:t>the program, and reinvoke it with a different output file and the noted value</w:t>
        <w:t>of "[number] read" as the "start" parameter.  This allows you to skip over the</w:t>
        <w:t>messages you have already handled.</w:t>
        <w:t>It is important to note that "[number] read" is the position of the message</w:t>
        <w:t>AFTER the one currently displayed.  In other words, if you use that number as</w:t>
        <w:t>a parameter for a second "run" on the same input file, the program will step to</w:t>
        <w:t>the NEXT message, and not repeat the currently displayed one.</w:t>
        <w:tab/>
        <w:tab/>
        <w:t xml:space="preserve"> This program is released 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