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OWLING LEAGUE SECRETARY'S SYSTEM</w:t>
        <w:t xml:space="preserve">              PROGRAM DESCRIPTION/OPERATIONS MANUAL</w:t>
        <w:t xml:space="preserve">                          SEPTEMBER 1982</w:t>
        <w:t xml:space="preserve">                     TABLE OF CONTENTS</w:t>
        <w:t xml:space="preserve">     System Overview . . . . . . . . . . . . . . . . . . 1</w:t>
        <w:t xml:space="preserve">     File Descriptions . . . . . . . . . . . . . . . . . 2</w:t>
        <w:t xml:space="preserve">     Program Descriptions  . . . . . . . . . . . . . . .10</w:t>
        <w:t xml:space="preserve">     Setup and Operations  . . . . . . . . . . . . . . .14</w:t>
        <w:t xml:space="preserve">   All questions about the system may be directed to:</w:t>
        <w:t xml:space="preserve">          William W. Klaproth</w:t>
        <w:t xml:space="preserve">          1897 Joseph Drive</w:t>
        <w:t xml:space="preserve">          Moraga Ca.    94556</w:t>
        <w:t xml:space="preserve">          415/376-0708</w:t>
        <w:t xml:space="preserve">          B/O GPC</w:t>
        <w:t xml:space="preserve">          Oakland Ca.</w:t>
        <w:t xml:space="preserve">          Tie 8/648-5337</w:t>
        <w:t xml:space="preserve"> SYSTEM OVERVIEW</w:t>
        <w:t xml:space="preserve">     This system is comprised of twelve programs, representing over 1600 lines</w:t>
        <w:t>of code.  The system is written in Microsoft BASIC for a 64K computer with one</w:t>
        <w:t xml:space="preserve">or two disks and printer. </w:t>
        <w:t xml:space="preserve">     The system is highly generalized, permitting initialization of most items</w:t>
        <w:t>including:</w:t>
        <w:t xml:space="preserve">         League Name</w:t>
        <w:t xml:space="preserve">         Team Configuration</w:t>
        <w:t xml:space="preserve">         Handicap basis</w:t>
        <w:t xml:space="preserve">         Schedule</w:t>
        <w:t xml:space="preserve">     As distributed, the system can handle 18 teams, up to 5 bowlers per team,</w:t>
        <w:t>and up to a 50 week season.  The 18 team limitis a function of the 80</w:t>
        <w:t>character print line width used to print schedules.  If this function is</w:t>
        <w:t>appropriately modified, or not used, a much larger number of teams can be</w:t>
        <w:t>accommodated.  The actual limit is a function of diskette capacity, bowlers per</w:t>
        <w:t>team, and number of weeks.</w:t>
        <w:t xml:space="preserve">     Programs are provided to initialize all master files, enter scores and</w:t>
        <w:t>print standings (weekly), as well as prepare Book average listings, final</w:t>
        <w:t>team/bowler standings, and display or print individual team/bowler record</w:t>
        <w:t>sheets.</w:t>
        <w:t xml:space="preserve">     The system is designed to be used on either a one or two disk drive</w:t>
        <w:t>system.  Program selection is controlled by a master MENU program.  The</w:t>
        <w:t>program diskette is assumed to be in the A drive. Except for the smallest</w:t>
        <w:t>leagues, you will need to maintain all bowler files on the B drive.  In a</w:t>
        <w:t>single drive environment, DOS will provide prompts to insert the appropriate</w:t>
        <w:t>diskette.  Just remember - Drive 0 = PROGRAMS;  Drive 1 = FILES.</w:t>
        <w:t xml:space="preserve">                      SUMMARY OF FILE USAGE</w:t>
        <w:t xml:space="preserve"> *</w:t>
        <w:t xml:space="preserve">   * File    1        2       3       4           5          6</w:t>
        <w:t xml:space="preserve">     *     </w:t>
        <w:t xml:space="preserve">       *   TEAMS.  BOWLERS.  TEAM.  BOWLER.  HISCORES.  SCHEDULE.</w:t>
        <w:t>Program  *  HDR      HDR      DET     DET        DET       DET</w:t>
        <w:t>---------- -----    ------   ----    -----     ------     ------</w:t>
        <w:t xml:space="preserve">CREATE       C        C        C       C           </w:t>
        <w:t>SCHEDULE                                                    C</w:t>
        <w:t>CHANGE       U        U</w:t>
        <w:t>SCORES       U        U        U       U          C</w:t>
        <w:t xml:space="preserve">RECAP        I        I        I       I          I         I </w:t>
        <w:t>RECORDD      I        I        I       I</w:t>
        <w:t>RECORDP      I        I        I       I</w:t>
        <w:t xml:space="preserve">SORTFILE     I        I        I       I </w:t>
        <w:t>FINAL        I        I</w:t>
        <w:t>PRINT        I        I</w:t>
        <w:t>DETAIL       I                 I       I</w:t>
        <w:t xml:space="preserve">     The Table above contains a summary of file creation and usage.  All bowling files are Random Files, and are written in packed binary format.  In</w:t>
        <w:t>the table above, "C" indicates where a file is created, "U" where it is</w:t>
        <w:t>updated, and "I" where it is used as input.</w:t>
        <w:t xml:space="preserve">     The following pages contain more detailed information on each file.  The</w:t>
        <w:t>format column shows type of data representation:</w:t>
        <w:t xml:space="preserve">          </w:t>
        <w:t xml:space="preserve">              I = Integer string</w:t>
        <w:t xml:space="preserve">              S = Single precision value string</w:t>
        <w:t xml:space="preserve">              D = Double precision value string</w:t>
        <w:t xml:space="preserve">              A = Character string</w:t>
        <w:t xml:space="preserve">                 FILE DESCRIPTIONS</w:t>
        <w:t>File # 1 - TEAMS/HDR   (Team Header File)</w:t>
        <w:t xml:space="preserve">From To Lgth Format Name       Description                     </w:t>
        <w:t xml:space="preserve">---- -- ---- ------ ---------  -----------                     </w:t>
        <w:t xml:space="preserve">  RECORD NUMBER 1 - LEAGUE HEADER</w:t>
        <w:t xml:space="preserve"> 1    2   2    I    HDRID$     Header ID  (Value="00")</w:t>
        <w:t xml:space="preserve"> 3   32  30    A    LEAGUE$    Name of League</w:t>
        <w:t>33   34   2    I    WEEKS$     Number of Weeks</w:t>
        <w:t>35   36   2    I    TEAMS$     Number of Teams</w:t>
        <w:t>37   40   4                    Not Used</w:t>
        <w:t>41   42   2    I    BWLPERTM$  Bowlers per Team</w:t>
        <w:t>43   44   2    I    NXTID$     Next Avail. ID</w:t>
        <w:t>45   46   2    I    HCPBASE$   Handicap Base</w:t>
        <w:t>47   50   4    S    HCPPCNT$   Handicap %</w:t>
        <w:t>51   64  14                    Not Used</w:t>
        <w:t xml:space="preserve">  RECORD 2 THRU nn - TEAM HEADERS</w:t>
        <w:t xml:space="preserve"> 1    2   2    I    TM$        Team Number</w:t>
        <w:t xml:space="preserve"> 3   32  30    A    NAM$       Team Name</w:t>
        <w:t>33   34   2    I    RCNT$      Number of Detail Records on File</w:t>
        <w:t>35   36   2    I    GAM$       Team Games Bowled</w:t>
        <w:t>37   40   4    S    PINS$      Total Team Pins</w:t>
        <w:t>41   42   2    I    AVG$       Team Average</w:t>
        <w:t>43   44   2    I    HIG$       High Team Game (Scratch)</w:t>
        <w:t>45   46   2    I    HIS$       High Team Series (Scratch)</w:t>
        <w:t>47   50   4    S    PTSW$      Total Team Points Won</w:t>
        <w:t>51   54   4    S    PTSL$      Total Team Points Lost</w:t>
        <w:t>55   56   2    I    B1ID$      ID Number of 1st Bowler</w:t>
        <w:t>57   58   2    I    B2ID$      ID Number of 2nd Bowler</w:t>
        <w:t>59   60   2    I    B3ID$      ID Number of 3rd Bowler</w:t>
        <w:t>61   62   2    I    B4ID$      ID Number of 4th Bowler</w:t>
        <w:t>63   64   2    I    B5ID$      ID Number of 5th Bowler</w:t>
        <w:t xml:space="preserve">     Record #1 on this file is the league header, which contains the variable</w:t>
        <w:t>data for the entire league.  The NXTID$ field indicates the next available</w:t>
        <w:t>bowler ID and is used by the CHANGE program when adding new bowler records.</w:t>
        <w:t>This field cannot otherwise be updated.</w:t>
        <w:t xml:space="preserve">    Records 2 thru n contain Team header data.  RCNT$ is acontrol filed and indicates the number of detail records on the TEAM/DET file.  There is one</w:t>
        <w:t>header record per team.  Its relative record address is the Team number + 1.</w:t>
        <w:t xml:space="preserve">    The ID numbers of bowlers assigned to each team are stored in the BxID$</w:t>
        <w:t>fields which begin at position 55.  Bowlers can be shifted among teams by</w:t>
        <w:t>changing these fields and the BTM$ field in the BOWLERS/HDR record.  (See</w:t>
        <w:t>description for file #2).</w:t>
        <w:t xml:space="preserve">   NOTE:  Total team pins (37-40) represents total pincount (including</w:t>
        <w:t>handicap).  If scratch total pins is preferred, the logic affecting this field</w:t>
        <w:t>may be found at lines 2050-2180 in the SCORES program.</w:t>
        <w:t xml:space="preserve">                 FILE DESCRIPTIONS</w:t>
        <w:t>File # 2 - BOWLERS/HDR   (Bowler Header File)</w:t>
        <w:t xml:space="preserve">From To Lgth Format Name       Description                     </w:t>
        <w:t xml:space="preserve">---- -- ---- ------ ---------  -----------                     </w:t>
        <w:t xml:space="preserve"> 1    2   2    I    BBO$       Bowler Number</w:t>
        <w:t xml:space="preserve"> 3   32  30    A    BNAM$      Bowler Name</w:t>
        <w:t>33   34   2    I    BRCNT$     Number of Detail Records on File</w:t>
        <w:t>35   36   2    I    BGAM$      Total Games Bowled</w:t>
        <w:t>37   40   4    S    BPINS$     Total Pins</w:t>
        <w:t>41   42   2    I    BAVG$      Average</w:t>
        <w:t>43   44   2    I    BHIG$      High Game (Scratch)</w:t>
        <w:t>45   46   2    I    BHIS$      High Series (Scratch)</w:t>
        <w:t>47   48   2    I    BHCP$      Handicap</w:t>
        <w:t>49   50   2    I    BHIGH$     High Handicap Game</w:t>
        <w:t>51   52   2    I    BHISH$     High Handicap Series</w:t>
        <w:t>53   54   2    I    BTM$       Bowlers Team Number</w:t>
        <w:t>55   56   2    I    GAM2$      Number of 200 Games</w:t>
        <w:t>57   58   2    I    SER5$      Number of 500 Series</w:t>
        <w:t>59   60   2    I    SER6$      Number of 600 Series</w:t>
        <w:t>61   62   2    I    CURSER$    Current (Last) Series</w:t>
        <w:t>63   64   2    I    AVGLSTYR$  Average Last Year</w:t>
        <w:t xml:space="preserve">     This file contains one record per bowler and is updated by the SCORES</w:t>
        <w:t>program.  BHCP$ is initialized to 0 by CREATE and updated with handicap only</w:t>
        <w:t>if 21 or more games have been bowled. The current series field (CURSER$) is</w:t>
        <w:t>also used to keep track of con secutive absences.</w:t>
        <w:t xml:space="preserve">    BTM$ indicates which team the bowler is assigned to.  For a substitute,</w:t>
        <w:t>this field is 0.  Bowlers can easily be shifted among teams and/or sub status</w:t>
        <w:t>by changing this field, as well as the Bowler ID fields (pos 55-64) of the</w:t>
        <w:t>TEAMS/HDR records.  Refer to the section on File Relationships later in this</w:t>
        <w:t>chapter foradditional information.</w:t>
        <w:t xml:space="preserve">    BRCNT$ is a control field and indicates the number of detail records on the BOWLER/DET file.</w:t>
        <w:t xml:space="preserve">                 FILE DESCRIPTIONS</w:t>
        <w:t>File # 3 - TEAM/DET (Team Detail Records)</w:t>
        <w:t>From To Lgth Format Name       Description</w:t>
        <w:t>---- -- ---- ------ ---------  -----------</w:t>
        <w:t xml:space="preserve"> 1    2   2    I    DTM$       Team Number</w:t>
        <w:t xml:space="preserve"> 3    4   2    I    TMO$       Month</w:t>
        <w:t xml:space="preserve"> 5    6   2    I    TDAY$      Day</w:t>
        <w:t xml:space="preserve"> 7    8   2    I    TG1$       Team Game 1 Score</w:t>
        <w:t xml:space="preserve"> 9   10   2    I    TG2$       Team Game 2 Score</w:t>
        <w:t>11   12   2    I    TG3$       Team Game 3 Score</w:t>
        <w:t>13   14   2    I    TSER$      Team Series Score</w:t>
        <w:t>15   16   2    I    DPTSW$     Team Points Won</w:t>
        <w:t xml:space="preserve">     This file stores the weekly detail records for each team. A randomizing</w:t>
        <w:t>routine is used to compute record addresses.  Up to 50 weeks of detail records</w:t>
        <w:t>can be stored for each team.  Game and series scores stored in this file are</w:t>
        <w:t>handicap scores.</w:t>
        <w:t xml:space="preserve">                 FILE DESCRIPTIONS</w:t>
        <w:t>File # 4 - BOWLER/DET (Bowler Detail Records)</w:t>
        <w:t xml:space="preserve">From To Lgth Format Name       Description                     </w:t>
        <w:t xml:space="preserve">---- -- ---- ------ ---------  -----------                     </w:t>
        <w:t xml:space="preserve"> 1    2   2    I    DBO$       Bowler Number</w:t>
        <w:t xml:space="preserve"> 3    4   2    I    BMO$       Month</w:t>
        <w:t xml:space="preserve"> 5    6   2    I    BDAY$      Day</w:t>
        <w:t xml:space="preserve"> 7    8   2    I    BG1$       Game 1 Score</w:t>
        <w:t xml:space="preserve"> 9   10   2    I    BG2$       Game 2 Score</w:t>
        <w:t>11   12   2    I    BG3$       Game 3 Score</w:t>
        <w:t>13   14   2    I    BSER$      Series Score</w:t>
        <w:t>15   16   2    I               Not Used</w:t>
        <w:t xml:space="preserve">     This file contain weekly bowler detail records.  A randomizing routine is</w:t>
        <w:t>used to compute record address.  Up to 50 weeks of scores can be stored for</w:t>
        <w:t>each bowler.  All scores recorded in this file are scratch scores.</w:t>
        <w:t xml:space="preserve">                 FILE DESCRIPTIONS</w:t>
        <w:t>File # 5 - HISCORES/DET (High Scores File)</w:t>
        <w:t xml:space="preserve">From To Lgth Format Name       Description                     </w:t>
        <w:t xml:space="preserve">---- -- ---- ------ ---------  -----------                     </w:t>
        <w:t xml:space="preserve"> 1    2   2    I    HBNO$      Bowler Number</w:t>
        <w:t xml:space="preserve"> 3    4   2    I    HG1$       Game 1 Score</w:t>
        <w:t xml:space="preserve"> 5    6   2    I    HG2$       Game 2 Score</w:t>
        <w:t xml:space="preserve"> 7    8   2    I    HG3$       Game 3 Score</w:t>
        <w:t xml:space="preserve"> 9   10   2    I    HSER$      Series Score</w:t>
        <w:t>11   11   1    A    HFLG1$     Game 1 Flag</w:t>
        <w:t>12   12   1    A    HFLG2$     Game 2 Flag</w:t>
        <w:t>13   13   1    A    HFLG3$     Game 3 Flag</w:t>
        <w:t>14   14   1    A    HFLGS$     Series Flag</w:t>
        <w:t>15   16   2    I    HCNT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ag Count</w:t>
        <w:t xml:space="preserve">     This file is created by SCORES and processed by RECAP.  One record is</w:t>
        <w:t>written for each bowler and contains the complete score and flags indicating</w:t>
        <w:t>the following mentionable high scores:</w:t>
        <w:t xml:space="preserve">          200+ game</w:t>
        <w:t xml:space="preserve">          500+ series</w:t>
        <w:t xml:space="preserve">          any game 50 pins or more above average</w:t>
        <w:t xml:space="preserve">     The logic associated with this file is located between lines 1020-1390 in</w:t>
        <w:t>the SCORES program.  The actual determination of which scores to highlight is</w:t>
        <w:t>a function of the RECAP program.</w:t>
        <w:t xml:space="preserve">                 File Descriptions</w:t>
        <w:t>File # 6 - SCHEDULE/DET (Schedule File)</w:t>
        <w:t xml:space="preserve">From To Lgth Format Name       Description                     </w:t>
        <w:t xml:space="preserve">---- -- ---- ------ ---------  -----------                     </w:t>
        <w:t xml:space="preserve"> 1    1   1    A    STATUS$    Status (Reserved for future use</w:t>
        <w:t xml:space="preserve"> 2    3   2    I    WEEK$      Week number</w:t>
        <w:t xml:space="preserve"> 4    5   2    I    SMO$       Month</w:t>
        <w:t xml:space="preserve"> 6    7   2    I    SDY$       Day</w:t>
        <w:t xml:space="preserve"> 8   75  68    A    PRLINE$    Text line</w:t>
        <w:t xml:space="preserve">     This file is created at the begining of the season by the SCHEDULE</w:t>
        <w:t>program and is processed weekly by RECAP.  A free format is provided so that</w:t>
        <w:t>in addition to team pairings, special messages can be entered.</w:t>
        <w:t xml:space="preserve">       e.g.    DATE\ LANE  1:2    3:4    5:6    7:8</w:t>
        <w:t xml:space="preserve">               -----      -----  -----  -----  -----</w:t>
        <w:t xml:space="preserve">               11/17       5-7    3-6    1-8    4-2</w:t>
        <w:t xml:space="preserve">               11/24      Happy Thanksgiving - No bowling</w:t>
        <w:t xml:space="preserve">               11/31       2-3    5-7    8-6    4-1</w:t>
        <w:t xml:space="preserve">               12/06      P O S I T I O N    R O U N D</w:t>
        <w:t xml:space="preserve">                     FILE RELATIONSHIPS</w:t>
        <w:t xml:space="preserve">        TEAMS/HDR                           BOWLERS/HDR</w:t>
        <w:t xml:space="preserve">        Bowler              Team        </w:t>
        <w:t xml:space="preserve">                                   No                 No         </w:t>
        <w:t xml:space="preserve">                                 +-----------------------------+ </w:t>
        <w:t xml:space="preserve">             /-----------------&gt; | 01                 01       | </w:t>
        <w:t xml:space="preserve">             |                   +-----------------------------+ </w:t>
        <w:t xml:space="preserve">             |  /--------------&gt; | 02                 01       | </w:t>
        <w:t xml:space="preserve">             |  |                +-----------------------------+ </w:t>
        <w:t xml:space="preserve">             |  |  /-----------&gt; | 03                 01       | </w:t>
        <w:t xml:space="preserve">             |  |  |             +-----------------------------+ </w:t>
        <w:t xml:space="preserve">             |  |  |  /--------&gt; | 04                 01       | </w:t>
        <w:t xml:space="preserve"> Team         |  |  |  |          +-----------------------------+ </w:t>
        <w:t xml:space="preserve"> No         Bowler ID's      /-&gt; | 05                 02       | </w:t>
        <w:t xml:space="preserve">+------------+--+--+--+---+  |   +-----------------------------+ </w:t>
        <w:t xml:space="preserve">|01         01 02 03 04 ..|  |                .                  </w:t>
        <w:t xml:space="preserve">+-------------------------+  |                .                  </w:t>
        <w:t xml:space="preserve">|02         05 06 07 08 ..|  |                .                  </w:t>
        <w:t xml:space="preserve">+------------+------------+  |                .                  </w:t>
        <w:t xml:space="preserve">          .  \--------------/                 .                  </w:t>
        <w:t xml:space="preserve">          .                      +-----------------------------+ </w:t>
        <w:t xml:space="preserve">          .           /--------&gt; | 32                 08       | </w:t>
        <w:t xml:space="preserve">+---------------------+---+      +-----------------------------+ </w:t>
        <w:t xml:space="preserve">|08         29 30 31 32 ..|      | 33                 00       | </w:t>
        <w:t xml:space="preserve">+-------------------------+      +-----------------------------+ </w:t>
        <w:t xml:space="preserve">                                              .                  </w:t>
        <w:t xml:space="preserve">                                              .                  </w:t>
        <w:t xml:space="preserve">    The diagram above illustrates the control mechanism utilized to assocaite</w:t>
        <w:t>bowlers with their teams.</w:t>
        <w:t xml:space="preserve">    On the left, is shown the TEAMS/HDR file.  Assume that the file has been</w:t>
        <w:t>initialized for eight teams, four bowlers per team.  Each team has a header</w:t>
        <w:t>record which includes the Bowler ID's ofits members.  These ID's are direct</w:t>
        <w:t>pointers to the appropriate record in the BOWLERS/HDR file.  Thus, team one</w:t>
        <w:t>has bowlers 1through 4, team two has bowlers 5 through 8, and so on up to</w:t>
        <w:t>team eight, which points to bowlers 29 through 32.  This is the way the file</w:t>
        <w:t>would appear after initialilization and before any changes were made.</w:t>
        <w:t xml:space="preserve">    The BOWLERS/HDR file is shown on the right.  There is one header record</w:t>
        <w:t>for each bowler which contains, among other data, a pointer to the team with</w:t>
        <w:t>which the bowler is associated.  Notice that bowler numbers 33 and higher have</w:t>
        <w:t>00 in the Team Number field.This indicates that they are substitutes and not</w:t>
        <w:t>members of any team.  To replace a member who leaves, it is only necessary</w:t>
        <w:t>to update the appropriate pointers in these files.</w:t>
        <w:t xml:space="preserve">                PROGRAMS INCLUDED IN THE SYSTEM</w:t>
        <w:t>Program    Description</w:t>
        <w:t>-------    ----------------------------------</w:t>
        <w:t xml:space="preserve">        A - Creation/Maintenance Programs</w:t>
        <w:t>CREATE     Initialize League Master Files</w:t>
        <w:t>SCHEDULE   Create Master Schedule File</w:t>
        <w:t>CHANGE     Master File Maintenance Program</w:t>
        <w:t xml:space="preserve">       B - Weekly Processing Programs</w:t>
        <w:t>SCORES     Enter Scores</w:t>
        <w:t>RECAP      Print Weekly Standings Sheet</w:t>
        <w:t xml:space="preserve">        C - Reporting Programs</w:t>
        <w:t>RECORDD    Display Team and Bowler Records</w:t>
        <w:t>RECORDP    Print Team and Bowler Records</w:t>
        <w:t>SORTFILE   Print ABC/WIBC Book Average Report (Name sequence)</w:t>
        <w:t>FINAL      Print Final Standings and Averages</w:t>
        <w:t xml:space="preserve">        D - Special Utility Programs</w:t>
        <w:t>PRINT      Print Utility - Team/Bowler Headers</w:t>
        <w:t>DETAIL     Print Utility - Team/Bowler Detail Records</w:t>
        <w:t xml:space="preserve">                       PROGRAM DESCRIPTIONS</w:t>
        <w:t>A.  File Creation/Maintenance Programs</w:t>
        <w:t xml:space="preserve">     1.  CREATE - This program is used to initialize the master files at the</w:t>
        <w:t>beginning of the season.  The program first prompts for LEAGUE variable data</w:t>
        <w:t>(League name, number of teams, bowlers per team, handicap basis, and number of</w:t>
        <w:t>weeks in season).  This information is recorded on record #1 of the TEAMS/HDR</w:t>
        <w:t>file.</w:t>
        <w:t xml:space="preserve">     Next, the system will prompt for team and individual bowler data, under</w:t>
        <w:t>control of the variables entered above.  It is suggested that the team name</w:t>
        <w:t>begin with the team number for ease of identification on the various reports</w:t>
        <w:t>(e.g. "#1 - The AlleyCats").</w:t>
        <w:t xml:space="preserve">     Bowler names should be entered as First-name  Last-name(e.g. Frank</w:t>
        <w:t>Brown). The SORTFILE program will automatically reverse the names prior to</w:t>
        <w:t>sorting to achieve correct sequence. Vacancies should be entered as "*VACANCY"</w:t>
        <w:t>in all caps.  If thebowler did not have an average last year, zero ("0")</w:t>
        <w:t>should be entered.  This will be the basis for computing improvement on</w:t>
        <w:t>the final standings report.  The bowlers 21 game average will be automatically</w:t>
        <w:t>inserted if zero is entered here.</w:t>
        <w:t xml:space="preserve">     When all regular bowlers have been entered, the system will prompt for</w:t>
        <w:t>substitute names and previous averages.  A mask is provided to facilitate</w:t>
        <w:t>entry of telephone number in the right-most portion of the name field.  When</w:t>
        <w:t>all bowler records have been entered, "*END" should be keyed into the leftmost</w:t>
        <w:t>positions of the name field to complete processing.</w:t>
        <w:t xml:space="preserve">     2.  SCHEDULE - This program permits entry of the league schedule.  After</w:t>
        <w:t>initializing lane numbers, it prompts for dates and schedules.  Month and day</w:t>
        <w:t>are entered as numeric variables, separated by a comma.  The team pairings are</w:t>
        <w:t>entered as character text.  Appropriate spaces should be entered to align the</w:t>
        <w:t>data with the Lane Numbers HEADING line.  This approach also permits freeform</w:t>
        <w:t>text to be entered.</w:t>
        <w:t xml:space="preserve">    NOTE:  With the current forms design, a maximum of 18 teams can be</w:t>
        <w:t>accommodated on an 80 character print line.</w:t>
        <w:t xml:space="preserve">     3.  CHANGE - The master maintenence program permits changes to most of</w:t>
        <w:t>the data in the header records, as well as allowing new bowler records to be</w:t>
        <w:t>added to the files.  All bowlers added to the file after initial creation</w:t>
        <w:t>should be added as substitutes.  When that person is placed on a team, the</w:t>
        <w:t>pointers controlling team assignment should be changed using function number 2</w:t>
        <w:t>- that is,the team header record should be changed to point to the new bolwer</w:t>
        <w:t>number, and the bowler's header record should be changed so that team number</w:t>
        <w:t>is "0".  See the File Descriptions section for further information.  Where a</w:t>
        <w:t>new bowler is filling a previous "*VACANCY" position, the data can be entered</w:t>
        <w:t>directly into the existing dummy record.</w:t>
        <w:t>B.  Weekly Processing Programs</w:t>
        <w:t xml:space="preserve">     1. SCORES - This program posts the weekly bowling results to the master</w:t>
        <w:t>files.  A prompt for month and day of bowling is issued at the start of</w:t>
        <w:t>processing.  These constants should be entered as numeric values, separated by</w:t>
        <w:t>a comma (e.g. 11,24).  This date isused on the detail record files.</w:t>
        <w:t xml:space="preserve">    After date has been entered properly, the program will present each team</w:t>
        <w:t>and its bowlers in sequence for posting of scores.  Any game not bowled must</w:t>
        <w:t>be entered as zero; the program will then request entry of blind scores.  Four</w:t>
        <w:t>scores must be entered on each line.  The example below shows how the scores</w:t>
        <w:t>would be entered for a bowler who missed the first 2 games.  The blind score</w:t>
        <w:t>is entered manually and can therefore be a constant score which is league</w:t>
        <w:t>determined, average, average less 10 pins,or any other appropriate score.</w:t>
        <w:t xml:space="preserve">     e.g.     GAM1   GAM2   GAM3   SER</w:t>
        <w:t xml:space="preserve">               ----   ----   ----   ---</w:t>
        <w:t xml:space="preserve">                0      0      175   175   Bowler's actual score</w:t>
        <w:t xml:space="preserve">                164    164    0     328   Avg less 10 pins</w:t>
        <w:t xml:space="preserve">    In the example above, the scratch score posted to the bowler's record is</w:t>
        <w:t>a 175 series (1 game), while the team score is posted as a 503 series.</w:t>
        <w:t xml:space="preserve">     Substitutes are indicated by entering 999 as the first game score.  The</w:t>
        <w:t>system will mark the regular bowlers record as absent and retrieve and display</w:t>
        <w:t>the sub name for verification.  Subs are identified by their bowler ID.  If</w:t>
        <w:t>you mis-key and get the wrong sub record, simply enter 999 in the first game</w:t>
        <w:t>again to restart.</w:t>
        <w:t xml:space="preserve">     In posting scores, you will actually be interactively building a copy of</w:t>
        <w:t>the score sheet on the screen.  Game scores are totaled and compared to the</w:t>
        <w:t>series.  If out of balance, the system will prompt you to reenter.</w:t>
        <w:t xml:space="preserve">    **NOTE** -  When entering scores on this screen, you must depress the</w:t>
        <w:t>enter key after each one.  It is not necessary to separate the scores with</w:t>
        <w:t>commas.</w:t>
        <w:t xml:space="preserve">    At the end of each team, you are allowed to enter team handicap (per</w:t>
        <w:t>game), as well as points won.  The system requires verification (enter "y" or</w:t>
        <w:t>"n") before you may proceed.</w:t>
        <w:t xml:space="preserve"> </w:t>
        <w:t xml:space="preserve">     In addi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dating the master files, the SCORES program also creates</w:t>
        <w:t>the HISCORES/DET file for later processing by RECAP.</w:t>
        <w:t xml:space="preserve">     2.  RECAP - This program sorts the results and prints the weekly</w:t>
        <w:t>standings sheet.  The first line contains the Name of the bowling</w:t>
        <w:t>establishment;  this field has not been parameterized and you must make the</w:t>
        <w:t>appropriate change in the source program at line number 340.  System date</w:t>
        <w:t>(DATE$) is used on this line also, so you should set the appropriate date in DOS prior to running this program.</w:t>
        <w:t xml:space="preserve">     Prior to printing high individual and team scores, the system will prompt</w:t>
        <w:t>for the number of lines desired.  You may print as many or as few as your</w:t>
        <w:t>league wants - 3 or 4 is a suggested value here.  Up to eight special message</w:t>
        <w:t>lines may be entered for League News or other special items.</w:t>
        <w:t>The last processing step prompts for the next bowling date (MM,DD) and uses</w:t>
        <w:t>this to search the SCHEDULE/DET file to locate the records for the next three</w:t>
        <w:t>bowling dates, which are then printed on the standings sheet.  A sample output</w:t>
        <w:t>is attached.</w:t>
        <w:t>C - Reporting Programs</w:t>
        <w:t xml:space="preserve">     1.  RECORDD - This program permits display of team and bowler detail</w:t>
        <w:t>record sheets.  Individual sheets can by printed with the Shift-* keys.</w:t>
        <w:t xml:space="preserve">     2.  RECORDP - Prints all team and bowler record sheets.  It is primarily</w:t>
        <w:t>intended to prepare the end of season hard copy for filing.</w:t>
        <w:t xml:space="preserve">     3.  SORTFILE - Prints the alphabetic "Book Average" listing for submission</w:t>
        <w:t>to ABC/WIBC each April.</w:t>
        <w:t xml:space="preserve">     4.  FINAL - Prints the Final Standings sheet.</w:t>
        <w:t>D - Special Utility Programs</w:t>
        <w:t xml:space="preserve">    The following programs were written to aid during the program</w:t>
        <w:t>development/testing phase.  The user may find them useful during system</w:t>
        <w:t>modification.</w:t>
        <w:t xml:space="preserve">     </w:t>
        <w:t xml:space="preserve">     1.  PRINT - File dump of TEAMS/HDR and BOWLERS/HDR files.</w:t>
        <w:t xml:space="preserve">     2.  DETAIL - File dump of TEAM/DET and BOWLER/DET files.</w:t>
        <w:t xml:space="preserve">                      SETUP AND OPERATIONS</w:t>
        <w:t>1.  Program diskette.  The system is supplied with an BOWLING/JCL file which</w:t>
        <w:t>loads BASIC and runs the MENU program.  In the author's system, he has</w:t>
        <w:t>included DOS, BASIC and several DOS utilities on the program diskette. This</w:t>
        <w:t>enables the system to be loaded automatically.  Your own conventions may call</w:t>
        <w:t>for a different method, but be sure to invoke BASIC with the following command to accommodate the number of files:</w:t>
        <w:t xml:space="preserve">                 BASIC BOWLMENU/BAS (F=5)</w:t>
        <w:t>2.  Files Diskette.  It is recommended that you dedicate a separate diskette</w:t>
        <w:t>for files only.  The programs are all written to run on the 0 disk and access</w:t>
        <w:t>all files on 1, although these references may be easily modified.  If you have</w:t>
        <w:t>a very small league or have the dual-headed dirves, you can probably get away</w:t>
        <w:t>with combining programs and files on one floppy.</w:t>
        <w:t>3.  Initialization of system.  To setup the league, you must run the CREATE</w:t>
        <w:t>and SCHEDULE programs.  They are independent of each other so sequence of</w:t>
        <w:t>execution is of no concern.  The CHANGE program can be run as desired to</w:t>
        <w:t>correct errors, add new bowlers,or shuffle bowlers around within the league.</w:t>
        <w:t>4.  Weekly Processing.  Only two programs (SCORES followed by RECAP) need to</w:t>
        <w:t>be run each week.  Remember to set the system date to whatever value you want</w:t>
        <w:t>to have printed at the top of the summary sheet.  It is suggested that you</w:t>
        <w:t>print one master copy,from which xerographic copies can be made for</w:t>
        <w:t>distribution to league members.</w:t>
        <w:t>5.  Backup.  Backup of the files diskette on a regular basis is highly</w:t>
        <w:t>recommemded.  Remember that some fields cannot be accessed by the CHANGE</w:t>
        <w:t>program and the only way of recovering from file errors with the supplied code</w:t>
        <w:t>is to recreate the files and post all the weekly results again.  However, if</w:t>
        <w:t>you do not need the system maintained detail records for teams and bowlers, it</w:t>
        <w:t>is possible to use the CHANGE program to update total pins, games,etc. and</w:t>
        <w:t>recover from a lost file more easily.  The detail filesare used only to</w:t>
        <w:t>print/display the individual record sheet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