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BOOTDLY</w:t>
        <w:t>USEAGE:  BOOTDLY [(DELAY=###,COMMAND="execute",VERBOSE)]',LF</w:t>
        <w:t xml:space="preserve">         Where: DELAY (abbreviated D) is the amount of time to wait</w:t>
        <w:t xml:space="preserve">                (default is 15 seconds)</w:t>
        <w:t xml:space="preserve">                COMMAND (abbreviated C) is the command to execute</w:t>
        <w:t xml:space="preserve">                if no key is pressed (default is "DO = STARTUP")</w:t>
        <w:t xml:space="preserve">                VERBOSE (abbreviated V) is a flag that suppress the useage</w:t>
        <w:t xml:space="preserve">                message (default is ON)</w:t>
        <w:tab/>
        <w:t xml:space="preserve">     All parameters are optional.',CR</w:t>
        <w:t>FUNCTION: BOOTDLY is designed to delay the execution of a command so that</w:t>
        <w:t xml:space="preserve">          the operator may abort the command before it executes.  Its most</w:t>
        <w:t xml:space="preserve">          probable use is when the computer is turned on or reset.  It will</w:t>
        <w:t xml:space="preserve">          allow the operator to abort a command by a key stroke.  Use the DOS</w:t>
        <w:t xml:space="preserve">          AUTO command to invoke BOOTDLY.  The operator then will have a</w:t>
        <w:t xml:space="preserve">          chance to abort the auto command (I have often forgotten to press</w:t>
        <w:t xml:space="preserve">          the enter key to defeat the auto command on my boot disk, BOOTDLY</w:t>
        <w:t xml:space="preserve">          gives me a chance to remember to abort the auto command).</w:t>
        <w:t xml:space="preserve">          The program will also abort a JCL (return code of non-zero). So,</w:t>
        <w:t xml:space="preserve">          it can also be used in a /JCL file.  The following line in a /JCL</w:t>
        <w:t xml:space="preserve">          could be a life saver:</w:t>
        <w:t xml:space="preserve">          BOOTDLY (C="FORMAT :1 (ABS,Q=)")</w:t>
        <w:t xml:space="preserve">          It will allow an operator to abort the format command before the</w:t>
        <w:t xml:space="preserve">          /JCL could wipe out a data disk.</w:t>
        <w:t>EXAMPLES: Install BOOTDLY with the following commands:</w:t>
        <w:t xml:space="preserve">          AUTO BOOTDLY</w:t>
        <w:t xml:space="preserve">          (this will install BOOTDLY with its defaults--a 15 second wait,</w:t>
        <w:t xml:space="preserve">          a verbose useage message, and a command of "DO = STARTUP")</w:t>
        <w:t xml:space="preserve">          AUTO BOOTDLY (D=5,C="DO START",V=)</w:t>
        <w:t xml:space="preserve">          (this is the command line I use, it installs BOOTDLY to delay</w:t>
        <w:t xml:space="preserve">          5 seconds, turns off the useage message, and will execut START/JCL)</w:t>
        <w:t>BUGS:     None that I know of, but please inform me of any.</w:t>
        <w:t xml:space="preserve">          This program is placed in the public domain.  No fee should be</w:t>
        <w:t xml:space="preserve">          charged for its distribution.  The program source code is provided</w:t>
        <w:t xml:space="preserve">          and it may be modified.</w:t>
        <w:t xml:space="preserve">          This program was written by:</w:t>
        <w:t xml:space="preserve">          Aaron O'Neill</w:t>
        <w:t xml:space="preserve">          2925 Buxton Ct.</w:t>
        <w:t xml:space="preserve">          Forest Grove, OR   97116</w:t>
        <w:t xml:space="preserve">          User ID: 70641,3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