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operation of the program:</w:t>
        <w:t>BASL4/CMD</w:t>
        <w:t>For use on the TRS-80 Model-4 running TRSDOS 6.x</w:t>
        <w:t>------------------------------------------------------------------------</w:t>
        <w:t>This program will list to the printer, from DOS level, any Model-4</w:t>
        <w:t>BASIC (1.0.0 , 1.1.0 , 1.1.1) program file.</w:t>
        <w:t>It does not matter which form the file is in.  The program will convert</w:t>
        <w:t>a tokenized file while it lists it.</w:t>
        <w:t>It will NOT list a PROTECTED file.</w:t>
        <w:t>------------------------------------------------------------------------</w:t>
        <w:t>Type from DOS:</w:t>
        <w:t>BASL4 filespec filespec filespec...&lt;cr&gt;</w:t>
        <w:t>Note that more than one file can be scheduled to be printed from one</w:t>
        <w:t>command line.</w:t>
        <w:t>Note that a space follows the program name, and that there is a space</w:t>
        <w:t>between each filespec.</w:t>
        <w:t>The end of the line is, of course, ended with a carriage return ie(ENTER).</w:t>
        <w:t>Only a disk error will stop the listing process (or the BREAK key).</w:t>
        <w:t>Data structure and protected mode errors will only stop the listing</w:t>
        <w:t>of the affected file.</w:t>
        <w:t>------------------------------------------------------------------------</w:t>
        <w:t>To reroute output of BASL4 you must alter the printer device from dos.</w:t>
        <w:t>To route BASL4 to the display, from DOS type:</w:t>
        <w:t xml:space="preserve">      ROUTE *PR *DO&lt;cr&gt;</w:t>
        <w:t xml:space="preserve"> (all output from BASL4 will now go to the display instead of the printer)</w:t>
        <w:t>To route BASL4 to a file, from DOS type:</w:t>
        <w:t xml:space="preserve">      ROUTE *PR filespec (REWIND)&lt;cr&gt;</w:t>
        <w:t xml:space="preserve"> (all output from BASL4 will now go the the file instead of the printer)</w:t>
        <w:t>***********</w:t>
        <w:t>* WARNING *</w:t>
        <w:t>***********</w:t>
        <w:t xml:space="preserve"> Before you do anything to the file be sure to reset the printer device!</w:t>
        <w:t>Otherwise all output from BASL4 will be lost.  Other damage to the system</w:t>
        <w:t>and/or disk may also result.</w:t>
        <w:t>To reset the printer after using BASL4 routed to another device, type:</w:t>
        <w:t xml:space="preserve">       RESET *PR&lt;cr&gt;</w:t>
        <w:t xml:space="preserve"> (this insures correct I/O on further accesses to the printer, and)</w:t>
        <w:t xml:space="preserve"> (protects data sent to a file (if applicable)                    )</w:t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