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NKS1/DAT file</w:t>
        <w:t>Acapulco (Rum)                          Alabama (Brandy)</w:t>
        <w:t>Amer Picon Cocktail (Apertif)           Amer Picon and Cognac (Apertif)</w:t>
        <w:t>Americano (Apertif)                     Amsterdam (Gin)</w:t>
        <w:t>Andalusia (Wine)                        Apple Bitter (Brandy)</w:t>
        <w:t>Apple Blossom (Brandy)                  Apple Brandy Collins (Brandy)</w:t>
        <w:t>Apple Brandy Cooler (Brandy)            Apple Manhattan (Brandy)</w:t>
        <w:t>Apple Sidecar (Brandy)                  Apple Sour (Brandy)</w:t>
        <w:t>Apple-Dubonnet (Brandy)                 Apricot Frappe (Rum)</w:t>
        <w:t>Apricot Gin (Gin)                       Apricot Lady (Rum)</w:t>
        <w:t>Aqueduct (Vodka)                        Bacardi (Rum)</w:t>
        <w:t>Balmain (Gin)                           Banana Mango (Rum)</w:t>
        <w:t>Beach Bum (Rum)                         Bee's Knees (Rum)</w:t>
        <w:t>Bitter Martini (Gin)                    Bittersweet (Vermouth)</w:t>
        <w:t>Black Devil (Rum)                       Black Russian (Vodka)</w:t>
        <w:t>Blended Whisky (Whisky)                 Blenton (Gin)</w:t>
        <w:t>Bloody Maria (Tequila)                  Bloody Mary (Vodka)</w:t>
        <w:t>Bloomsbury Fizz (Gin)                   Blue Angel (Gin)</w:t>
        <w:t>Bolero (Rum)                            Bombay (Brandy)</w:t>
        <w:t>Bonanza (Tequila)                       Bougainvillea (Gin)</w:t>
        <w:t>Bourbon Cocktail (Bourbon)              Bourbon Collins (Bourbon)</w:t>
        <w:t>Bourbon Daisy (Bourbon)                 Brandafino (Brandy)</w:t>
        <w:t>Brandied Apricot (Brandy)               Brandied Port (Wine)</w:t>
        <w:t>Brandini (Brandy)                       Brandy Alexander (Brandy)</w:t>
        <w:t>Brandy Classic (Brandy)                 Brandy Cobbler (Brandy)</w:t>
        <w:t>Brandy Crusta (Brandy)                  Brandy Frappe (Brandy)</w:t>
        <w:t>Brandy Manhattan (Brandy)               Brandy Mist (Brandy)</w:t>
        <w:t>Brandy Punch (Brandy)                   Brandy Sour (Brandy)</w:t>
        <w:t>Brandy and Cassis (Brandy)              Brandy and Lemon Juice (Brandy)</w:t>
        <w:t>Bronx (Gin)                             Bull Shot (Vodka)</w:t>
        <w:t>Butterfly (Apertif)                     Butterfly (Vermouth)</w:t>
        <w:t>Byrrh Cocktail (Brandy)                 Byrrh Cooler (Brandy)</w:t>
        <w:t>Californian (Vermouth)                  Campari Cocktail (Apertif)</w:t>
        <w:t>Campari and Gin (Apertif)               Campari and Soda (Apertif)</w:t>
        <w:t>Campari and Vodka (Apertif)             Cantaloupe Cooler (Gin)</w:t>
        <w:t>Carib (Rum)                             Caribbean Holiday (Gin)</w:t>
        <w:t>Casa Blanca (Rum)                       Champagne Cup (Wine)</w:t>
        <w:t>Champagne Soda (Brandy)                 Chapala (Tequila)</w:t>
        <w:t>Cherbourg (Brandy)                      Cherry Daiquiri (Rum)</w:t>
        <w:t>Cherry Gin Fizz (Gin)                   Cherry Sling (Gin)</w:t>
        <w:t>Cherry Vodka (Vodka)                    China (Rum)</w:t>
        <w:t>Chiquita (Vodka)                        Chocolate Rum (Rum)</w:t>
        <w:t>Cloud Nine (Gin)                        Clover Club (Gin)</w:t>
        <w:t>Coconut Tequila (Tequila)               Coffee Alexander (Gin)</w:t>
        <w:t>Coffee Eggnog (Whisky)                  Cognac Cream (Brandy)</w:t>
        <w:t>Cognac Flip (Brandy)                    Combo (Vermouth)</w:t>
        <w:t>Conch Shell (Rum)                       Corkscrew (Rum)</w:t>
        <w:t>Creme de Menthe and Brandy Cooler       Cuba Libre Cocktail (Rum)</w:t>
        <w:t>Cuban Apple (Brandy)                    Curacao Cooler (Liqueur)</w:t>
        <w:t>Curacao Pernod Frappe (Liqueur)         Daiquiri (Rum)</w:t>
        <w:t>Danish Gin (Gin)                        Deep South (Bourbon)</w:t>
        <w:t>Devil's Cocktail (Wine)                 Devil's Delight (Rum)</w:t>
        <w:t>Dixie (Whisky)                          Dry Gibson (Gin)</w:t>
        <w:t>Dry Martini (Gin)                       Dubonnet Apertif (Apertif)</w:t>
        <w:t>Dubonnet Cocktail (Apertif)             Dubonnet Fizz (Apertif)</w:t>
        <w:t>Edinburgh (Gin)                         Empire (Whisky)</w:t>
        <w:t>Fino Martini (Gin)                      Fiord (Brandy)</w:t>
        <w:t>Flying Grasshopper (Vodka)              French Kiss (Vermouth)</w:t>
        <w:t>Frozen Blackberry Tequila (Tequila)     Frozen Daiquiri (Rum)</w:t>
        <w:t>Frozen Matador (Tequila)                Frozen Russian Apple (Vodka)</w:t>
        <w:t>Ft. Lauderdale (Rum)                    Gimlet (Gin)</w:t>
        <w:t>Gin Alexander (Gin)                     Gin Daiquiri (Gin)</w:t>
        <w:t>Gin Daisy (Gin)                         Gin Fizz (Gin)</w:t>
        <w:t>Gin Mint (Gin)                          Gin Old Fashioned (Gin)</w:t>
        <w:t>Gin Rickey (Gin)                        Gin Rummy (Gin)</w:t>
        <w:t>Gin Sour (Gin)                          Gin and Benedictine Sangaree (Gin)</w:t>
        <w:t>Ginger Brandy Cooler (Brandy)           Golden Gin (Gin)</w:t>
        <w:t>Good Friend (Whisky)                    Granada (Wine)</w:t>
        <w:t>Grasshopper (Liqueur)                   Green Demon (Gin)</w:t>
        <w:t>Gypsy (Vodka)                           Horse's Neck (Brandy)</w:t>
        <w:t>Hot Buttered Rum (Rum)                  Hot Eggnog (Bourbon)</w:t>
        <w:t>Hot Port Flip (Wine)                    Hot Toddy (Bourbon)</w:t>
        <w:t>Hullabaloo (Gin)                        Hurricane (Rum)</w:t>
        <w:t>Irish Coffee (Whisky)                   Jade (Rum)</w:t>
        <w:t>Joker (Gin)                             Kirsch Cola (Brandy)</w:t>
        <w:t>Kirsch Mist (Brandy)                    Kirsch Rickey (Brandy)</w:t>
        <w:t>Kremlin Colonel (Vodka)                 Kretchma (Vodka)</w:t>
        <w:t>Lady (Brandy)                           Lillet Cocktail (Apertif)</w:t>
        <w:t>Lillet with Noyaux (Apertif)            Lime Daiquiri (Rum)</w:t>
        <w:t>Little Mary Sunshine (Gin)              Lord Howe (Whisky)</w:t>
        <w:t>Lorenzo (Vodka)                         Louisiana Gin Fizz (Gin)</w:t>
        <w:t>DRINKS2/DAT file</w:t>
        <w:t>MacBrandy (Brandy)                      Madeira and Brandy (Brandy)</w:t>
        <w:t>Madrid (Gin)                            Mai Tai (Rum)</w:t>
        <w:t>Manchester (Brandy)                     Manhattan (Whisky)</w:t>
        <w:t>Margarita (Tequila)                     Marsala Martini (Gin)</w:t>
        <w:t>Martini (Gin)                           Matisse (Brandy)</w:t>
        <w:t>Mellow Yellow (Gin)                     Mexican Marvel (Rum)</w:t>
        <w:t>Mexico Pacifico (Tequila)               Miami (Gin)</w:t>
        <w:t>Mint Alexander (Gin)                    Mint Collins (Gin)</w:t>
        <w:t>Mint Juelp (Bourbon)                    Mint Mocha Frappe (Liqueur)</w:t>
        <w:t>Mint Punch (Gin)                        Mint Tequila (Tequila)</w:t>
        <w:t>Miranda Cooler (Wine)                   Mississippi (Whisky)</w:t>
        <w:t>Mollymook (Whisky)                      Montgomery (Brandy)</w:t>
        <w:t>Mount Eliza (Whisky)                    Mount Fujiyama (Whisky)</w:t>
        <w:t>Mulled Red Wine (Wine)                  Navy Grog (Rum)</w:t>
        <w:t>Negroini (Apertif)                      Old Fashioned (Whisky)</w:t>
        <w:t>Sidecar (Brandy)                        Orange Blossom Fizz (Gin)</w:t>
        <w:t>Orange Blossom (Gin)                    Orange Lillet (Apertif)</w:t>
        <w:t>Orange Whisky (Whisky)                  Ouzo Milk Apertif (Liqueur)</w:t>
        <w:t>Paddington (Whisky)                     Patrician (Brandy)</w:t>
        <w:t>Peach Brandy Cooler (Brandy)            Pernod Egg Flip (Apertif)</w:t>
        <w:t>Pernod Martini (Gin)                    Pine-apple Cocktail (Brandy)</w:t>
        <w:t>Pink Creole (Rum)                       Pink Elephant (Gin)</w:t>
        <w:t>Pink Gin (Gin)                          Pink Lady (Gin)</w:t>
        <w:t>Pink Veranda (Rum)                      Plum Cocktail (Vermouth)</w:t>
        <w:t>Plum Rickey (Brandy)                    Plum Wonderful (Brandy)</w:t>
        <w:t>Polonaise (Brandy)                      Ponce de Leon (Rum)</w:t>
        <w:t>Port Antonio (Rum)                      Port Cooler (Wine)</w:t>
        <w:t>Port-Brandy Freeze (Brandy)             Prado (Tequila)</w:t>
        <w:t>Prairie Oyster (Brandy)                 Princeton (Gin)</w:t>
        <w:t>Prunelle Alexander (Gin)                Puerto Rico (Rum)</w:t>
        <w:t>Raspberry Sauterne Punch (Wine)         Rear Admiral (Whisky)</w:t>
        <w:t>Red Apple (Brandy)                      Red Apple (Vodka)</w:t>
        <w:t>Rob Roy (Whisky)                        Rocky Mountain (Bourbon)</w:t>
        <w:t>Rum Apertif (Rum)                       Rum Apple Rickey (Rum)</w:t>
        <w:t>Rum Dubonnet (Rum)                      Rum Eggnog (Rum)</w:t>
        <w:t>Rum Old-Fashioned (Rum)                 Rum Punch (Rum)</w:t>
        <w:t>Rum Screwdriver (Rum)                   Rum Sour (Rum)</w:t>
        <w:t>Rum and Sherry (Rum)                    Rum-Brandy Freeze (Rum)</w:t>
        <w:t>Russian Bear (Vodka)                    Russian Espresso (Vodka)</w:t>
        <w:t>Rusty Nail (Whisky)                     Sailor's Delight (Gin)</w:t>
        <w:t>Sake Martini (Gin)                      Salty Dog (Vodka)</w:t>
        <w:t>Scorpion (Rum)                          Scotch Martini (Gin)</w:t>
        <w:t>Screwdriver (Vodka)                     Seaside (Whisky)</w:t>
        <w:t>September Morn (Rum)                    Sesame (Rum)</w:t>
        <w:t>Sherry Cooler (Wine)                    Sherry and Brandy Cooler (Wine)</w:t>
        <w:t>Sherry and Vermouth (Wine)              Sidecar (Brandy)</w:t>
        <w:t>Slalom (Gin)                            Sloe Brandy (Brandy)</w:t>
        <w:t>Sloe Gin Fizz (Gin)                     Sloe Gin and Vermouth (Gin)</w:t>
        <w:t>Sloe Tequila (Tequila)                  Sloe Whisky (Whisky)</w:t>
        <w:t>Snow Apple (Brandy)                     Sour Red (Whisky)</w:t>
        <w:t>South Side (Gin)                        Southern Gin (Gin)</w:t>
        <w:t>Southern Peach (Liqueur)                Soviet (Vodka)</w:t>
        <w:t>Spinner (Gin)                           St. George's Foe (Gin)</w:t>
        <w:t>St. Thomas (Gin)                        Steeplejack (Brandy)</w:t>
        <w:t>Stinger (Brandy)                        Strawberry Cream (Gin)</w:t>
        <w:t>Strawberry Gin (Gin)                    Strawberry Vermouth Fizz (Vermouth)</w:t>
        <w:t>Strega Sour (Gin)                       Suissesse (Apertif)</w:t>
        <w:t>Summer Delight (Gin)                    Summer Rose (Gin)</w:t>
        <w:t>Sunset (Tequila)                        Sunshine Gin Fizz (Gin)</w:t>
        <w:t>Svetlana (Vodka)                        Sweet Adelaide (Bourbon)</w:t>
        <w:t>Sweet Brandy (Brandy)                   Sweet Fruity Apple (Brandy)</w:t>
        <w:t>Sweet Gibson (Gin)                      Sweet Ginger Apple (Brandy)</w:t>
        <w:t>Sweet Stinger (Brandy)                  Sweet and Dry Gin (Gin)</w:t>
        <w:t>Syllabub (Wine)                         Tahiti Club (Rum)</w:t>
        <w:t>Tally Ho (Whisky)                       Tequila Dubonnet (Tequila)</w:t>
        <w:t>Tequila Fresca (Tequila)                Tequila Frozen Screwdriver (Tequila)</w:t>
        <w:t>Tequila Old-Fashioned (Tequila)         Tequila Sour (Tequila)</w:t>
        <w:t>Tequini (Tequila)                       Tiger Tail (Apertif)</w:t>
        <w:t>Tokyo (Brandy)                          Tom Collins (Gin)</w:t>
        <w:t>Topeka (Brandy)                         Tovarich (Vodka)</w:t>
        <w:t>Trade Winds (Rum)                       Triple Threat (Vermouth)</w:t>
        <w:t>Venetian Dream (Bourbon)                Vermouth and Bitter Lemon (Vermouth)</w:t>
        <w:t>Vermouth and Marachino (Vermouth)       Vermouth and Orange Juice (Vermouth)</w:t>
        <w:t>Vermouth and Triple Sec (Vermouth)      Vermouth and Vodka Cooler (Vermouth)</w:t>
        <w:t>Vermouth with Cassis (Vermouth)         Vodka Fraise (Vodka)</w:t>
        <w:t>Vodka Gimlet (Vodka)                    Vodka Grand Marnier (Vodka)</w:t>
        <w:t>Vodka Martini (Vodka)                   Vodka Old-Fashioned (Vodka)</w:t>
        <w:t>Vodka Sour (Vodka)                      Vodka Stinger (Vodka)</w:t>
        <w:t>Warsaw (Vodka)                          Whisky Sour (Whisky)</w:t>
        <w:t>Whisky and Curacao Fizz (Whisky)        White Rose (Gin)</w:t>
        <w:t>#isky and Cur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zz (Whisky)        White Rose (Gin)</w:t>
        <w:t>##isky)        White Rose (Gin)</w:t>
        <w:t>##DRINKS/BAS     Micro Bartender's Guide to access data files</w:t>
        <w:t>Data file containing 160 recipes of mixed drinks</w:t>
        <w:t>Acapulco (Rum)                          Alabama (Brandy)</w:t>
        <w:t>Amer Picon Cocktail (Apertif)           Amer Picon and Cognac (Apertif)</w:t>
        <w:t>Americano (Apertif)                     Amsterdam (Gin)</w:t>
        <w:t>Andalusia (Wine)                        Apple Bitter (Brandy)</w:t>
        <w:t>Apple Blossom (Brandy)                  Apple Brandy Collins (Brandy)</w:t>
        <w:t>Apple Brandy Cooler (Brandy)            Apple Manhattan (Brandy)</w:t>
        <w:t>Apple Sidecar (Brandy)                  Apple Sour (Brandy)</w:t>
        <w:t>Apple-Dubonnet (Brandy)                 Apricot Frappe (Rum)</w:t>
        <w:t>Apricot Gin (Gin)                       Apricot Lady (Rum)</w:t>
        <w:t>Aqueduct (Vodka)                        Bacardi (Rum)</w:t>
        <w:t>Balmain (Gin)                           Banana Mango (Rum)</w:t>
        <w:t>Beach Bum (Rum)                         Bee's Knees (Rum)</w:t>
        <w:t>Bitter Martini (Gin)                    Bittersweet (Vermouth)</w:t>
        <w:t>Black Devil (Rum)                       Black Russian (Vodka)</w:t>
        <w:t>Blended Whisky (Whisky)                 Blenton (Gin)</w:t>
        <w:t>Bloody Maria (Tequila)                  Bloody Mary (Vodka)</w:t>
        <w:t>Bloomsbury Fizz (Gin)                   Blue Angel (Gin)</w:t>
        <w:t>Bolero (Rum)                            Bombay (Brandy)</w:t>
        <w:t>Bonanza (Tequila)                       Bougainvillea (Gin)</w:t>
        <w:t>Bourbon Cocktail (Bourbon)              Bourbon Collins (Bourbon)</w:t>
        <w:t>Bourbon Daisy (Bourbon)                 Brandafino (Brandy)</w:t>
        <w:t>Brandied Apricot (Brandy)               Brandied Port (Wine)</w:t>
        <w:t>Brandini (Brandy)                       Brandy Alexander (Brandy)</w:t>
        <w:t>Brandy Classic (Brandy)                 Brandy Cobbler (Brandy)</w:t>
        <w:t>Brandy Crusta (Brandy)                  Brandy Frappe (Brandy)</w:t>
        <w:t>Brandy Manhattan (Brandy)               Brandy Mist (Brandy)</w:t>
        <w:t>Brandy Punch (Brandy)                   Brandy Sour (Brandy)</w:t>
        <w:t>Brandy and Cassis (Brandy)              Brandy and Lemon Juice (Brandy)</w:t>
        <w:t>Bronx (Gin)                             Bull Shot (Vodka)</w:t>
        <w:t>Butterfly (Apertif)                     Butterfly (Vermouth)</w:t>
        <w:t>Byrrh Cocktail (Brandy)                 Byrrh Cooler (Brandy)</w:t>
        <w:t>Californian (Vermouth)                  Campari Cocktail (Apertif)</w:t>
        <w:t>Campari and Gin (Apertif)               Campari and Soda (Apertif)</w:t>
        <w:t>Campari and Vodka (Apertif)             Cantaloupe Cooler (Gin)</w:t>
        <w:t>Carib (Rum)                             Caribbean Holiday (Gin)</w:t>
        <w:t>Casa Blanca (Rum)                       Champagne Cup (Wine)</w:t>
        <w:t>Champagne Soda (Brandy)                 Chapala (Tequila)</w:t>
        <w:t>Cherbourg (Brandy)                      Cherry Daiquiri (Rum)</w:t>
        <w:t>Cherry Gin Fizz (Gin)                   Cherry Sling (Gin)</w:t>
        <w:t>Cherry Vodka (Vodka)                    China (Rum)</w:t>
        <w:t>Chiquita (Vodka)                        Chocolate Rum (Rum)</w:t>
        <w:t>Cloud Nine (Gin)                        Clover Club (Gin)</w:t>
        <w:t>Coconut Tequila (Tequila)               Coffee Alexander (Gin)</w:t>
        <w:t>Coffee Eggnog (Whisky)                  Cognac Cream (Brandy)</w:t>
        <w:t>Cognac Flip (Brandy)                    Combo (Vermouth)</w:t>
        <w:t>Conch Shell (Rum)                       Corkscrew (Rum)</w:t>
        <w:t>Creme de Menthe and Brandy Cooler       Cuba Libre Cocktail (Rum)</w:t>
        <w:t>Cuban Apple (Brandy)                    Curacao Cooler (Liqueur)</w:t>
        <w:t>Curacao Pernod Frappe (Liqueur)         Daiquiri (Rum)</w:t>
        <w:t>Danish Gin (Gin)                        Deep South (Bourbon)</w:t>
        <w:t>Devil's Cocktail (Wine)                 Devil's Delight (Rum)</w:t>
        <w:t>Dixie (Whisky)                          Dry Gibson (Gin)</w:t>
        <w:t>Dry Martini (Gin)                       Dubonnet Apertif (Apertif)</w:t>
        <w:t>Dubonnet Cocktail (Apertif)             Dubonnet Fizz (Apertif)</w:t>
        <w:t>Edinburgh (Gin)                         Empire (Whisky)</w:t>
        <w:t>Fino Martini (Gin)                      Fiord (Brandy)</w:t>
        <w:t>Flying Grasshopper (Vodka)              French Kiss (Vermouth)</w:t>
        <w:t>Frozen Blackberry Tequila (Tequila)     Frozen Daiquiri (Rum)</w:t>
        <w:t>Frozen Matador (Tequila)                Frozen Russian Apple (Vodka)</w:t>
        <w:t>Ft. Lauderdale (Rum)                    Gimlet (Gin)</w:t>
        <w:t>Gin Alexander (Gin)                     Gin Daiquiri (Gin)</w:t>
        <w:t>Gin Daisy (Gin)                         Gin Fizz (Gin)</w:t>
        <w:t>Gin Mint (Gin)                          Gin Old Fashioned (Gin)</w:t>
        <w:t>Gin Rickey (Gin)                        Gin Rummy (Gin)</w:t>
        <w:t>Gin Sour (Gin)                          Gin and Benedictine Sangaree (Gin)</w:t>
        <w:t>Ginger Brandy Cooler (Brandy)           Golden Gin (Gin)</w:t>
        <w:t>Good Friend (Whisky)                    Granada (Wine)</w:t>
        <w:t>Grasshopper (Liqueur)                   Green Demon (Gin)</w:t>
        <w:t>Gypsy (Vodka)                           Horse's Neck (Brandy)</w:t>
        <w:t>Hot Buttered Rum (Rum)                  Hot Eggnog (Bourbon)</w:t>
        <w:t>Hot Port Flip (Wine)                    Hot Toddy (Bourbon)</w:t>
        <w:t>Hullabaloo (Gin)                        Hurricane (Rum)</w:t>
        <w:t>Irish Coffee (Whisky)                   Jade (Rum)</w:t>
        <w:t>Joker (Gin)                             Kirsch Cola (Brandy)</w:t>
        <w:t>Kirsch Mist (Brandy)                    Kirsch Rickey (Brandy)</w:t>
        <w:t>Kremlin Colonel (Vodka)                 Kretchma (Vodka)</w:t>
        <w:t>Lady (Brandy)                           Lillet Cocktail (Apertif)</w:t>
        <w:t>Lillet with Noyaux (Apertif)            Lime Daiquiri (Rum)</w:t>
        <w:t>Little Mary Sunshine (Gin)              Lord Howe (Whisky)</w:t>
        <w:t>Lorenzo (Vodka)                         Louisiana Gin Fizz (Gin)</w:t>
        <w:t>�#Ӕ|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�p��[��!##�*�p#####MD���*�p####�������n&amp;#���*�p���r�*�p�����"�p�Ts|�(#!���*�p####���#���###��</w:t>
      </w:r>
      <w:r>
        <w:rPr>
          <w:rtl w:val="true"/>
        </w:rPr>
        <w:t>ۓ</w:t>
      </w:r>
      <w:r>
        <w:rPr/>
        <w:t>|�(#!##�! #�!�p�*�p����Px���# #�Փ|�(#*�p����I�����w�|�(#!��##!##�:�po&amp;##�#͟�###�ϓ|� ##�!##�! #�!�p�*�p####"�p��#�����"�p|�(</w:t>
        <w:tab/>
        <w:t>*�p+"�p#</w:t>
      </w:r>
    </w:p>
    <w:p>
      <w:pPr>
        <w:pStyle w:val="PreformattedText"/>
        <w:bidi w:val="0"/>
        <w:jc w:val="left"/>
        <w:rPr/>
      </w:pPr>
      <w:r>
        <w:rPr/>
        <w:t>*�p####"�p:�po&amp;## #�Փ|�(A*�p#"�p+#/#�}#!##�! #�!�p�*�p"�p��#�����"�p|�(</w:t>
        <w:tab/>
        <w:t>*�p+"�p#</w:t>
        <w:tab/>
        <w:t>*�p###"�p*�p#"�p+#:#�}#*�p#"�p+�*�p####���}#!##�[�p}#*�p##�*�p####��###�ʹ��*�p####��#�#�#���*�p##�����"�p�Ts|��!##�######��*�p�����z����*�p#####����������"�p�Ts|�(#!���*�p#####�����*�p��[��*�p����Ut��*�p####��#MD�Փ|�(#!##"#��!##�����!�-���</w:t>
      </w:r>
      <w:r>
        <w:rPr>
          <w:rtl w:val="true"/>
        </w:rPr>
        <w:t>߀</w:t>
      </w:r>
      <w:r>
        <w:rPr/>
        <w:t>!�s��</w:t>
      </w:r>
      <w:r>
        <w:rPr>
          <w:rtl w:val="true"/>
        </w:rPr>
        <w:t>߀</w:t>
      </w:r>
      <w:r>
        <w:rPr>
          <w:rtl w:val="true"/>
        </w:rPr>
        <w:t>*#���;����</w:t>
      </w:r>
      <w:r>
        <w:rPr>
          <w:rtl w:val="true"/>
        </w:rPr>
        <w:t>߀</w:t>
      </w:r>
      <w:r>
        <w:rPr/>
        <w:t>!</w:t>
        <w:t xml:space="preserve">#��:����: #! #�͒��|�(j������bw&gt;e���#�##&gt;;�(#�* J�!###���!'#"#�!�-###A^#V#{�(#��}�#o��g�┿�R��(##�7��0#&gt;9� </w:t>
        <w:t>�</w:t>
        <w:tab/>
        <w:t>t!##���[����6��</w:t>
        <w:tab/>
        <w:t>t!����%t�����{#.�!�-###A^#V#{�(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^̓t��#��!##9����rt#|������u�����M�|�(#��rt��!##"#�!���##!��"pt����������ф(M�^ M��w#�w###�����++�#####�Cpt~q#�~(#��n#�f#��o #&gt;&lt;�(</w:t>
        <w:tab/>
        <w:t>�6�!��"pt��E���E�*pt���!##�!(#"#�#�?C?#?#����������{�w(8_W###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= *{�W(#˗�#�g(#˧�#2�t#�t�eu(#:�t� (6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#+!%#"#�!��#)���������#�t�eu� #!�t��eu(��!</w:t>
      </w:r>
    </w:p>
    <w:p>
      <w:pPr>
        <w:pStyle w:val="PreformattedText"/>
        <w:bidi w:val="0"/>
        <w:jc w:val="left"/>
        <w:rPr/>
      </w:pPr>
      <w:r>
        <w:rPr/>
        <w:t>#9�ru���-�����������u�����|����}�#o&amp;##�u#^�ф����F#�N#&gt;W��~�w####6�,6B&gt;X��##j#############�������0w͏w M�S�u�M�|�(F"�u��|�(&lt;:�u_�(9~��w�*�u#�~ʙv�!###~#fo��v�Mw�0w(#���������͏w(#!C#�!##�!%#�!D#"#�!##�'w:�E�� "�����:#.�*#�-(##�-��R##.#����++##����!$#���E�����|��Ew6##6�#��wq#��bw###��v!##E�o&gt;;(#=�(#�*(</w:t>
      </w:r>
    </w:p>
    <w:p>
      <w:pPr>
        <w:pStyle w:val="PreformattedText"/>
        <w:bidi w:val="0"/>
        <w:jc w:val="left"/>
        <w:rPr/>
      </w:pPr>
      <w:r>
        <w:rPr/>
        <w:t>bk+45�6�#c���~ #���++6####</w:t>
        <w:tab/>
        <w:t>��#KI�B K�ф��#D!!##:�E��(#!##������E����|�(g����u#�t#���#���V(#&gt;A�(</w:t>
        <w:t>�#(</w:t>
        <w:tab/>
        <w:t>�6���E�#A��ф~_�#w��#~(#�#�# #��#�~�+�w�@(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</w:t>
        <w:t>�w#����*�u�*�u��"�u�"�u���###���E���!##��w#�###A!�-~#�(###��#+p�##��~�!8#�a8#�{0#� ## #�/(#�. #&gt;/#####�&gt;##���</w:t>
      </w:r>
    </w:p>
    <w:p>
      <w:pPr>
        <w:pStyle w:val="PreformattedText"/>
        <w:bidi w:val="0"/>
        <w:jc w:val="left"/>
        <w:rPr/>
      </w:pPr>
      <w:r>
        <w:rPr/>
        <w:t>#�?((#�w��� ##�r�#b�w�#&amp;�a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 �b�+������</w:t>
      </w:r>
    </w:p>
    <w:p>
      <w:pPr>
        <w:pStyle w:val="PreformattedText"/>
        <w:bidi w:val="0"/>
        <w:jc w:val="left"/>
        <w:rPr/>
      </w:pPr>
      <w:r>
        <w:rPr/>
        <w:t>_��u#�t#����Ǆ(#~##�b������Ǆ��(#~� (##!#�^(####n&amp;#��b�����������ф��(6~�B�# 7T]:#.�*(#�^#���~()�&gt;J�(#����#!#�^(####w�6�!���!##"#�#�!###�!##�####�"Nx!##"Lx�����M�|�����ф��x�F(��v I�f�ey#�~�ey������������x�ʽx&gt;&gt;���x�~#� Y##(\�/y0[͘y&gt;C�͘y #$�*Lx$"Lx�##�*Lx�*Nx��w �6</w:t>
        <w:tab/>
        <w:t>#�# #�##�6�&gt; �@</w:t>
      </w:r>
      <w:r>
        <w:rPr>
          <w:rtl w:val="true"/>
        </w:rPr>
        <w:t>ݶ</w:t>
      </w:r>
      <w:r>
        <w:rPr/>
        <w:t>��</w:t>
      </w:r>
      <w:r>
        <w:rPr/>
        <w:t>�w���n(�!��#�!##"#�#�## #�8#y�Fy�w</w:t>
        <w:tab/>
        <w:t>�~#� #��#�&gt;C� �y</w:t>
      </w:r>
      <w:r>
        <w:rPr>
          <w:rtl w:val="true"/>
        </w:rPr>
        <w:t>ݖ</w:t>
      </w:r>
      <w:r>
        <w:rPr/>
        <w:tab/>
        <w:t>O0##͐y�*Lx͐y"Lx��6</w:t>
        <w:tab/>
        <w:t>#Ëx�~#</w:t>
      </w:r>
      <w:r>
        <w:rPr>
          <w:rtl w:val="true"/>
        </w:rPr>
        <w:t>ݾ</w:t>
      </w:r>
      <w:r>
        <w:rPr/>
        <w:t>��~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>
          <w:rtl w:val="true"/>
        </w:rPr>
        <w:t>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#�7�?���~#</w:t>
      </w:r>
      <w:r>
        <w:rPr>
          <w:rtl w:val="true"/>
        </w:rPr>
        <w:t>ݾ</w:t>
      </w:r>
      <w:r>
        <w:rPr/>
        <w:t>8#�~</w:t>
      </w:r>
    </w:p>
    <w:p>
      <w:pPr>
        <w:pStyle w:val="PreformattedText"/>
        <w:bidi w:val="0"/>
        <w:jc w:val="left"/>
        <w:rPr/>
      </w:pPr>
      <w:r>
        <w:rPr>
          <w:rtl w:val="true"/>
        </w:rPr>
        <w:t>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ݾ</w:t>
      </w:r>
      <w:r>
        <w:rPr/>
        <w:t>#��~#��y�����������x�ʽx����͉����}�&lt;��x}###*Lx#"Lx#��~</w:t>
        <w:tab/>
        <w:t>�o�$���~#�u#o�~#�t#g����!##9�!##�######��!##9����-�����z�����ͯ���######�k��e�|�(#!�����!##9����������ͯ�!##���!##�!##9��ͧ���!##9����-�����z������######�k��e�|�(#!��##!##�������-����Rz��!##�######��!##9�����z�����!##�######��!##9���͌z�����##������-��"�z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�ʬz!&amp;#"#�!���!##9���!##9ͧ���*�z���z������######�k��e�|���z!����z!##��z�##!##9ͧ���####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z!##9��###�*�z�!##9�����{����!����ϓ|��4{######�k��!##9ͧ���######���"�z!##�*�z�!##9�����{����!����ϓ|��w{######�k��!##�!##�!##9�����{���͉���######�"���!##�!##�!</w:t>
      </w:r>
    </w:p>
    <w:p>
      <w:pPr>
        <w:pStyle w:val="PreformattedText"/>
        <w:bidi w:val="0"/>
        <w:jc w:val="left"/>
        <w:rPr/>
      </w:pPr>
      <w:r>
        <w:rPr/>
        <w:t>#9�����{���͉��S�ɱ#�###�"�{�����M�|�����фʆ|�^|#�~ʊ|����������&gt;?�`i�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+�&lt;�#"�{�#gi"�{��������y�#Җ|�#(#�#(DDM�4</w:t>
        <w:tab/>
        <w:t>&gt;B��6</w:t>
        <w:tab/>
        <w:t># ?��#n (&gt;B�#�|�(#�4</w:t>
        <w:tab/>
        <w:t>&gt;?�2L|�5</w:t>
        <w:tab/>
        <w:t>|#�</w:t>
        <w:tab/>
        <w:t>�#�|GL&gt;B��u# #*�{�*�{�&gt;A�(�#(��w �#(�#(��6�������!��#�!##�!&amp;#�!C#"#�#��j�|�#()=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 �&gt;A�(#�# �|�(#&gt;?�</w:t>
        <w:tab/>
        <w:t>DM�n#,-(##&gt;B��u###DM&gt;B� �*�{#�####�"�|!##"�|�����M�|�����ф�i}�N(��n =�f¦}#�~ʦ}������������x�("�~#� Z##(P��}&gt;K���} #$�*�|$"�|�##�*�|�*�|��w �6</w:t>
        <w:tab/>
        <w:t>#�# #�##�6�&gt; �@</w:t>
      </w:r>
      <w:r>
        <w:rPr>
          <w:rtl w:val="true"/>
        </w:rPr>
        <w:t>ݶ</w:t>
      </w:r>
      <w:r>
        <w:rPr/>
        <w:t>��</w:t>
      </w:r>
      <w:r>
        <w:rPr/>
        <w:t>�w���n �!��#�!##"#�#���#�#</w:t>
        <w:tab/>
        <w:t>�D## #�8#y�w</w:t>
        <w:tab/>
        <w:t>&gt;K� �y</w:t>
      </w:r>
      <w:r>
        <w:rPr>
          <w:rtl w:val="true"/>
        </w:rPr>
        <w:t>ݖ</w:t>
      </w:r>
      <w:r>
        <w:rPr/>
        <w:tab/>
        <w:t>O0##��}�*�|��}"�|��6</w:t>
        <w:tab/>
        <w:t>#�#}��������x��9}���n&amp;#����:����ѯ�B� �##*�|#"�|#��~</w:t>
        <w:tab/>
        <w:t>�o�$���~#�u#o�~#�t#g��######������###���|��#~!##9��###���|��#~!##�!##"�}�,~*�}#"�}!##9���+���#|�ʜ~!##"�}�O~*�}#"�}*�}�!##9�����|�ʙ~!##9���͉�"�}#���ϓ|�ʁ~*�}�!##9���#���+�*�}�}#�H~�%~*�}�!�-�!P#�!##9�����~���|���#~�(#�</w:t>
        <w:t xml:space="preserve"> �6#��####�����������f(5�����##A(##�</w:t>
      </w:r>
      <w:r>
        <w:rPr/>
        <w:t>믰</w:t>
      </w:r>
      <w:r>
        <w:rPr/>
        <w:t>(####&gt;</w:t>
        <w:tab/>
        <w:t>���H##</w:t>
        <w:tab/>
        <w:t>#6#�� #��f(#0#`h��#����!##9��"�~!##9���+���|��R!##9���͉�"�~#|�(#*�~#"�~+�*�~}#�</w:t>
        <w:t xml:space="preserve"> �*�~6#*�~#���ϓ|�(#!##9���*�~��ϓ|�!##�!##9��!�-�͉�����Ǆ��(9�F(5�v -�~ `T]�^#���~�((&gt;#�(J�#�w�# #�##�6�&gt; �@��w!���!##"#�#�&gt;#�(#�(�#�+�f#(#�d�#(��dO:�-��#y(#�&gt;#��o&amp;#�˾�#�~#�#!#�^(###�#�######������###���|��8�!##9��###���|��A�!##�!##"#��Q�*#�#"#�!##9���+���#|���!##"#��t�*#�#"#�*#��!##9�����|�ʾ�!##9���!##9���#���+n&amp;#"#���:����*#���Փ|�ʻ�*#���m��J�*#��!�-�!##9����</w:t>
      </w:r>
      <w:r>
        <w:rPr>
          <w:rtl w:val="true"/>
        </w:rPr>
        <w:t>߀</w:t>
      </w:r>
      <w:r>
        <w:rPr/>
        <w:t>�</w:t>
      </w:r>
      <w:r>
        <w:rPr/>
        <w:t>!</w:t>
        <w:t>#��:����!##9��n&amp;#T\�Փ|��!##9���!##9��n&amp;#��:����!##9���#���+n&amp;#��Փ|��</w:t>
      </w:r>
      <w:r>
        <w:rPr>
          <w:rtl w:val="true"/>
        </w:rPr>
        <w:t>߀</w:t>
      </w:r>
      <w:r>
        <w:rPr>
          <w:rtl w:val="true"/>
        </w:rPr>
        <w:t>!���!�-�!</w:t>
      </w:r>
      <w:r>
        <w:rPr/>
        <w:t>##9</w:t>
      </w:r>
      <w:r>
        <w:rPr/>
        <w:t>n&amp;#��:����������������ф(R�N(N�v JT]���:#.�*(#�^#����y�</w:t>
        <w:tab/>
        <w:t xml:space="preserve"> #�~��# /&gt;#���4���� #}�</w:t>
        <w:t xml:space="preserve"> #�w���������#!#�^(####w�6�!��#�# &gt;#� �ͯ� �#��4���^��~��#&lt;O##��##�8#�##������Ǆ(#~�w�b���������������ф��(#~#0#�` #�#!#�^(####qi&amp;#�!��������M�|����|��T]�^ ##�~!##�!##�����#�-��R�=###}��!##"#�!�������}�###�0#)#�-#�!##�################################################################������#_������</w:t>
      </w:r>
      <w:r>
        <w:rPr>
          <w:rtl w:val="true"/>
        </w:rPr>
        <w:t>ڂ</w:t>
      </w:r>
      <w:r>
        <w:rPr/>
        <w:t>#�`i���</w:t>
      </w:r>
      <w:r>
        <w:rPr>
          <w:rtl w:val="true"/>
        </w:rPr>
        <w:t>ڂ</w:t>
      </w:r>
      <w:r>
        <w:rPr/>
        <w:t>��</w:t>
      </w:r>
      <w:r>
        <w:rPr/>
        <w:t>!_��(#O���</w:t>
      </w:r>
      <w:r>
        <w:rPr/>
        <w:t>؂</w:t>
      </w:r>
      <w:r>
        <w:rPr>
          <w:rtl w:val="true"/>
        </w:rPr>
        <w:t>��</w:t>
      </w:r>
      <w:r>
        <w:rPr/>
        <w:t>؂</w:t>
      </w:r>
      <w:r>
        <w:rPr/>
        <w:t xml:space="preserve">&gt;8� #!##�&gt; �6�!���&gt;N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�*(#��&gt;#���#�</w:t>
        <w:t>(#�#(#�:# �#���###HHHHH#H#HHHHHH##HHCHHHH####HC##C#"##%#'##CCC�!�-No&amp;#�A(#�@8#&gt;?�q(#�@�O&gt;#���^��"#�������&amp;#}�K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�@�-.@�!</w:t>
        <w:tab/>
        <w:t>��o��gn&amp;#ɓ�����Ãԃ��#�/�Unknown error#Arg list too long#Not a directory#Invalid argument#Too many open files#Not a character device#Math arg out of domain of func#Result too large#I/O error#H#����{�@8#�@o&amp;#�</w:t>
        <w:tab/>
        <w:t>8#l)#��#����O��&gt;e���#���#w�&gt;#�bk&gt;</w:t>
        <w:t>#P#�+p��################################################################################�����������n#�f#|����!##9�!##9����(�����!##9�!##9��n&amp;##-#�ϓ���|��#�!##9���#���!##9�!���!���!</w:t>
      </w:r>
    </w:p>
    <w:p>
      <w:pPr>
        <w:pStyle w:val="PreformattedText"/>
        <w:bidi w:val="0"/>
        <w:jc w:val="left"/>
        <w:rPr/>
      </w:pPr>
      <w:r>
        <w:rPr/>
        <w:t>#�!##9���ͯ����������|��Q������ǔ�X������X����!���!��!##�!##9���ͯ������!���!#��!##�!##9���ͯ������!���!@��!##�!##9���ͯ�������!##9###���!##9�!##9����(�����!##9���!##9��n&amp;#�����|��+�!##9������!</w:t>
      </w:r>
    </w:p>
    <w:p>
      <w:pPr>
        <w:pStyle w:val="PreformattedText"/>
        <w:bidi w:val="0"/>
        <w:jc w:val="left"/>
        <w:rPr/>
      </w:pPr>
      <w:r>
        <w:rPr/>
        <w:t>#9���͆��!##9���!</w:t>
      </w:r>
    </w:p>
    <w:p>
      <w:pPr>
        <w:pStyle w:val="PreformattedText"/>
        <w:bidi w:val="0"/>
        <w:jc w:val="left"/>
        <w:rPr/>
      </w:pPr>
      <w:r>
        <w:rPr/>
        <w:t>#9���#���+n&amp;#������#����Ѕ�������!##9�!</w:t>
      </w:r>
    </w:p>
    <w:p>
      <w:pPr>
        <w:pStyle w:val="PreformattedText"/>
        <w:bidi w:val="0"/>
        <w:jc w:val="left"/>
        <w:rPr/>
      </w:pPr>
      <w:r>
        <w:rPr/>
        <w:t>#9����(�����!##9�!</w:t>
      </w:r>
    </w:p>
    <w:p>
      <w:pPr>
        <w:pStyle w:val="PreformattedText"/>
        <w:bidi w:val="0"/>
        <w:jc w:val="left"/>
        <w:rPr/>
      </w:pPr>
      <w:r>
        <w:rPr/>
        <w:t>#9��n&amp;##-#�ϓ���|��r�!##9���#���!##9�!���!���####</w:t>
      </w:r>
    </w:p>
    <w:p>
      <w:pPr>
        <w:pStyle w:val="PreformattedText"/>
        <w:bidi w:val="0"/>
        <w:jc w:val="left"/>
        <w:rPr/>
      </w:pPr>
      <w:r>
        <w:rPr/>
        <w:t>#��!##9����#�������ͯ���|�ʮ��������k�÷�������÷�����!���!��######��!</w:t>
      </w:r>
    </w:p>
    <w:p>
      <w:pPr>
        <w:pStyle w:val="PreformattedText"/>
        <w:bidi w:val="0"/>
        <w:jc w:val="left"/>
        <w:rPr/>
      </w:pPr>
      <w:r>
        <w:rPr/>
        <w:t>#9����#�������!���!#��######��!</w:t>
      </w:r>
    </w:p>
    <w:p>
      <w:pPr>
        <w:pStyle w:val="PreformattedText"/>
        <w:bidi w:val="0"/>
        <w:jc w:val="left"/>
        <w:rPr/>
      </w:pPr>
      <w:r>
        <w:rPr/>
        <w:t>#9����#�������!���!@��######��!</w:t>
      </w:r>
    </w:p>
    <w:p>
      <w:pPr>
        <w:pStyle w:val="PreformattedText"/>
        <w:bidi w:val="0"/>
        <w:jc w:val="left"/>
        <w:rPr/>
      </w:pPr>
      <w:r>
        <w:rPr/>
        <w:t>#9����#���������!##9�######�ͯ�!##9�!##9����(���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���!##9��n&amp;#�����|�ʦ�!##9���������!##9ͧ��"���!##9���!##9���#���+n&amp;#�����͉��S��ͯ��D��������!##9n&amp;##0#��R�!##9n&amp;#�ͬ��|��</w:t>
      </w:r>
      <w:r>
        <w:rPr>
          <w:rtl w:val="true"/>
        </w:rPr>
        <w:t>܇</w:t>
      </w:r>
      <w:r>
        <w:rPr>
          <w:rtl w:val="true"/>
        </w:rPr>
        <w:t>!##</w:t>
      </w:r>
      <w:r>
        <w:rPr/>
        <w:t>9</w:t>
      </w:r>
      <w:r>
        <w:rPr/>
        <w:t>n&amp;##0#��R��!##9n&amp;#�͖��#7#��R���!##9n&amp;##�#͟�#0#�ϓ�!##9n&amp;##0#��#�|��'�!##9n&amp;##7#��#������n&amp;#��̏�|��I�!##9���#����(��������!##9�����������###���|�ʞ����#���+#-#�}#������##��Փ|�ʞ�!##9�!##9���ǔ�������!##9�������!##9���!##9�����!##�!##9���!##9����</w:t>
      </w:r>
      <w:r>
        <w:rPr>
          <w:rtl w:val="true"/>
        </w:rPr>
        <w:t>܈����</w:t>
      </w:r>
      <w:r>
        <w:rPr>
          <w:rtl w:val="true"/>
        </w:rPr>
        <w:t>#�������!##</w:t>
      </w:r>
      <w:r>
        <w:rPr/>
        <w:t>9</w:t>
      </w:r>
      <w:r>
        <w:rPr>
          <w:rtl w:val="true"/>
        </w:rPr>
        <w:t>####���###�}#!##</w:t>
      </w:r>
      <w:r>
        <w:rPr/>
        <w:t>9</w:t>
      </w:r>
      <w:r>
        <w:rPr>
          <w:rtl w:val="true"/>
        </w:rPr>
        <w:t>��###͟����!##</w:t>
      </w:r>
      <w:r>
        <w:rPr/>
        <w:t>9</w:t>
      </w:r>
      <w:r>
        <w:rPr/>
        <w:t>���###�ͼ�������+����!##9���!##9����/�###�ʹ������##0##�}#���n&amp;##9#��#�|��i�����n&amp;#####�}#!##9����!##9����_����|�������!##9�������!##9���!##9��!##9�#��###����������GO�+�����������������#yDM��+�`i�������bk</w:t>
      </w:r>
    </w:p>
    <w:p>
      <w:pPr>
        <w:pStyle w:val="PreformattedText"/>
        <w:bidi w:val="0"/>
        <w:jc w:val="left"/>
        <w:rPr/>
      </w:pPr>
      <w:r>
        <w:rPr/>
        <w:t>#��###�����!###��###����������6#x�(</w:t>
      </w:r>
    </w:p>
    <w:p>
      <w:pPr>
        <w:pStyle w:val="PreformattedText"/>
        <w:bidi w:val="0"/>
        <w:jc w:val="left"/>
        <w:rPr/>
      </w:pPr>
      <w:r>
        <w:rPr/>
        <w:t>#w#�#(�##���####����������!@��I��!��#!##</w:t>
        <w:tab/>
        <w:t>"#��^#�V#�"#���R88###�B8#�s#�r#���#</w:t>
        <w:tab/>
        <w:t>�u#�t#ͻ�###�#���[����#q���BK�[#��1�#c����!###��k��[#�(T�n#�f#��R8G###�B����0#�^#�V#�s#�r#ͻ��#?</w:t>
        <w:tab/>
        <w:t>��RBK�����#���q#�p#���n#�f#��B�u#�t#ͻ�##�!�#�͒���|�(#+F+N++�#����####�������K#�####����###</w:t>
        <w:tab/>
        <w:t>��</w:t>
        <w:tab/>
        <w:t>�͚�#��</w:t>
        <w:tab/>
        <w:t>��</w:t>
        <w:tab/>
        <w:t>�####�</w:t>
        <w:tab/>
        <w:t>��B�����#����REALLOC#�����!##9���͆���^����!##9�!##9���͒�����|�ʊ��������������#�������####��������!###"���!�-*�-##�"�������n#�f#���|�(7�n#�f#�[����R8�###�B0#�n#�f#�u#�t###</w:t>
        <w:tab/>
        <w:t>�u#�t#DM�</w:t>
        <w:tab/>
        <w:t>�s#�r###*����&amp;��|�&lt; #!##"#�##����q#�p#��ͻ��#####go���������z�('!##9###�B�K�-�B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8#��</w:t>
        <w:tab/>
        <w:t>"�-��!##"#�!���*�-��-���������k������!D��I��!��#���!�-#</w:t>
        <w:t xml:space="preserve">�"Y��n#�f#����^#�V#z�(#����R0��)�����q#�p#��!�-ѷ�R('�n#�f##��B #�6��u#�t#�n#�f#�u#�t#����##�"Y��N#�F#���x�(#����^#�V##��B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��u#�t#�)��*Y�����^#�V##�K�-��B��w#�w#�"�-��n#�f#�u#�t#��n#�f#�^#�V##�FREE#������+F+N++�^���������!�-�n#�f#|�(#����R�8��!��&gt;c�YP!��&gt;c�#</w:t>
        <w:t>&gt;#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�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���#t: BAD BLOCK X'xxxx', LEN X'xxxx'</w:t>
        <w:t>�����!�-##����^#�V#z�(</w:t>
        <w:tab/>
        <w:t>����R(#0��s#�r#����u#�t#�����������!�-##����^#�V#z�(�����R8� ��n#�f##�####!##9���!##9���!##9����Ԏ���"#�|��w�*#��!##9���͚�#"#��!##9���!##9����Ǝ��������*#��#�!##9���!##9���!##9����Ǝ���!##�����������bk</w:t>
        <w:tab/>
        <w:t>"���x�(#��R�(#8#�##</w:t>
        <w:tab/>
        <w:t>+####�*������������͢�����������{�+�`i���������x��s###���������������������##������������y�#O��&gt;e��~#�#�#�~#�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##��#o&amp;#�!##�!##9n&amp;#�ͬ��|���!##9�!##9n&amp;#�͖���}##A#��#�|���!##9n&amp;##F#��#�������������z��}� &amp;#o�������ͼ����z��}� &amp;#o�����}!##�0�:�#�����}!##�a�{�#�����}!##� �-�</w:t>
        <w:tab/>
        <w:t>�#�,�����}!##�A�[�#�         (((((                  H###############����������#######������##########################������######################## ################################################################################################################################ͷ��1�ʞ��c���6��{���k�Þ�ͷ��1�ʞ��6���{������k��ͷ����!##9###PX�~#�#�#���M���"���#���#���1����Þ�ͷ��#�Þ�ͷ���Þ�͓�ʢ�+â�͓�¢�+â�ͷ��Q�͗�</w:t>
      </w:r>
      <w:r>
        <w:rPr>
          <w:rtl w:val="true"/>
        </w:rPr>
        <w:t>ڢ</w:t>
      </w:r>
      <w:r>
        <w:rPr/>
        <w:t>�</w:t>
      </w:r>
      <w:r>
        <w:rPr/>
        <w:t>+â�͓�</w:t>
      </w:r>
      <w:r>
        <w:rPr>
          <w:rtl w:val="true"/>
        </w:rPr>
        <w:t>ڢ</w:t>
      </w:r>
      <w:r>
        <w:rPr/>
        <w:t>�</w:t>
      </w:r>
      <w:r>
        <w:rPr/>
        <w:t>+â�!##9###x�G~´�+~�´�+~�´�+~�!##�ͷ��Q��</w:t>
      </w:r>
      <w:r>
        <w:rPr/>
        <w:t>֑</w:t>
      </w:r>
      <w:r>
        <w:rPr>
          <w:rtl w:val="true"/>
        </w:rPr>
        <w:t>ڢ</w:t>
      </w:r>
      <w:r>
        <w:rPr/>
        <w:t>�</w:t>
      </w:r>
      <w:r>
        <w:rPr/>
        <w:t>+â��ґ</w:t>
      </w:r>
      <w:r>
        <w:rPr>
          <w:rtl w:val="true"/>
        </w:rPr>
        <w:t>ڢ</w:t>
      </w:r>
      <w:r>
        <w:rPr/>
        <w:t>�</w:t>
      </w:r>
      <w:r>
        <w:rPr/>
        <w:t xml:space="preserve">+â�!##9###~���+~���+~���+~�!##�ͷ�{�_#z�W#y�O#x�GÞ�ͷ��1�(#��##�##�##�#��P�#�����ͷ��1�(####�#+�#+�#+�#�P�#�����{/_z/Wy/Ox/G�{�#_z�#Wy�#Ox�#G�{�#_z�#Wy�#Ox�#G��1�!##�+������!##�9;�~�w#6##~�w#6##~�w#6##~�w#6#.#x�¶��#�#�#�#,ä��u�����Q������ʒ�ђ���k�7��#��5�����"�ÿ��3�����###~��+~��+~��+~���k��#��~�_#~�W#~�O#~�G����##�##�##�#��###�#+�#+�#+�#�x����x���k��c��O��Q��k��Q�������~s_#~rW#~qO#~pG���###~���{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� #x����o�_}�W}�O}�G��͑�z��#��###�!##��������������^#V#N#F�s#r#q#p�!##9���9�!##9�###���������+����+����+�����+�����+����+�|�gz #{�!##��#��+���#��+��#���+��#��+�z��&amp;�{�!##��4����_���z��z��O�|��W��_����O���O���z/W{/_#�|/g}/o#�DM&gt;#��###)�#�#z�(#{�z�������B��=���h�DM�og&gt;#�#�#0#</w:t>
        <w:tab/>
        <w:t>=�)Í���R�}�o|�g�}�o|�g�}�o|�g��{��)##��z���&lt;�###��̔#�|/g}/o�|�!##�#�|��!##�~#fo�}##|#�������9����~#fo����~#fo�������~s_#~rW�������~s_#~rW�����^#V#�^#V#��z��#�^#V#��B�^#V#�/�����Ú�?�;�7�3�/�+�'�#�#�#�#�#���##</w:t>
        <w:tab/>
        <w:t>#��##��##��##��##��##��##�##u�</w:t>
        <w:t>#  %2d:%02d%c  %04x#%2d %3s %02d#  %8ld  #   ---#  %3ld%%#Unknown!#Squashed#Crunched#crunched#Squeezed# Packed #   --   #%-12s  %8ld  #%s</w:t>
        <w:t>#Dec#Nov#Oct#Sep#Aug#Jul#Jun#May#Apr#Mar#Feb#Jan#File not found: %s#</w:t>
        <w:t>#  %8ld#          ---#          %3ld%%#Total %6ld  %8ld  #</w:t>
        <w:t>#            ====  ========#        ====  ========#</w:t>
        <w:t>#  ======  ====#  =========#  ========  ====  ========#============  ========#  Time    CRC#  Date     #  Stowage    SF   Size now#Name          Length  #Ú��!F*</w:t>
        <w:tab/>
        <w:t>&amp;|����NF!J���ga�*</w:t>
        <w:t>&amp;|�(#!/���ga�!#���ga�*</w:t>
        <w:t>&amp;|�(#!#���ga�!##�!##���I��!����ga�*</w:t>
        <w:t>&amp;|�(#!���ga�!</w:t>
      </w:r>
      <w:r>
        <w:rPr>
          <w:rtl w:val="true"/>
        </w:rPr>
        <w:t>ז</w:t>
      </w:r>
      <w:r>
        <w:rPr/>
        <w:t>��</w:t>
      </w:r>
      <w:r>
        <w:rPr/>
        <w:t>ga�*</w:t>
        <w:t>&amp;|�(#!Ȗ��ga�!##�!##���I��*</w:t>
        <w:tab/>
        <w:t>&amp;|�(#!##�͵F����������������+���!Ŗ��ga�!##�!##���I��!##�͵F��,F�#����!</w:t>
      </w:r>
    </w:p>
    <w:p>
      <w:pPr>
        <w:pStyle w:val="PreformattedText"/>
        <w:bidi w:val="0"/>
        <w:jc w:val="left"/>
        <w:rPr/>
      </w:pPr>
      <w:r>
        <w:rPr/>
        <w:t>#9�!##9�!##9�!##͉��ͯ��ͯ��ͯ�!##9###���##!##9���#���+���!a#9�����|�(#!##9�����)�####���#�!##��r;�!_#9��|�ʬ�*&amp;&amp;�!D#9���5��|�ʪ�!@#9###�����!##9###���##!##9���#���+���!a#9�����|�(C!a#9�������)�#���!D#9�̓A��|�( !@#9###���!##9�����)�####���###�!@#9��|�(K!B#9��^��!</w:t>
      </w:r>
    </w:p>
    <w:p>
      <w:pPr>
        <w:pStyle w:val="PreformattedText"/>
        <w:bidi w:val="0"/>
        <w:jc w:val="left"/>
        <w:rPr/>
      </w:pPr>
      <w:r>
        <w:rPr/>
        <w:t>#9�ͧ��a��ͯ��P�!##9�ͧ���!_#9ͧ��S��ͯ�!##9�ͧ���!U#9ͧ��S��ͯ�!##�!Q#9ͧ���*&amp;&amp;�͌z����è�#w*&amp;&amp;�!D#9���5��|�(e!B#9��^��!</w:t>
      </w:r>
    </w:p>
    <w:p>
      <w:pPr>
        <w:pStyle w:val="PreformattedText"/>
        <w:bidi w:val="0"/>
        <w:jc w:val="left"/>
        <w:rPr/>
      </w:pPr>
      <w:r>
        <w:rPr/>
        <w:t>#9�ͧ��a��ͯ��P�!##9�ͧ���!_#9ͧ��S��ͯ�!##9�ͧ���!U#9ͧ��S��ͯ�!##�!Q#9ͧ���*&amp;&amp;�͌z����#�!##���;�*</w:t>
        <w:tab/>
        <w:t>&amp;|�(#!����ga�*</w:t>
        <w:t>&amp;|�(#!����ga�!����ga���*</w:t>
        <w:tab/>
        <w:t>&amp;|���!##9ͧ���!##9ͧ���!~���ga�������*</w:t>
        <w:t>&amp;|�(b!##9ͧ��r�|�(7####d#��####d#��!</w:t>
      </w:r>
    </w:p>
    <w:p>
      <w:pPr>
        <w:pStyle w:val="PreformattedText"/>
        <w:bidi w:val="0"/>
        <w:jc w:val="left"/>
        <w:rPr/>
      </w:pPr>
      <w:r>
        <w:rPr/>
        <w:t>#9ͧ��"���!##9ͧ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�!m���ga���##!_���ga�����������!X���ga���!V���ga�!##9###���##!##9���#���+���!a#9�����|�(&lt;!##9�����)�#���Ӕ|�($!a#9�������)�#���!C���ga��*#&amp;#"#&amp;+#�#]#���#���*</w:t>
        <w:tab/>
        <w:t>&amp;�Ӕ|�(#��!##9���!#���ga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!</w:t>
      </w:r>
    </w:p>
    <w:p>
      <w:pPr>
        <w:pStyle w:val="PreformattedText"/>
        <w:bidi w:val="0"/>
        <w:jc w:val="left"/>
        <w:rPr/>
      </w:pPr>
      <w:r>
        <w:rPr/>
        <w:t>#9�!##9��####��#</w:t>
        <w:tab/>
        <w:t>#�ͼ�##͟����!##9�!##9��####��###�ͼ�###͟����!##9�!##9��####��###͟����!##9�!##9��####��###�ͼ�###͟����!##9�!##9��####��###�ͼ�#?#͟������!##9��####ͧ���!##9���!#���ga������*</w:t>
        <w:t>&amp;|��;�:#&amp;o&amp;#��!c��$�!���ga�#:!���ga�#0!���ga�#&amp;!</w:t>
      </w:r>
      <w:r>
        <w:rPr>
          <w:rtl w:val="true"/>
        </w:rPr>
        <w:t>ݕ</w:t>
      </w:r>
      <w:r>
        <w:rPr/>
        <w:t>��</w:t>
      </w:r>
      <w:r>
        <w:rPr/>
        <w:t>ga�##!ԕ��ga�##!˕��ga�##!��ga���!##9��####ͧ��r�|�(E####d#��####d#��!##9��#</w:t>
        <w:t>##ͧ��"���!##9��####ͧ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�!����ga���##!����ga���!##9��#</w:t>
        <w:t>##ͧ���!����ga�����!</w:t>
      </w:r>
    </w:p>
    <w:p>
      <w:pPr>
        <w:pStyle w:val="PreformattedText"/>
        <w:bidi w:val="0"/>
        <w:jc w:val="left"/>
        <w:rPr/>
      </w:pPr>
      <w:r>
        <w:rPr/>
        <w:t>#9��#P###d#��*��!K��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��+)�#���!</w:t>
      </w:r>
    </w:p>
    <w:p>
      <w:pPr>
        <w:pStyle w:val="PreformattedText"/>
        <w:bidi w:val="0"/>
        <w:jc w:val="left"/>
        <w:rPr/>
      </w:pPr>
      <w:r>
        <w:rPr/>
        <w:t>#9���!����ga������*</w:t>
        <w:t>&amp;|�(k!##9��####��#��͟��!##9��###���|�(#!p###!a#�!##9���!</w:t>
      </w:r>
    </w:p>
    <w:p>
      <w:pPr>
        <w:pStyle w:val="PreformattedText"/>
        <w:bidi w:val="0"/>
        <w:jc w:val="left"/>
        <w:rPr/>
      </w:pPr>
      <w:r>
        <w:rPr/>
        <w:t>#9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�|�(</w:t>
        <w:t>!</w:t>
      </w:r>
    </w:p>
    <w:p>
      <w:pPr>
        <w:pStyle w:val="PreformattedText"/>
        <w:bidi w:val="0"/>
        <w:jc w:val="left"/>
        <w:rPr/>
      </w:pPr>
      <w:r>
        <w:rPr/>
        <w:t>#9��#�###!</w:t>
      </w:r>
    </w:p>
    <w:p>
      <w:pPr>
        <w:pStyle w:val="PreformattedText"/>
        <w:bidi w:val="0"/>
        <w:jc w:val="left"/>
        <w:rPr/>
      </w:pPr>
      <w:r>
        <w:rPr/>
        <w:t>#9���!����ga�������!����g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��;!##9��#J�}#!##9n&amp;#�Ӕ|�(#3�!##9n&amp;##`#�ϓ|� </w:t>
        <w:t>!##9n&amp;####�ϓ|�(8!##9��#J�}#�Ӕ|� �!##9n&amp;##�#�ϓ|�(#!##�͵F��,F!##��#t�#$!##9n&amp;##�#�ϓ|�(#!##�͵F��,F!##��#t�3��F+N�+F+N��d����r#q#p�!##9���9�!##9�###���������+����+����+�����+�����+����+�|�gz #{�!##��#��+���#��+��#���+��#��+�z�� �{�!##��.����Y���z��z��I�|��Q��Y����I���I���z/W{/_#�|/g}/o#�DM&gt;#��###)�#�#z�(#{�z��y�����B��=���b�DM�og&gt;#�#�#0#</w:t>
        <w:tab/>
        <w:t>=�)Ç���R�}�o|�g�}�o|�g�}�o|�g��{��)##��z���&lt;�###��Ɵ#�|/g}/o�|�!##�#�|��!##�~#fo�}##|#�������9����~#fo����~#fo�������~s_#~rW�������~s_#~rW�����^#V#�^#V#��z��#�^#V#��B�^#V#�)����ɔ#!##9���Ӕ|�(</w:t>
      </w:r>
    </w:p>
    <w:p>
      <w:pPr>
        <w:pStyle w:val="PreformattedText"/>
        <w:bidi w:val="0"/>
        <w:jc w:val="left"/>
        <w:rPr/>
      </w:pPr>
      <w:r>
        <w:rPr/>
        <w:t>!###!#���!##9###���##!##9���#���+!##9���!%#9��+���|��#�!'#9���!##9��#)�#���!)#9���!!#9��)�#��������Ӕ|�(E!%#9���!##9��#)�#���!'#9���!!#9��)�#���!#���ga���!##"#�!</w:t>
      </w:r>
      <w:r>
        <w:rPr>
          <w:rtl w:val="true"/>
        </w:rPr>
        <w:t>ޖ</w:t>
      </w:r>
      <w:r>
        <w:rPr/>
        <w:t>��</w:t>
      </w:r>
      <w:r>
        <w:rPr/>
        <w:t>k=��i�!##��r;�!##9###���##!##9���#���+!##9���!%#9�����|�(6�,E!'#9���!##9��)�#���!'#9���!!#9��)�#���ͪ���#�*&amp;&amp;�!##9���5��|�((*(&amp;�!##9���8��!</w:t>
        <w:t>#9ͧ���*(&amp;�*&amp;&amp;�ͧ9����#�!##}2#&amp;*(&amp;�!##9���8��!##���;�* &amp;|�ʜ�*</w:t>
        <w:tab/>
        <w:t>&amp;|�(#!</w:t>
      </w:r>
      <w:r>
        <w:rPr>
          <w:rtl w:val="true"/>
        </w:rPr>
        <w:t>ܖ</w:t>
      </w:r>
      <w:r>
        <w:rPr/>
        <w:t>��</w:t>
      </w:r>
      <w:r>
        <w:rPr/>
        <w:t>ga�!##9###���##!##9���#���+!##9���!%#9�����|�({�,E*</w:t>
        <w:tab/>
        <w:t>&amp;|�(#!%#9���!##9��)�#���!Ö��ga��!%#9���!##9��)�#���͟s�|�(#*#&amp;|�(*!%#9���!##9��)�#���!����ga����E*#&amp;#"#&amp;+��!##9��#!#���#���!##��;I!##9�!���!D#9�����u������Ӕ|�(**#&amp;|�(#!@#9���!����ga����E*#&amp;#"#&amp;+#&gt;#���!B#9���!%#9�����!0#9�!##͉��ͯ�!8#9###���!6#9�!6#9�!</w:t>
      </w:r>
    </w:p>
    <w:p>
      <w:pPr>
        <w:pStyle w:val="PreformattedText"/>
        <w:bidi w:val="0"/>
        <w:jc w:val="left"/>
        <w:rPr/>
      </w:pPr>
      <w:r>
        <w:rPr/>
        <w:t>#9���͐=���*&amp;&amp;|��#�!##9�*&amp;&amp;��Cz��ͯ�*&amp;&amp;�!</w:t>
      </w:r>
    </w:p>
    <w:p>
      <w:pPr>
        <w:pStyle w:val="PreformattedText"/>
        <w:bidi w:val="0"/>
        <w:jc w:val="left"/>
        <w:rPr/>
      </w:pPr>
      <w:r>
        <w:rPr/>
        <w:t>#9���5��|��f�!##9�!</w:t>
      </w:r>
    </w:p>
    <w:p>
      <w:pPr>
        <w:pStyle w:val="PreformattedText"/>
        <w:bidi w:val="0"/>
        <w:jc w:val="left"/>
        <w:rPr/>
      </w:pPr>
      <w:r>
        <w:rPr/>
        <w:t>#9������Ӕ|��#�!##9###���*"&amp;|� #*$&amp;|�(p!4#9���!##9����#�|� *!4#9���!##9����ϓ|�(#!6#9���!##9����#�|�(+!##�!##9ͧ���*&amp;&amp;�͌z����!##9����rt�#&gt;#���!##9�!</w:t>
      </w:r>
    </w:p>
    <w:p>
      <w:pPr>
        <w:pStyle w:val="PreformattedText"/>
        <w:bidi w:val="0"/>
        <w:jc w:val="left"/>
        <w:rPr/>
      </w:pPr>
      <w:r>
        <w:rPr/>
        <w:t>#9�����###��</w:t>
      </w:r>
      <w:r>
        <w:rPr>
          <w:rtl w:val="true"/>
        </w:rPr>
        <w:t>ۓ</w:t>
      </w:r>
      <w:r>
        <w:rPr/>
        <w:t>|� :*(&amp;�!</w:t>
      </w:r>
    </w:p>
    <w:p>
      <w:pPr>
        <w:pStyle w:val="PreformattedText"/>
        <w:bidi w:val="0"/>
        <w:jc w:val="left"/>
        <w:rPr/>
      </w:pPr>
      <w:r>
        <w:rPr/>
        <w:t>#9���8��!##9ͧ���*(&amp;�*&amp;&amp;�ͧ9����!##9�*&amp;&amp;��Cz��ͯ��_���|�(2*</w:t>
        <w:tab/>
        <w:t>&amp;|�(#!B#9���!���ga��!##�!##9ͧ���*&amp;&amp;�͌z����#b*$&amp;|�(+!##�!##9ͧ���*&amp;&amp;�͌z����!##9����rt�#&gt;#���*</w:t>
        <w:tab/>
        <w:t>&amp;|�(#!@#9���!h���ga��!##�!##9ͧ���*&amp;&amp;�͌z����#2*$&amp;|�(#!##9����rt�#&gt;#���*</w:t>
        <w:tab/>
        <w:t>&amp;|�(#!@#9���!Q���ga��!##9�*(&amp;��Cz��ͯ�!</w:t>
        <w:tab/>
        <w:t>#}2#&amp;*(&amp;�!%#9���8��!##9�*(&amp;�!</w:t>
      </w:r>
    </w:p>
    <w:p>
      <w:pPr>
        <w:pStyle w:val="PreformattedText"/>
        <w:bidi w:val="0"/>
        <w:jc w:val="left"/>
        <w:rPr/>
      </w:pPr>
      <w:r>
        <w:rPr/>
        <w:t>#9����¥���!##�!##9ͧ���*(&amp;�͌z����*(&amp;�!%#9���8��!##�!2#9ͧ���*(&amp;�͌z����!##9����rt�#&gt;#��������*</w:t>
        <w:tab/>
        <w:t>&amp;|�(#!D���ga�!##}2h&amp;!##9�!##͉��ͯ�!i&amp;ͯ�!##"f&amp;�0;͐�!##9�!##9����f�����#���Փ|�( !##9�ͧ��a��ͯ��P�!##9������#�!##9��M��ͯ�*#&amp;|�($������!##9ͧ���!i&amp;ͧ���!/���ga###��!##�######��!##9���͌z����!##9��####�[f&amp;���!##9��####�!i&amp;ͧ��ͯ�!##}2h&amp;�0;!i&amp;ͧ���!##9ͧ��#�|�(#!i&amp;ͧ���!##9ͧ��#�|�ʆ�*</w:t>
        <w:tab/>
        <w:t>&amp;|�(#!'���ga�!##}2#&amp;!##"f&amp;͉�!i&amp;ͯ�!##9�!##9����7�����#���Փ|�(#!##9���!</w:t>
      </w:r>
    </w:p>
    <w:p>
      <w:pPr>
        <w:pStyle w:val="PreformattedText"/>
        <w:bidi w:val="0"/>
        <w:jc w:val="left"/>
        <w:rPr/>
      </w:pPr>
      <w:r>
        <w:rPr/>
        <w:t>#9���� =��#�!##9��####�[f&amp;���!##9��####�!##9��#</w:t>
        <w:t>##�!i&amp;ͧ��ͯ��ͯ��=�!##9ͧ���!##9ͧ�͉�|�(e*</w:t>
        <w:tab/>
        <w:t>&amp;|�(#!#���ga�!##}2#&amp;!##9��#</w:t>
        <w:t>##�!##9ͧ��ͯ�!##9�!##9����f�����#���Փ|�(#!##9���!</w:t>
      </w:r>
    </w:p>
    <w:p>
      <w:pPr>
        <w:pStyle w:val="PreformattedText"/>
        <w:bidi w:val="0"/>
        <w:jc w:val="left"/>
        <w:rPr/>
      </w:pPr>
      <w:r>
        <w:rPr/>
        <w:t>#9���� =��#�#;*</w:t>
        <w:tab/>
        <w:t>&amp;|�(#!#���ga�!##}2#&amp;!##9��#</w:t>
        <w:t>##�!##9���!##9����</w:t>
      </w:r>
      <w:r>
        <w:rPr>
          <w:rtl w:val="true"/>
        </w:rPr>
        <w:t>ݵ</w:t>
      </w:r>
      <w:r>
        <w:rPr/>
        <w:t>���ͯ��</w:t>
      </w:r>
      <w:r>
        <w:rPr/>
        <w:t>E�*</w:t>
        <w:tab/>
        <w:t>&amp;|�(C####d#��####d#��!##9��#</w:t>
        <w:t>##ͧ��"���!##9��####ͧ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\���!#���ga����������!##�!##+�͆���^��"K�!##�!##��H���"O�!##�!##��H���"Q�!##�!##��H���"U�*K��Ӕ|� #*O��Ӕ|� #*Q��Ӕ|� #*U��Ӕ|�(#!</w:t>
      </w:r>
      <w:r>
        <w:rPr/>
        <w:t>ؕ��</w:t>
      </w:r>
      <w:r>
        <w:rPr/>
        <w:t>k=�*#&amp;|�(</w:t>
        <w:t>�#J�!����ga��!##9###���#</w:t>
        <w:t>!##9���#������!##+���|�(\*K������)))�####���*K������)))�######���*K������)))�######�����*K������)))�######�����#�!##9###���##!##9���#���+��###���|�(#*U������))�#�!##͉��ͯ�#����������#���ϓ|�(#!##9###���!##9�*K��!##9��)))�#�����#���Փ|�(#�����#���*U��!##9��))�#�ͧ��a�E4#D#MOREMATH#DIR/SYS#D�G�I�R�##x##########KI#9����P��!##9���###��_�##(##########DO#������#</w:t>
        <w:t>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���#���!##(##########DO(W*K��!##9��)))�#���</w:t>
      </w:r>
      <w:r>
        <w:rPr>
          <w:rtl w:val="true"/>
        </w:rPr>
        <w:t>۔</w:t>
      </w:r>
      <w:r>
        <w:rPr/>
        <w:t>|####R�##$#################################����####U ARE DONE."#A�##� #I�##S�##d�##� � "==&gt; ";X$:X��(X$)#v�"#� X�# � � #@##��,#S�S�X#��6#� ####��@#� " THE  SUM  IS ";S#��J#�:�#�T#� � " DO YOU WANT TO ADD ANOTHER SET OF NUMBERS (Y OR N)";Y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 Y$��"N" � Y$��"n" � ###m�m�m�m�m�m�m�m�m�m�m�m�m�m�m�m�m�m�##(#��#MOREMATH/TMP:2#�3##()#</w:t>
        <w:tab/>
        <w:t xml:space="preserve"> ##H####�####R A 0 TO SHOW YOU ARE DONE."#A�##� #I�##S�##d�##� � "==&gt; ";X$:X��(X$)#v�"#� X�# � � #@##��,#S�S�X#��6#� ####��@#� " THE  SUM  IS ";S#��J#�:�#�T#� � " DO YOU WANT TO ADD ANOTHER SET OF NUMBERS (Y OR N)";Y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 Y$��"N" � Y$��"n" � ###ION COEFFICIENT CALC####�#�d#�#&gt;�n#�   PROGRAM WILL SOLICIT ENTRIES OF NUMBERS#v�x#�   ONE FOR EACH QUESTION MARK FOLLOWED BY &lt;RETURN&gt;#���#�   USER ENTERS 0 TO INDICATE END.#���#�   COMPUTER PROVIDES SUM.#�#�   IN A COMPUTER PROGRAMMING CLASS HAVE THE STUDENT#2��#�   EXPAND THIS PROGRAM TO COUNT THE  NUMBER OF  ENTRIES#S��#�   AND TO FIND THE AVERAGE.#Z��#� #a��#� #g��#�#���#�"YOU MAY ENTER A LIST OF NUMBERS, AND":�"THE COMPUTER WILL PRINT THE SUM."#���#�:�#��#� "FOR EACH PROMPT ENTER A NUMBER."##��#� "WHEN YOU HAVE ENTERED ALL NUMBERS,"#:��#� "ENTER A 0 TO SHOW YOU ARE DONE."#A�##� #I�##S�##d�##� � "==&gt; ";X$:X��(X$)#v�"#� X�# � � #@##��,#S�S�X#��6#� ####��@#� " THE  SUM  IS ";S#��J#�:�#�T#� � " DO YOU WANT TO ADD ANOTHER SET OF NUMBERS (Y OR N)";Y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 Y$��"N" � Y$��"n" � #�###�h#�##�r#�###"ENTER A 0 TO SHOW YOU ARE DONE."#A�##� #I�##S�##d�##� � "==&gt; ";X$:X��(X$)#v�"#� X�# � � #@##��,#S�S�X#��6#� ####��@#� " THE  SUM  IS ";S#��J#�:�#�T#� � " DO YOU WANT TO ADD ANOTHER SET OF NUMBERS (Y OR N)";Y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 Y$��"N" � Y$��"n" � #�#�OX��#�SѶ�TVKՎ��</w:t>
        <w:tab/>
        <w:t>m�`7�#</w:t>
      </w:r>
      <w:r>
        <w:rPr/>
        <w:t>ٰ</w:t>
      </w:r>
      <w:r>
        <w:rPr/>
        <w:t>|X�'�'�#�j��Ul�J6�'��`y_����m�b�V���7\KQU���k</w:t>
      </w:r>
      <w:r>
        <w:rPr/>
        <w:t>᭔</w:t>
      </w:r>
      <w:r>
        <w:rPr/>
        <w:t>J���էR|A#��)�ZM�R���X�E</w:t>
      </w:r>
      <w:r>
        <w:rPr>
          <w:rtl w:val="true"/>
        </w:rPr>
        <w:t>ߑ</w:t>
      </w:r>
      <w:r>
        <w:rPr/>
        <w:t>wwq�M�#��+j}x{Bm#�*�##Ku=#�x</w:t>
      </w:r>
      <w:r>
        <w:rPr/>
        <w:t>颜</w:t>
      </w:r>
      <w:r>
        <w:rPr/>
        <w:t>е�����4Ҹȕ�R��g��Ȧ�?�/#�{։�l*�ǭ�~y�3#����~)X</w:t>
      </w:r>
      <w:r>
        <w:rPr>
          <w:rtl w:val="true"/>
        </w:rPr>
        <w:t>޳</w:t>
      </w:r>
      <w:r>
        <w:rPr/>
        <w:t>N\h+?x�4)X</w:t>
      </w:r>
      <w:r>
        <w:rPr>
          <w:rtl w:val="true"/>
        </w:rPr>
        <w:t>޳</w:t>
      </w:r>
      <w:r>
        <w:rPr/>
        <w:t>N\h+? �o�˕���4��E</w:t>
      </w:r>
      <w:r>
        <w:rPr>
          <w:rtl w:val="true"/>
        </w:rPr>
        <w:t>ߑ</w:t>
      </w:r>
      <w:r>
        <w:rPr/>
        <w:t>_Cwq�M�#�՗MK�=��#�N�tQN�Z�{�O��j49W�K��u�"#&lt;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##</w:t>
      </w:r>
      <w:r>
        <w:rPr>
          <w:rtl w:val="true"/>
        </w:rPr>
        <w:t>ـ</w:t>
      </w:r>
      <w:r>
        <w:rPr/>
        <w:t>0</w:t>
      </w:r>
      <w:r>
        <w:rPr/>
        <w:t>��/�S�#)�i��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##��O?��#,OX'.�����f��_�;S$7mG</w:t>
      </w:r>
      <w:r>
        <w:rPr/>
        <w:t>֥</w:t>
      </w:r>
      <w:r>
        <w:rPr/>
        <w:t xml:space="preserve">"7���Ǚ���'v;� </w:t>
      </w:r>
      <w:r>
        <w:rPr>
          <w:rtl w:val="true"/>
        </w:rPr>
        <w:t>ߧ</w:t>
      </w:r>
      <w:r>
        <w:rPr/>
        <w:t>+�qF��qF��=n��AY����\t&lt;)���##��#�J���w�2(k�7�q�#�</w:t>
      </w:r>
      <w:r>
        <w:rPr/>
        <w:t>婻��</w:t>
      </w:r>
      <w:r>
        <w:rPr/>
        <w:t>S��Ǚ���'v;�&amp;������'�r\���^���.5�ԫ�lq��/#����'���~SY&amp;՞#�(�w��#�#</w:t>
      </w:r>
      <w:r>
        <w:rPr>
          <w:rtl w:val="true"/>
        </w:rPr>
        <w:t>ס</w:t>
      </w:r>
      <w:r>
        <w:rPr/>
        <w:t>�</w:t>
      </w:r>
      <w:r>
        <w:rPr/>
        <w:t>Iɻ:Yg:�ͥ�</w:t>
      </w:r>
      <w:r>
        <w:rPr>
          <w:rtl w:val="true"/>
        </w:rPr>
        <w:t>׿</w:t>
      </w:r>
      <w:r>
        <w:rPr/>
        <w:t>�����</w:t>
      </w:r>
      <w:r>
        <w:rPr/>
        <w:t>#�w���N6\��Ɍv2#h'�D;��v2�v��N�7��"�N##�d3��</w:t>
        <w:t>�vr�h'���;#�u'/</w:t>
      </w:r>
      <w:r>
        <w:rPr>
          <w:rtl w:val="true"/>
        </w:rPr>
        <w:t>ם�ߺ</w:t>
      </w:r>
      <w:r>
        <w:rPr/>
        <w:t>�</w:t>
      </w:r>
      <w:r>
        <w:rPr/>
        <w:t>Y�d#�;���N#��l`��=��=��#A;Y#��E��lt��</w:t>
        <w:t>�v���N�?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�</w:t>
      </w:r>
      <w:r>
        <w:rPr/>
        <w:t>躓</w:t>
      </w:r>
      <w:r>
        <w:rPr/>
        <w:t>w�;y#�N</w:t>
      </w:r>
      <w:r>
        <w:rPr>
          <w:rtl w:val="true"/>
        </w:rPr>
        <w:t>޵</w:t>
      </w:r>
      <w:r>
        <w:rPr/>
        <w:t>�</w:t>
      </w:r>
      <w:r>
        <w:rPr/>
        <w:t>d��d#���#�Q���L��#8=#4#�55}Bm#��'�?�1��"&gt;48#Yg#�%�����#˱DS��±#m���K����;�k�..�Ie���R�_-��##K��DрoK�U-�#Tu⥋rB�"</w:t>
      </w:r>
      <w:r>
        <w:rPr>
          <w:rtl w:val="true"/>
        </w:rPr>
        <w:t>ޛ</w:t>
      </w:r>
      <w:r>
        <w:rPr/>
        <w:t>��̗��</w:t>
      </w:r>
      <w:r>
        <w:rPr/>
        <w:t>=�%+���=n��/WV��/3��|�</w:t>
      </w:r>
    </w:p>
    <w:p>
      <w:pPr>
        <w:pStyle w:val="PreformattedText"/>
        <w:bidi w:val="0"/>
        <w:jc w:val="left"/>
        <w:rPr/>
      </w:pPr>
      <w:r>
        <w:rPr/>
        <w:t>_�/��#�N�/�#�o�˕�����z</w:t>
      </w:r>
      <w:r>
        <w:rPr>
          <w:rtl w:val="true"/>
        </w:rPr>
        <w:t>ٿ̶</w:t>
      </w:r>
      <w:r>
        <w:rPr/>
        <w:t>��</w:t>
      </w:r>
      <w:r>
        <w:rPr/>
        <w:t>#}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����E��}�</w:t>
        <w:tab/>
        <w:t>K�</w:t>
        <w:t>�Tm�[_�H�</w:t>
      </w:r>
      <w:r>
        <w:rPr/>
        <w:t>ۚ</w:t>
      </w:r>
      <w:r>
        <w:rPr/>
        <w:t>#'#a#��m��Zͪ�W(��#�G��46�1R~��&gt;z|����0�zt#}#�j��#_#�#�7�#�_����lqGE��^����f�l����#aJ�</w:t>
      </w:r>
    </w:p>
    <w:p>
      <w:pPr>
        <w:pStyle w:val="PreformattedText"/>
        <w:bidi w:val="0"/>
        <w:jc w:val="left"/>
        <w:rPr/>
      </w:pPr>
      <w:r>
        <w:rPr/>
        <w:t>~Ap�Dh�G�&gt;���k#N�m�S�ΆS�6�|#΅#F�#��Z��#�Y#��d}�J�c�z��#�R�o���cҾ�xo��Ř/�`y,�:q�</w:t>
        <w:t>�?�/#�c1։�l@��</w:t>
      </w:r>
      <w:r>
        <w:rPr/>
        <w:t>엧</w:t>
      </w:r>
      <w:r>
        <w:rPr/>
        <w:t>~/�/�`y,�:q���T&lt;��#,��X'.���~~�_�s��{Q?�</w:t>
      </w:r>
      <w:r>
        <w:rPr>
          <w:rtl w:val="true"/>
        </w:rPr>
        <w:t>۔</w:t>
      </w:r>
      <w:r>
        <w:rPr/>
        <w:t>#���O3��O�vI����#�i�Ҡ���#��#Δ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o�T{N�+&lt;�I��D��o2��(Wxp#:\�eƩ7�I#�R�9!����Qx�e�E�T{N�.*$v#~�2�\�='D###;</w:t>
      </w:r>
    </w:p>
    <w:p>
      <w:pPr>
        <w:pStyle w:val="PreformattedText"/>
        <w:bidi w:val="0"/>
        <w:jc w:val="left"/>
        <w:rPr/>
      </w:pPr>
      <w:r>
        <w:rPr/>
        <w:t>_�7�</w:t>
        <w:t>4</w:t>
      </w:r>
      <w:r>
        <w:rPr/>
        <w:t>꿱</w:t>
      </w:r>
      <w:r>
        <w:rPr/>
        <w:t>l���2��Ʋ</w:t>
        <w:t>��~�8��</w:t>
      </w:r>
      <w:r>
        <w:rPr>
          <w:rtl w:val="true"/>
        </w:rPr>
        <w:t>ߋ</w:t>
      </w:r>
      <w:r>
        <w:rPr/>
        <w:t>�</w:t>
      </w:r>
      <w:r>
        <w:rPr/>
        <w:t>##�C�3|%�</w:t>
      </w:r>
      <w:r>
        <w:rPr>
          <w:rtl w:val="true"/>
        </w:rPr>
        <w:t>׷</w:t>
      </w:r>
      <w:r>
        <w:rPr/>
        <w:t>��</w:t>
      </w:r>
      <w:r>
        <w:rPr/>
        <w:t>Go##x��G2�#N��!��L�76�|`6#&gt;0�K&gt;�y�#����m���&gt;�y�`6/#&lt;��l^�����#�R%#Է�^&gt;��Ӧx&gt;�##�#&lt;��iS�G�#*#������O#��SHf3���#�d6S�G�IV2v}���&gt;��#�yq�g�������#fs�g����#nv�#�f)|�ɧ</w:t>
        <w:t>4�#�f3���#&lt;�l�#�8C�#��,��&gt;�9�</w:t>
      </w:r>
      <w:r>
        <w:rPr>
          <w:rtl w:val="true"/>
        </w:rPr>
        <w:t>ټ</w:t>
      </w:r>
      <w:r>
        <w:rPr/>
        <w:t>8</w:t>
      </w:r>
      <w:r>
        <w:rPr>
          <w:rtl w:val="true"/>
        </w:rPr>
        <w:t>�</w:t>
      </w:r>
      <w:r>
        <w:rPr>
          <w:rtl w:val="true"/>
        </w:rPr>
        <w:t>ٰ</w:t>
      </w:r>
      <w:r>
        <w:rPr/>
        <w:t>9</w:t>
      </w:r>
      <w:r>
        <w:rPr/>
        <w:t>�il#=��l#}6l^�G�</w:t>
        <w:tab/>
        <w:t>w��n��&gt;z#��N#@�xā����6��76�&lt;�il^#���3</w:t>
      </w:r>
      <w:r>
        <w:rPr>
          <w:rtl w:val="true"/>
        </w:rPr>
        <w:t>ݝ</w:t>
      </w:r>
      <w:r>
        <w:rPr/>
        <w:t>:�m��G�|�#�5I�Mq��#��N�n3</w:t>
        <w:t>&gt;zc���$���Łk�G\�;��6#�G�|�#�5�#�&lt;�#Gzt���76ϯ���1�8�G t���\�i#q�##�f��</w:t>
      </w:r>
      <w:r>
        <w:rPr/>
        <w:t>荍�</w:t>
      </w:r>
      <w:r>
        <w:rPr/>
        <w:t>:#Lc#q�E�n3�&gt;z�|��f�#�&amp;#x�K&gt;m��L1#q���n3�&gt;zc��#���a����y��</w:t>
      </w:r>
      <w:r>
        <w:rPr>
          <w:rtl w:val="true"/>
        </w:rPr>
        <w:t>ټ</w:t>
      </w:r>
      <w:r>
        <w:rPr/>
        <w:t>�����</w:t>
      </w:r>
      <w:r>
        <w:rPr/>
        <w:t>�#�#g#d��6#����###�ӆd��t��#�#�H�"�mF��76#&gt;0�s�ilN�</w:t>
      </w:r>
      <w:r>
        <w:rPr/>
        <w:t>ٜ�</w:t>
      </w:r>
      <w:r>
        <w:rPr/>
        <w:t>Oc�]#�yĉ##�n3�x&gt;z#`�G#)���mF#�Gol�i�#N?p#�</w:t>
      </w:r>
      <w:r>
        <w:rPr>
          <w:rtl w:val="true"/>
        </w:rPr>
        <w:t>ی</w:t>
      </w:r>
      <w:r>
        <w:rPr/>
        <w:t>��</w:t>
      </w:r>
      <w:r>
        <w:rPr/>
        <w:t>G#+|#�##���R�#�́Oc#q��##�f��}�§�9�</w:t>
      </w:r>
      <w:r>
        <w:rPr>
          <w:rtl w:val="true"/>
        </w:rPr>
        <w:t>ټ</w:t>
      </w:r>
      <w:r>
        <w:rPr/>
        <w:t>��</w:t>
      </w:r>
      <w:r>
        <w:rPr/>
        <w:t>#���g��a��Ocs�a#q{���n3B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L��W###�V9&lt;a��'�6#0�r�#.E��?��#�G#+#:�il���#fs��U#��R�#���Oc����a��]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#ᣏ###8~X���%�#�L�3l��#�f#ᣏ###8~X���%�����%��&lt;��s�B�#ad#}n�C#�#��?��#8~�i#qƏs �</w:t>
      </w:r>
      <w:r>
        <w:rPr>
          <w:rtl w:val="true"/>
        </w:rPr>
        <w:t>ی</w:t>
      </w:r>
      <w:r>
        <w:rPr/>
        <w:t>0</w:t>
      </w:r>
      <w:r>
        <w:rPr/>
        <w:t>��&gt;V8t��a��CO�il##?�1�8��\��6#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?,U?m�#�#�G#�#��f��&gt;�X�Ё</w:t>
      </w:r>
      <w:r>
        <w:rPr/>
        <w:t>㇥�</w:t>
      </w:r>
      <w:r>
        <w:rPr/>
        <w:t>?�͡#���x&lt;�6�n�mF�}�¡#�#K�#"�6�1�4������mF�}�¡#�#K�#"����1�4�#�w��6#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r�T�K�</w:t>
        <w:t>��%�&lt;�#�c�͈�A4#V#MOREMATH#���########(##�#MOREMATH/ARC:2##3##()#</w:t>
        <w:tab/>
        <w:t xml:space="preserve"> ##H�����####R A 0 TO SHOW YOU ARE DONE."#A�##� #I�##S�##d�##� � "==&gt; ";X$:X��(X$)#v�"#� X�# � � #@##��,#S�S�X#��6#� ####��@#� " THE  SUM  IS ";S#��J#�:�#�T#� � " DO YOU WANT TO ADD ANOTHER SET OF NUMBERS (Y OR N)";Y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#� Y$��"N" � Y$��"n" � ###ION COEFFICIENT CALC�ӷj�#����Z���#N��*#���#�{�O��u�o��#6�s�Z��򾻭�&gt;</w:t>
      </w:r>
      <w:r>
        <w:rPr/>
        <w:t>؀</w:t>
      </w:r>
      <w:r>
        <w:rPr/>
        <w:t>/p�U)</w:t>
      </w:r>
      <w:r>
        <w:rPr>
          <w:rtl w:val="true"/>
        </w:rPr>
        <w:t>ؤ</w:t>
      </w:r>
      <w:r>
        <w:rPr/>
        <w:t>d7-X�;#E�N���#��W�j�'�'�#�m�BҨ���&gt;P�Y��#�#�#E#v�#)j��S%�#d��#�#E#&gt;#�b�V�#w5���#��'�'�#|.\�V�d#v�#i���?���l�Z�</w:t>
        <w:tab/>
      </w:r>
      <w:r>
        <w:rPr/>
        <w:t>剢</w:t>
      </w:r>
      <w:r>
        <w:rPr/>
        <w:t>#�#W�U+</w:t>
      </w:r>
      <w:r>
        <w:rPr>
          <w:rtl w:val="true"/>
        </w:rPr>
        <w:t>ـ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V��</w:t>
        <w:tab/>
      </w:r>
      <w:r>
        <w:rPr/>
        <w:t>剢</w:t>
      </w:r>
      <w:r>
        <w:rPr/>
        <w:t>#;s#i�u�</w:t>
      </w:r>
      <w:r>
        <w:rPr>
          <w:rtl w:val="true"/>
        </w:rPr>
        <w:t>ߪ</w:t>
      </w:r>
      <w:r>
        <w:rPr/>
        <w:t>U#,�P�(#�p#[��</w:t>
        <w:t>����@�&amp;X�?�&lt;Q4�s�*�j%#���2�u�*#���#��'�'�#|.\�V�d#�V��,�P�(#�p#[��</w:t>
        <w:t>�</w:t>
      </w:r>
      <w:r>
        <w:rPr/>
        <w:t>颗���</w:t>
      </w:r>
      <w:r>
        <w:rPr/>
        <w:t>�Vm��By�h���m�b�V�#w�##h�#��'�'�#|.��*�j%#�3-�L��/�J�&amp;%�i��</w:t>
        <w:tab/>
      </w:r>
      <w:r>
        <w:rPr/>
        <w:t>剢</w:t>
      </w:r>
      <w:r>
        <w:rPr/>
        <w:t>#�#����Z�#�U���Y�?�&lt;Q4�s�W�U+</w:t>
      </w:r>
      <w:r>
        <w:rPr>
          <w:rtl w:val="true"/>
        </w:rPr>
        <w:t>ـ</w:t>
      </w:r>
      <w:r>
        <w:rPr/>
        <w:t>�</w:t>
      </w:r>
      <w:r>
        <w:rPr/>
        <w:t>n�@YG�ѧ"j�zX��#X��[_}By�h����O����z|=#~���&gt;�~�R�ӱh_�_�l�7��}��E��d=����#� 5�s��%_��eH#�@�˽&gt;� �#�j</w:t>
      </w:r>
      <w:r>
        <w:rPr/>
        <w:t>䞣</w:t>
      </w:r>
      <w:r>
        <w:rPr/>
        <w:t>FZ���W�.�</w:t>
      </w:r>
      <w:r>
        <w:rPr>
          <w:rtl w:val="true"/>
        </w:rPr>
        <w:t>ݽ</w:t>
      </w:r>
      <w:r>
        <w:rPr/>
        <w:t>f�������/�e���`v#l0�#Ri��� �#�#O�8�uM�s�H+���ʋN�"</w:t>
        <w:tab/>
        <w:t>WIE�###��r��~_xffff_|�e55���.7�����</w:t>
      </w:r>
      <w:r>
        <w:rPr>
          <w:rtl w:val="true"/>
        </w:rPr>
        <w:t>ܓ</w:t>
      </w:r>
    </w:p>
    <w:p>
      <w:pPr>
        <w:pStyle w:val="PreformattedText"/>
        <w:bidi w:val="0"/>
        <w:jc w:val="left"/>
        <w:rPr/>
      </w:pPr>
      <w:r>
        <w:rPr/>
        <w:t>/�Sf��\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~�9j�#��{��s��%_</w:t>
      </w:r>
      <w:r>
        <w:rPr/>
        <w:t>ퟹ���</w:t>
      </w:r>
      <w:r>
        <w:rPr/>
        <w:t>r��~_xffff_|��T��#����F�##�</w:t>
        <w:tab/>
        <w:t>?R�(��r��u�!#�#�.��\#q�s�H+���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�</w:t>
      </w:r>
      <w:r>
        <w:rPr/>
        <w:t>٥</w:t>
      </w:r>
      <w:r>
        <w:rPr/>
        <w:t>�</w:t>
      </w:r>
      <w:r>
        <w:rPr/>
        <w:t>,"l�\���� 6A��#D�~�{}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@#�w��</w:t>
      </w:r>
      <w:r>
        <w:rPr/>
        <w:t>纬�</w:t>
      </w:r>
      <w:r>
        <w:rPr/>
        <w:t>s�H+����#�#���##I���.�jj���]n��#w��~+��&lt;#��ԉ��^#�x+�&gt;�R=J4�{��&gt;�|��Cx�� ���,���B��(#�#F&lt;m/�</w:t>
      </w:r>
      <w:r>
        <w:rPr/>
        <w:t>݈��</w:t>
      </w:r>
      <w:r>
        <w:rPr/>
        <w:t>N&lt;�_�#Էq�F&lt;#��</w:t>
      </w:r>
      <w:r>
        <w:rPr>
          <w:rtl w:val="true"/>
        </w:rPr>
        <w:t>ڦ</w:t>
      </w:r>
      <w:r>
        <w:rPr/>
        <w:t>�</w:t>
      </w:r>
      <w:r>
        <w:rPr/>
        <w:t>s|���"��5���B�#A�!�#��_�C&gt;�}&gt;}#dCtJhS��g##��Wv2��#A.����^��</w:t>
      </w:r>
      <w:r>
        <w:rPr>
          <w:rtl w:val="true"/>
        </w:rPr>
        <w:t>ߗ</w:t>
      </w:r>
      <w:r>
        <w:rPr/>
        <w:t>S#�O�c�1�w#�^~�Kt�?�T=�y�y-�G����/�#⟪�&gt;/��K^8f��G��L�(��zi����O�c�#����_��</w:t>
      </w:r>
    </w:p>
    <w:p>
      <w:pPr>
        <w:pStyle w:val="PreformattedText"/>
        <w:bidi w:val="0"/>
        <w:jc w:val="left"/>
        <w:rPr/>
      </w:pPr>
      <w:r>
        <w:rPr/>
        <w:t>Q#</w:t>
        <w:t>�����</w:t>
      </w:r>
    </w:p>
    <w:p>
      <w:pPr>
        <w:pStyle w:val="PreformattedText"/>
        <w:bidi w:val="0"/>
        <w:jc w:val="left"/>
        <w:rPr/>
      </w:pPr>
      <w:r>
        <w:rPr/>
        <w:t>#I*�##�Y��r* �#��M�c����"�-QҢ�_�dvDɂ�~u9MD�#m7���Cky�^�</w:t>
      </w:r>
      <w:r>
        <w:rPr/>
        <w:t>耗�����</w:t>
      </w:r>
      <w:r>
        <w:rPr/>
        <w:t>R#��{&gt;��##xi��J�O�T�����#</w:t>
        <w:t>�����</w:t>
      </w:r>
    </w:p>
    <w:p>
      <w:pPr>
        <w:pStyle w:val="PreformattedText"/>
        <w:bidi w:val="0"/>
        <w:jc w:val="left"/>
        <w:rPr/>
      </w:pPr>
      <w:r>
        <w:rPr/>
        <w:t>#9���#�0�/�Y8f�E�0S/��3z~##�sc#��z��9���,j�0S/�j#FϯR3k�j��]5#��W)���</w:t>
        <w:t>�Ҭ�}���'I#�)�:��v�N��\/�Y#f�8��Y�#3�R[�I+��_�#�</w:t>
      </w:r>
      <w:r>
        <w:rPr>
          <w:rtl w:val="true"/>
        </w:rPr>
        <w:t>ܘ</w:t>
      </w:r>
      <w:r>
        <w:rPr/>
        <w:t>�</w:t>
      </w:r>
      <w:r>
        <w:rPr/>
        <w:t>a�^3uξ04��,��ˮ�������0�V3i�}ah#�Y�I+�j#FϯR�#��#</w:t>
        <w:t>���'��##��e{$#C�M#�HDky�q�կEy'�J�+��D�#q-��#��#/գL�$R���qf3</w:t>
      </w:r>
      <w:r>
        <w:rPr/>
        <w:t>ۛ</w:t>
      </w:r>
      <w:r>
        <w:rPr/>
        <w:t>%����A����&lt;�|a$����x"j��#���</w:t>
      </w:r>
      <w:r>
        <w:rPr/>
        <w:t>㜫</w:t>
      </w:r>
      <w:r>
        <w:rPr/>
        <w:t>_��N���W|���zx ���,�#��)�|#g4��{�!&lt;�|���#</w:t>
        <w:tab/>
        <w:t>�K{}�##�\�Z�w�#�</w:t>
      </w:r>
      <w:r>
        <w:rPr/>
        <w:t>⻂</w:t>
      </w:r>
      <w:r>
        <w:rPr/>
        <w:t>#~bF�&gt;ȷ�7����q����#���n�u.��"�#�</w:t>
      </w:r>
      <w:r>
        <w:rPr>
          <w:rtl w:val="true"/>
        </w:rPr>
        <w:t>ڦ</w:t>
      </w:r>
      <w:r>
        <w:rPr/>
        <w:t>�</w:t>
      </w:r>
      <w:r>
        <w:rPr/>
        <w:t>s&gt;��##x�#�#�{#&gt;#D\'���k�^?��1�o?)p��&gt;�|�nJ#���#�^\#��[�^{Tg�+�l��S#A#��u��</w:t>
      </w:r>
      <w:r>
        <w:rPr>
          <w:rtl w:val="true"/>
        </w:rPr>
        <w:t>ލ</w:t>
      </w:r>
      <w:r>
        <w:rPr/>
        <w:t>x���[��Z�;H��SJ��l��w#</w:t>
      </w:r>
      <w:r>
        <w:rPr>
          <w:rtl w:val="true"/>
        </w:rPr>
        <w:t>ޢ</w:t>
      </w:r>
      <w:r>
        <w:rPr/>
        <w:t>��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#�#���_u* (��uT�w#^�O���:w��F�'��l��#m/.b`����j�</w:t>
      </w:r>
      <w:r>
        <w:rPr/>
        <w:t>݈</w:t>
      </w:r>
      <w:r>
        <w:rPr/>
        <w:t>"##�:#]Qg���</w:t>
      </w:r>
    </w:p>
    <w:p>
      <w:pPr>
        <w:pStyle w:val="PreformattedText"/>
        <w:bidi w:val="0"/>
        <w:jc w:val="left"/>
        <w:rPr/>
      </w:pPr>
      <w:r>
        <w:rPr/>
        <w:t>#�;q#��</w:t>
      </w:r>
      <w:r>
        <w:rPr/>
        <w:t>݈</w:t>
      </w:r>
      <w:r>
        <w:rPr/>
        <w:t>ǂ##�#I&gt;��l��#����[��Z��-</w:t>
      </w:r>
    </w:p>
    <w:p>
      <w:pPr>
        <w:pStyle w:val="PreformattedText"/>
        <w:bidi w:val="0"/>
        <w:jc w:val="left"/>
        <w:rPr/>
      </w:pPr>
      <w:r>
        <w:rPr/>
        <w:t>;rU�nD�</w:t>
      </w:r>
      <w:r>
        <w:rPr>
          <w:rtl w:val="true"/>
        </w:rPr>
        <w:t>ލ</w:t>
      </w:r>
      <w:r>
        <w:rPr/>
        <w:t>x.��"�#�</w:t>
      </w:r>
      <w:r>
        <w:rPr>
          <w:rtl w:val="true"/>
        </w:rPr>
        <w:t>ڦ</w:t>
      </w:r>
      <w:r>
        <w:rPr/>
        <w:t>�</w:t>
      </w:r>
      <w:r>
        <w:rPr/>
        <w:t>s&gt;��##xc�_#���m���</w:t>
        <w:tab/>
        <w:t>�F&lt;m�8}�T�8'��</w:t>
      </w:r>
      <w:r>
        <w:rPr>
          <w:rtl w:val="true"/>
        </w:rPr>
        <w:t>ނ</w:t>
      </w:r>
      <w:r>
        <w:rPr/>
        <w:t>O##</w:t>
      </w:r>
      <w:r>
        <w:rPr>
          <w:rtl w:val="true"/>
        </w:rPr>
        <w:t>׉</w:t>
      </w:r>
      <w:r>
        <w:rPr/>
        <w:t>�</w:t>
      </w:r>
      <w:r>
        <w:rPr/>
        <w:t>!�Z��ϡz\�d'#Q���lX�#�r8�R��]��#%V#I#��P���lX�#�r8�R��]��b</w:t>
      </w:r>
    </w:p>
    <w:p>
      <w:pPr>
        <w:pStyle w:val="PreformattedText"/>
        <w:bidi w:val="0"/>
        <w:jc w:val="left"/>
        <w:rPr/>
      </w:pPr>
      <w:r>
        <w:rPr/>
        <w:t>##�"q#��?</w:t>
      </w:r>
      <w:r>
        <w:rPr>
          <w:rtl w:val="true"/>
        </w:rPr>
        <w:t>ߖ</w:t>
      </w:r>
      <w:r>
        <w:rPr/>
        <w:t>KyBU#�R�u^��*/��!Af���Ϸe�R���ù��#/Pb�#S���,�B�.��}��?e[��#��Ņ�&gt;���</w:t>
      </w:r>
      <w:r>
        <w:rPr/>
        <w:t>݈�</w:t>
      </w:r>
      <w:r>
        <w:rPr/>
        <w:t>(�xl\TD�&amp;�~\ȋ�3�LQ�-</w:t>
      </w:r>
    </w:p>
    <w:p>
      <w:pPr>
        <w:pStyle w:val="PreformattedText"/>
        <w:bidi w:val="0"/>
        <w:jc w:val="left"/>
        <w:rPr/>
      </w:pPr>
      <w:r>
        <w:rPr/>
        <w:t>;�</w:t>
      </w:r>
      <w:r>
        <w:rPr>
          <w:rtl w:val="true"/>
        </w:rPr>
        <w:t></w:t>
      </w:r>
      <w:r>
        <w:rPr>
          <w:rtl w:val="true"/>
        </w:rPr>
        <w:t>޾</w:t>
      </w:r>
      <w:r>
        <w:rPr/>
        <w:t>EaG��~Ď�o3o�L}�y�W�v�(�B#</w:t>
        <w:tab/>
        <w:t>��}��?�͒Cx���2�6�Wd�8�W�#�m�#����8cʶ��Cx��y���/9</w:t>
        <w:tab/>
        <w:t>JQ&amp;�v�2?%D#%�TJ�L��d�|#{��#~�^�7X��ί�|�%X!#��1���wS��|#{�&lt;?ԟ�#�#���A#ż�o0yG*w����W����)�~/9��oq��#�#�6]#</w:t>
      </w:r>
      <w:r>
        <w:rPr>
          <w:rtl w:val="true"/>
        </w:rPr>
        <w:t>׿</w:t>
      </w:r>
      <w:r>
        <w:rPr/>
        <w:t>#Q�J�+��(�x"j��#���</w:t>
        <w:tab/>
        <w:t>��^_gpo�ū!�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VVQ��#V��y�|#+�-#���|#{�&lt;?ԯ�� %�$���������wȠ8�ǙͬYr#�?#���)���##�5###�FW�</w:t>
      </w:r>
      <w:r>
        <w:rPr/>
        <w:t>٨</w:t>
      </w:r>
      <w:r>
        <w:rPr>
          <w:rtl w:val="true"/>
        </w:rPr>
        <w:t>��</w:t>
      </w:r>
      <w:r>
        <w:rPr>
          <w:rtl w:val="true"/>
        </w:rPr>
        <w:t>#�#</w:t>
      </w:r>
      <w:r>
        <w:rPr>
          <w:rtl w:val="true"/>
        </w:rPr>
        <w:t>މ</w:t>
      </w:r>
      <w:r>
        <w:rPr/>
        <w:t>'���k�^�ѳ�Y��ű�#u6�</w:t>
      </w:r>
      <w:r>
        <w:rPr/>
        <w:t>懲��</w:t>
      </w:r>
      <w:r>
        <w:rPr/>
        <w:t>w���#�!&lt;�|�oco��%��!��?_P#A#�ě@S��#]�M��ӻ�M��2"j��$�e�#�(7�^˼�[n�-#|#�#�� ���,�$�;nY#�����</w:t>
      </w:r>
    </w:p>
    <w:p>
      <w:pPr>
        <w:pStyle w:val="PreformattedText"/>
        <w:bidi w:val="0"/>
        <w:jc w:val="left"/>
        <w:rPr/>
      </w:pPr>
      <w:r>
        <w:rPr/>
        <w:t>#Iz��Td��a�^3uξ04��,��ˮ����K�@�Z��,a�y_j�ύY#W���Y#=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?�[f-\�w���z)��_Ry(�(�%,��w�jJ#E~ŵ��</w:t>
      </w:r>
      <w:r>
        <w:rPr/>
        <w:t>֫</w:t>
      </w:r>
      <w:r>
        <w:rPr/>
        <w:t>^KH�A1��X��ZK0�z��P�0�a#�#L�&lt;[v����e+_#�{�l��%�-�#�Y+&gt;[�S���g��(#�#&lt;�=&amp;��##^ȉ�J#�~u9�Pn`�� ��NQ���3�l�)9��/��'K��#e�kW)�SB�P#I���T_M##ȷ�7���#0��#�v~��#,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#�#f7�)5������κ�S#q"j��#�u�J������8c�̶_K#���#�#�Ӹ'��#�Ӹ'��#�Ӹ'��#�m���ȯ���#����T@���SS�^</w:t>
      </w:r>
      <w:r>
        <w:rPr>
          <w:rtl w:val="true"/>
        </w:rPr>
        <w:t>ݢ��</w:t>
      </w:r>
      <w:r>
        <w:rPr>
          <w:rtl w:val="true"/>
        </w:rPr>
        <w:t>}</w:t>
      </w:r>
      <w:r>
        <w:rPr/>
        <w:t>9</w:t>
      </w:r>
      <w:r>
        <w:rPr/>
        <w:t>##��Ԧ###���##��p���</w:t>
      </w:r>
      <w:r>
        <w:rPr/>
        <w:t>㣲</w:t>
      </w:r>
      <w:r>
        <w:rPr/>
        <w:t>#��z��N��aF�Y=���5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�*ka�^��t��4��0�К��}ah�T�5�J#f4��0�PN�f��}ah�T�5��#U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s�Y$�]���N6�ft]#]�GW��ty4M#M�G��Q5yTU�d�0tt�eF��FU�GS�Y#�OG�Xft]mT�ztUmT]a��S�z#CGUYft]m4�ztMm4]a�?#]c���</w:t>
      </w:r>
      <w:r>
        <w:rPr>
          <w:rtl w:val="true"/>
        </w:rPr>
        <w:t>ڨ</w:t>
      </w:r>
      <w:r>
        <w:rPr>
          <w:rtl w:val="true"/>
        </w:rPr>
        <w:t>*��</w:t>
      </w:r>
      <w:r>
        <w:rPr>
          <w:rtl w:val="true"/>
        </w:rPr>
        <w:t>ڨ��</w:t>
      </w:r>
      <w:r>
        <w:rPr>
          <w:rtl w:val="true"/>
        </w:rPr>
        <w:t>`�</w:t>
      </w:r>
      <w:r>
        <w:rPr/>
        <w:t>4</w:t>
      </w:r>
      <w:r>
        <w:rPr/>
        <w:t>y�8#:��R��t�QU��T�Qu��tT��6��j�jԣkj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�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Me����h*���h��`:��2�kj��ԣ�j�i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v*0tT�eF��FըG��F�##+�+;�0|�##]W�Gǡ�kj�h8ttU</w:t>
        <w:t>#��#e�</w:t>
        <w:tab/>
        <w:t>�w##MW�Gǡ�ij�h8t4U</w:t>
        <w:t>#��R��0|c�Qu5|t#:�����CGU��QI&amp;V�3a�##�j</w:t>
        <w:t>##��j�h8|S�G�6#�U�0z~I2*˴0kEk�W���ł#�Z����%��#C�#+ZkE���</w:t>
      </w:r>
      <w:r>
        <w:rPr>
          <w:rtl w:val="true"/>
        </w:rPr>
        <w:t>޽</w:t>
      </w:r>
      <w:r>
        <w:rPr/>
        <w:t>�</w:t>
      </w:r>
      <w:r>
        <w:rPr/>
        <w:t>Td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#��</w:t>
      </w:r>
      <w:r>
        <w:rPr>
          <w:rtl w:val="true"/>
        </w:rPr>
        <w:t>؛����</w:t>
      </w:r>
      <w:r>
        <w:rPr/>
        <w:t>8</w:t>
      </w:r>
      <w:r>
        <w:rPr/>
        <w:t>��v��Cx���H8/u9�D�#q-��#t��</w:t>
      </w:r>
      <w:r>
        <w:rPr/>
        <w:t>뵧</w:t>
      </w:r>
      <w:r>
        <w:rPr/>
        <w:t>#�#�#�#�#�?</w:t>
      </w:r>
      <w:r>
        <w:rPr>
          <w:rtl w:val="true"/>
        </w:rPr>
        <w:t>ߖ</w:t>
      </w:r>
      <w:r>
        <w:rPr/>
        <w:t>�</w:t>
      </w:r>
      <w:r>
        <w:rPr/>
        <w:t>Y���͝�6���L+y��##�#�#0�#m/�</w:t>
      </w:r>
      <w:r>
        <w:rPr/>
        <w:t>݈</w:t>
      </w:r>
      <w:r>
        <w:rPr/>
        <w:t>#�#</w:t>
      </w:r>
      <w:r>
        <w:rPr/>
        <w:t>ॽ�</w:t>
      </w:r>
      <w:r>
        <w:rPr/>
        <w:t>_��&gt;��#�#�+&lt;|���E0|W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#�!#Z8�³s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ߔ</w:t>
      </w:r>
      <w:r>
        <w:rPr/>
        <w:t>#���My0�w#�^�� ���,��&gt;��}��3nr+%�����'�/�g��,O`����</w:t>
      </w:r>
      <w:r>
        <w:rPr>
          <w:rtl w:val="true"/>
        </w:rPr>
        <w:t>ٲ</w:t>
      </w:r>
      <w:r>
        <w:rPr/>
        <w:t>�</w:t>
      </w:r>
      <w:r>
        <w:rPr/>
        <w:t>+OX�q#&gt;#D\�</w:t>
      </w:r>
      <w:r>
        <w:rPr>
          <w:rtl w:val="true"/>
        </w:rPr>
        <w:t>ٲ</w:t>
      </w:r>
      <w:r>
        <w:rPr/>
        <w:t>��</w:t>
      </w:r>
      <w:r>
        <w:rPr/>
        <w:t>#F#�-�##�&amp;I�͂O##��#��&gt;�</w:t>
      </w:r>
      <w:r>
        <w:rPr/>
        <w:t>֧�</w:t>
      </w:r>
      <w:r>
        <w:rPr/>
        <w:t>el��6�eK�ww�o�Sy��#"�E{�.&lt;�ϖMny�#ϖ</w:t>
      </w:r>
      <w:r>
        <w:rPr>
          <w:rtl w:val="true"/>
        </w:rPr>
        <w:t>ݦ</w:t>
      </w:r>
      <w:r>
        <w:rPr/>
        <w:t>&lt;c�g��jyH����1�#�X�B��xX���p��(D/³eo���z�g�&amp;�&lt;k�g�nS���d6�#��o�Sy�26�v�"����}��#7�~�#8�</w:t>
      </w:r>
      <w:r>
        <w:rPr>
          <w:rtl w:val="true"/>
        </w:rPr>
        <w:t>ٲ</w:t>
      </w:r>
      <w:r>
        <w:rPr/>
        <w:t>7</w:t>
      </w:r>
      <w:r>
        <w:rPr/>
        <w:t>���K��lr˳�+����}��3�l�)9��#�m�#���#.�ɒ'��$(E���U��#9�DR)�2�W���#�m���H��h�}�%X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X�#�#�#Zw�'.w�Kf�#�;�Q9͞L�}7�~OR���wC�xTg]</w:t>
      </w:r>
      <w:r>
        <w:rPr/>
        <w:t>懲</w:t>
      </w:r>
      <w:r>
        <w:rPr/>
        <w:t>8#5D\���LOH�#���q�N�m��#���#�</w:t>
        <w:t>��qO��</w:t>
        <w:t>��qO��</w:t>
        <w:t>��qO��?#��</w:t>
      </w:r>
      <w:r>
        <w:rPr>
          <w:rtl w:val="true"/>
        </w:rPr>
        <w:t>؛</w:t>
      </w:r>
      <w:r>
        <w:rPr/>
        <w:t>���</w:t>
      </w:r>
      <w:r>
        <w:rPr/>
        <w:t>#�#�/�#B�)���g�Q�nQ���</w:t>
      </w:r>
    </w:p>
    <w:p>
      <w:pPr>
        <w:pStyle w:val="PreformattedText"/>
        <w:bidi w:val="0"/>
        <w:jc w:val="left"/>
        <w:rPr/>
      </w:pPr>
      <w:r>
        <w:rPr/>
        <w:t>#�^�H��#�Ҭ:g_N#�$k</w:t>
      </w:r>
      <w:r>
        <w:rPr/>
        <w:t>꩹</w:t>
      </w:r>
      <w:r>
        <w:rPr/>
        <w:t>㣳</w:t>
      </w:r>
      <w:r>
        <w:rPr/>
        <w:t>#�</w:t>
      </w:r>
      <w:r>
        <w:rPr/>
        <w:t>㣱</w:t>
      </w:r>
      <w:r>
        <w:rPr/>
        <w:t>#�#Z~|T��1S/?&gt;#k�I+��Ro�&gt;�����#fh�GWY#3��#�#fҊDM�����5��:kt�?��##"���Թ���#�#Z3�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򏪲</w:t>
      </w:r>
      <w:r>
        <w:rPr/>
        <w:t>#��z��9���,��R'��@#ka�I��4ξ04�$e�q#M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S���z_#��#Uc���IS&amp;��h#ka�����IS�#C��#i�� rJS��#ka��s�j&amp;M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F�ȶ��#�v��5�i�h�&lt;#$��ɣ��&lt;�&amp;#��#A�Tp�S�6�N6�f4]#M�G��QuyTU##�#��Ty H��b��poe�d�kF���4y4H#U�G��Q!y ]#H�#�#I�)�{#k'#_3�.��ɣ��&lt;�&amp;���#��@�&lt;��Ȕ_S#��F���N=���6��U��R�#����#���:��#�OG�Y�a�?#Ug�#���@:K�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G�X�l|��&lt;�*�#ɣj�&lt;*$#��#��@��`�'_�###]e�d�kF���UytH#M�GS�� y M#H�#�##+��k#ptt�����</w:t>
      </w:r>
      <w:r>
        <w:rPr>
          <w:rtl w:val="true"/>
        </w:rPr>
        <w:t>׌</w:t>
      </w:r>
      <w:r>
        <w:rPr/>
        <w:t>�</w:t>
      </w:r>
      <w:r>
        <w:rPr/>
        <w:t>ɣ���&lt;�&amp;��ʣA�&lt;�*�</w:t>
      </w:r>
    </w:p>
    <w:p>
      <w:pPr>
        <w:pStyle w:val="PreformattedText"/>
        <w:bidi w:val="0"/>
        <w:jc w:val="left"/>
        <w:rPr/>
      </w:pPr>
      <w:r>
        <w:rPr/>
        <w:t>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��Z#����v��5����&lt;:$��ˣ��&lt;�.#��#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�pt4�����</w:t>
      </w:r>
      <w:r>
        <w:rPr>
          <w:rtl w:val="true"/>
        </w:rPr>
        <w:t>׌</w:t>
      </w:r>
      <w:r>
        <w:rPr/>
        <w:t>�</w:t>
      </w:r>
      <w:r>
        <w:rPr/>
        <w:t>ˣ���&lt;�.��ʣA�@�&lt;�*##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*#�1!##</w:t>
        <w:t>b�d�kF���UytH#M�GS�� yT]#U�G�##+��k_���j,�N6�ft]#]�G��QuyTM##�#��4y Ha��{^c#GGUY;���uytM##�G���4y4H#H�#�� ����Z{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���uytM##�G���4y4H#U�G��Q!��J��(��@#k'#_3�.��ɣ��&lt;�&amp;���#��@�&lt;��0X�y</w:t>
      </w:r>
      <w:r>
        <w:rPr/>
        <w:t>뉄�</w:t>
      </w:r>
      <w:r>
        <w:rPr/>
        <w:t>#�,�N6�ft]#]�GW��ty4M#M�#��4y Ua��</w:t>
        <w:tab/>
        <w:t>Z�</w:t>
        <w:tab/>
        <w:t>�##�v��5����&lt;�*��ˣi�h�&lt;�.��ɣ�</w:t>
      </w:r>
    </w:p>
    <w:p>
      <w:pPr>
        <w:pStyle w:val="PreformattedText"/>
        <w:bidi w:val="0"/>
        <w:jc w:val="left"/>
        <w:rPr/>
      </w:pPr>
      <w:r>
        <w:rPr/>
        <w:t>��̬</w:t>
      </w:r>
      <w:r>
        <w:rPr/>
        <w:t>5�p|�##]W�Gǡ�kj�h8ttU</w:t>
        <w:t>##��#��#�{r���;��������45|4#:�����CG���H.r`#�o,:�����CG����p</w:t>
      </w:r>
      <w:r>
        <w:rPr/>
        <w:t>訪</w:t>
      </w:r>
      <w:r>
        <w:rPr/>
        <w:t>#&gt;*###R�#"�B�t��E#����q�@�#&gt;###HU�Gš#Aj�@$Qr�#n-a����q��75|T#���#Q���Y#=�$��L7�Z�Z�U�%~���`��c</w:t>
        <w:tab/>
        <w:t>k-���#+ZkE���n��P�|�oco�G��</w:t>
      </w:r>
      <w:r>
        <w:rPr>
          <w:rtl w:val="true"/>
        </w:rPr>
        <w:t>ہ</w:t>
      </w:r>
      <w:r>
        <w:rPr/>
        <w:t>����</w:t>
      </w:r>
      <w:r>
        <w:rPr/>
        <w:t>&gt;�)J#���##����#QCĵh�#Ё�/��</w:t>
      </w:r>
      <w:r>
        <w:rPr>
          <w:rtl w:val="true"/>
        </w:rPr>
        <w:t>מ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_�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y��</w:t>
      </w:r>
      <w:r>
        <w:rPr/>
        <w:t>۲</w:t>
      </w:r>
      <w:r>
        <w:rPr/>
        <w:t>7�Ӗ���</w:t>
      </w:r>
      <w:r>
        <w:rPr>
          <w:rtl w:val="true"/>
        </w:rPr>
        <w:t>ݦ</w:t>
      </w:r>
      <w:r>
        <w:rPr/>
        <w:t>��</w:t>
      </w:r>
      <w:r>
        <w:rPr/>
        <w:t>}�i%o�#�#���j��#�nċ�</w:t>
        <w:tab/>
        <w:t>��^�/��?#��#�</w:t>
        <w:tab/>
        <w:t>�##��g�"#�+##���`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p�</w:t>
      </w:r>
      <w:r>
        <w:rPr>
          <w:rtl w:val="true"/>
        </w:rPr>
        <w:t>ٹ</w:t>
      </w:r>
      <w:r>
        <w:rPr/>
        <w:t>#�o�#Aa�&lt;��;#S/�p�</w:t>
      </w:r>
      <w:r>
        <w:rPr>
          <w:rtl w:val="true"/>
        </w:rPr>
        <w:t>ٹ</w:t>
      </w:r>
      <w:r>
        <w:rPr/>
        <w:t>#���#Aa�&lt;��;#�V�� ���,�$xJF��&gt;θɭ�#���#V�#�#�-{�&lt;���r�g�n�&lt;a%�-�##1&lt;[6wy@�#�#"�$I�Y�</w:t>
        <w:tab/>
        <w:t xml:space="preserve"> b���T1�|[��Ӗ�A�</w:t>
      </w:r>
      <w:r>
        <w:rPr>
          <w:rtl w:val="true"/>
        </w:rPr>
        <w:t>۔</w:t>
      </w:r>
      <w:r>
        <w:rPr/>
        <w:t>�L�t�r��O�</w:t>
        <w:tab/>
        <w:t>"j��#���,</w:t>
      </w:r>
    </w:p>
    <w:p>
      <w:pPr>
        <w:pStyle w:val="PreformattedText"/>
        <w:bidi w:val="0"/>
        <w:jc w:val="left"/>
        <w:rPr/>
      </w:pPr>
      <w:r>
        <w:rPr/>
        <w:t>;&gt;[6��YK&lt;[v��%�-</w:t>
      </w:r>
      <w:r>
        <w:rPr/>
        <w:t>۫�</w:t>
      </w:r>
      <w:r>
        <w:rPr/>
        <w:t>!�#��d;&lt;b�#9</w:t>
      </w:r>
      <w:r>
        <w:rPr/>
        <w:t>ힶ�</w:t>
      </w:r>
      <w:r>
        <w:rPr/>
        <w:t>r��#7</w:t>
      </w:r>
      <w:r>
        <w:rPr/>
        <w:t>َ</w:t>
      </w:r>
      <w:r>
        <w:rPr/>
        <w:t>B�"&lt;[�fyz~�[y�lr˳V|��6�#+Joz:���?�</w:t>
      </w:r>
      <w:r>
        <w:rPr/>
        <w:t>֧�</w:t>
      </w:r>
      <w:r>
        <w:rPr/>
        <w:t>el��6EN��VS�|�&amp;�o�#'&lt;[�fyz~��ϖMny�z���S��q��m7%����A����&lt;�|��&lt;Y�</w:t>
      </w:r>
      <w:r>
        <w:rPr/>
        <w:t>䗜</w:t>
      </w:r>
      <w:r>
        <w:rPr/>
        <w:t>#�(�]�J��#"��H*%^��j����A���Y#�R�M�#,�j�Wx��#�#���`SJL9=%���T#K�~u�#��M�~T�R��)w�#����1�#�X�BN������M��#�#ϖ�Y��_�V�-���#�-�MyƊқ�N)��Ϸ�&lt;m##d�M�S�Ք�?_���</w:t>
      </w:r>
      <w:r>
        <w:rPr>
          <w:rtl w:val="true"/>
        </w:rPr>
        <w:t>ۿ</w:t>
      </w:r>
      <w:r>
        <w:rPr/>
        <w:t>�</w:t>
      </w:r>
      <w:r>
        <w:rPr/>
        <w:tab/>
        <w:t>ϖ�Y��_��e�[��^�}���}��?e�M�!&lt;�|�oc�P�</w:t>
      </w:r>
      <w:r>
        <w:rPr>
          <w:rtl w:val="true"/>
        </w:rPr>
        <w:t>ܔ</w:t>
      </w:r>
      <w:r>
        <w:rPr/>
        <w:t>��</w:t>
      </w:r>
      <w:r>
        <w:rPr/>
        <w:t>#��#���#�/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4�5�[&amp;�pI#��##j��zg��#�y��U�Ӌ#}#^AF�{w7%�Yhp�4fwn�$#�4#V�#:�.4V/3��&lt;�}�{#</w:t>
      </w:r>
      <w:r>
        <w:rPr/>
        <w:t>߸�</w:t>
      </w:r>
      <w:r>
        <w:rPr/>
        <w:t>{��#�~��D@�*�M#}�#�:w�/�</w:t>
        <w:tab/>
        <w:t>�r.t�����+��v��e�+�]�rS:��M�u�qX���͖v�ė�u�X�)�#�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�k�,�</w:t>
      </w:r>
      <w:r>
        <w:rPr/>
        <w:t>ؕ�</w:t>
      </w:r>
      <w:r>
        <w:rPr/>
        <w:t>##��#� �G#��M��]-z��y�+3#]c����</w:t>
      </w:r>
      <w:r>
        <w:rPr/>
        <w:t>饭</w:t>
      </w:r>
      <w:r>
        <w:rPr/>
        <w:t>+OR�</w:t>
      </w:r>
      <w:r>
        <w:rPr/>
        <w:t>카</w:t>
      </w:r>
      <w:r>
        <w:rPr/>
        <w:t>um��ӔW�^����l}%f�*�LY##k/�Õ&amp;/t�=�I</w:t>
      </w:r>
      <w:r>
        <w:rPr/>
        <w:t>֕��</w:t>
      </w:r>
      <w:r>
        <w:rPr/>
        <w:t>O�='&lt;ZKv�6#�_��##�#Q�r΀#?{�P'#&gt;&amp;J�=g(####����#^E#�t��3$#��</w:t>
        <w:tab/>
        <w:t>�}�#&lt;��1#n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1�k�'#��#D�#%g8!#&gt;&amp;H���I8|L8��ymx�Z�;D!̞����l^#��]c�%�H�##'���_�##]c�xl4m##+�cc�l�#�Ɗ��8:��TG6V���p#l�</w:t>
      </w:r>
      <w:r>
        <w:rPr>
          <w:rtl w:val="true"/>
        </w:rPr>
        <w:t>܀</w:t>
      </w:r>
      <w:r>
        <w:rPr/>
        <w:t>�</w:t>
      </w:r>
      <w:r>
        <w:rPr/>
        <w:t>C5#�W��Rj6nL����F�.lL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</w:t>
      </w:r>
      <w:r>
        <w:rPr/>
        <w:t>݆</w:t>
      </w:r>
      <w:r>
        <w:rPr/>
        <w:t>l�###�#`c"##��cc�^l�K/6�N##�"���!#K;dc#���g��Tl4��</w:t>
      </w:r>
      <w:r>
        <w:rPr>
          <w:rtl w:val="true"/>
        </w:rPr>
        <w:t>ب</w:t>
      </w:r>
      <w:r>
        <w:rPr/>
        <w:t>��</w:t>
      </w:r>
      <w:r>
        <w:rPr/>
        <w:t>hls6n�##M</w:t>
      </w:r>
      <w:r>
        <w:rPr>
          <w:rtl w:val="true"/>
        </w:rPr>
        <w:t>ތ��</w:t>
      </w:r>
      <w:r>
        <w:rPr/>
        <w:t>7</w:t>
      </w:r>
      <w:r>
        <w:rPr/>
        <w:t>c�X��[�G�jj</w:t>
      </w:r>
      <w:r>
        <w:rPr/>
        <w:t>ؖ</w:t>
      </w:r>
      <w:r>
        <w:rPr/>
        <w:t>Av��=���\1,if��#�G��Y�[�8,6&amp;����R[G�#r�#U\S�VM</w:t>
        <w:t>K86#{Myg�ԋIuLx}#5�gu�E��Y�;{#�#���Է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V��Ӆ�#�7���7��j��@#T��k�Ѫ�a</w:t>
        <w:tab/>
        <w:t>ǆc�)�</w:t>
      </w:r>
      <w:r>
        <w:rPr/>
        <w:t>쵼�</w:t>
      </w:r>
      <w:r>
        <w:rPr/>
        <w:t>TǤ2���Y]~#�zV�Ξ.�#&amp;��13��Y�#O#�k��l&amp;�]jV[G�#r�#U\S�VM</w:t>
        <w:t>K86#{Myg�P^L�c^�XӬ���#��gu���B=b��gcmfXճ�#�.D���$a�7�jjX±�Ξr#�OBgAC�#�#��w�U�z��</w:t>
      </w:r>
      <w:r>
        <w:rPr/>
        <w:t>ֻ</w:t>
      </w:r>
      <w:r>
        <w:rPr/>
        <w:t>Os#+��</w:t>
      </w:r>
      <w:r>
        <w:rPr>
          <w:rtl w:val="true"/>
        </w:rPr>
        <w:t>ں</w:t>
      </w:r>
      <w:r>
        <w:rPr/>
        <w:t>�</w:t>
      </w:r>
      <w:r>
        <w:rPr/>
        <w:t>#(�Ĥj����&amp;3��Y�;{�P��l��</w:t>
      </w:r>
      <w:r>
        <w:rPr>
          <w:rtl w:val="true"/>
        </w:rPr>
        <w:t>ع</w:t>
      </w:r>
      <w:r>
        <w:rPr/>
        <w:t>#V�#�5~o6;c�1ê���=]h���B0�Y�H�x��i��_��US#��w�#��# �dg��cm#]Y#�p4�ǿ{L�#Z55@�b����ut%r�� Z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Sf��v��IuD�����-�����bm#�b.9ж���#��###6#{Myg�1��h�԰#��Ξ�MBs[�h#&amp;Xu�#X#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R��^#</w:t>
      </w:r>
      <w:r>
        <w:rPr/>
        <w:t>𫩁�</w:t>
      </w:r>
      <w:r>
        <w:rPr/>
        <w:t>c/E���_#�����#��#h(����|s��mlV[G�#ȁJTqM9Z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Sf</w:t>
      </w:r>
      <w:r>
        <w:rPr/>
        <w:t>坽�</w:t>
      </w:r>
      <w:r>
        <w:rPr/>
        <w:t xml:space="preserve">bR#�`p̬�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w�h��#aK#;{�#k���r�%+�ǿ{L�#Z55@�#v��/��ѕȁ#�h��0#{M�-@_Bw��IuD�����-`g#</w:t>
      </w:r>
      <w:r>
        <w:rPr>
          <w:rtl w:val="true"/>
        </w:rPr>
        <w:t>ߋ</w:t>
      </w:r>
      <w:r>
        <w:rPr/>
        <w:t>�</w:t>
      </w:r>
      <w:r>
        <w:rPr/>
        <w:t>ut#�#-I��r�jjX#�p�5�=�Ť:�US�B�}g��&amp;�IU�E#���#~55�P�p�(;{��#1�#�WS#</w:t>
        <w:t>�����9�,�I��j��##9P�*�)G�����k�l��%tg/��T�l1��f�&amp;�&amp;��̪�a��#���\�R#��NK��^��[##��h#�\�58Y#/���~}�2�H5�jjXz������$S��yu��3CY#.k(�#+��==]h$���B4i#f�3�z@Y{�#�;�TcV</w:t>
      </w:r>
      <w:r>
        <w:rPr/>
        <w:t>쌻</w:t>
      </w:r>
      <w:r>
        <w:rPr/>
        <w:t>#�Y{�1ɘt]f�(�FR#</w:t>
      </w:r>
      <w:r>
        <w:rPr/>
        <w:t>٘����</w:t>
      </w:r>
      <w:r>
        <w:rPr/>
        <w:t>9�H#'#�j0��pd�?\#b|n]�N�O#nY��pO8��+�u��?#^��bm�#��#v���-�ϭK�)���-�#�</w:t>
        <w:tab/>
        <w:t>�W#�L{8&lt;}'���g(#��S�#���</w:t>
      </w:r>
      <w:r>
        <w:rPr/>
        <w:t>ܺ��</w:t>
      </w:r>
      <w:r>
        <w:rPr/>
        <w:t>2�&gt;</w:t>
      </w:r>
      <w:r>
        <w:rPr/>
        <w:t>ܲ��</w:t>
      </w:r>
      <w:r>
        <w:rPr/>
        <w:t>0ze�δ���wR[�R�wp</w:t>
        <w:tab/>
        <w:t>;e��Ü�s�#v�|�p˺��{¡�&lt;g�2�#���Cǌϴ���w���:�#\�N��#D�zn]�N�O#nY��pO8��V�Z#��s���px�N��[;z#��S�#n#�&gt;�.a�̧#��{j�'�^Y,'A�p#�=��#�i�#�tr�nm�#\�N��#��</w:t>
      </w:r>
      <w:r>
        <w:rPr/>
        <w:t>ܺ��</w:t>
      </w:r>
      <w:r>
        <w:rPr/>
        <w:t>2�&gt;</w:t>
      </w:r>
      <w:r>
        <w:rPr/>
        <w:t>ܲ��</w:t>
      </w:r>
      <w:r>
        <w:rPr/>
        <w:t>0ze��##�}��#:f|��?�s�I��n���%��[#s�[��S�Ӈ[�=5�##}�9�����I�!δ�{N:�2#���%���@t�[��S�Ӈ[�=5�##}�9�����I�!δ�{N:���;���2�p�#���%����uO</w:t>
        <w:t>s#�#�W��</w:t>
        <w:tab/>
        <w:t>f&lt;�{��?�s��g�#�#\�N��#O�s�#v�|�p˺��9��</w:t>
        <w:tab/>
        <w:t>ͫz�#3#�=��#�9�d##5z#��S�#n9L��%����uO</w:t>
        <w:t>�C_yb�(��p��N���Gz#��S�#�#�&lt;�.a�̧#��{j�'#��##Eqϴ�{NvR`��z#��S�#n9�ϭK�)���-�#�</w:t>
        <w:tab/>
        <w:t>���{##3v�ϴ�{�w#�Y��;���2�p#��</w:t>
      </w:r>
      <w:r>
        <w:rPr/>
        <w:t>ܺ��</w:t>
      </w:r>
      <w:r>
        <w:rPr/>
        <w:t>2�&gt;</w:t>
      </w:r>
      <w:r>
        <w:rPr/>
        <w:t>ܲ��</w:t>
      </w:r>
      <w:r>
        <w:rPr/>
        <w:t>p�+���1c��L{��x'�x�;_��#v���-#���%����uO</w:t>
        <w:t>�C_Y�#�g���=�;9Z'��;���2�p##vέK�)���-�#�</w:t>
        <w:tab/>
        <w:t>����5�ϴ�{�w��</w:t>
        <w:tab/>
        <w:t>!�#.a��?�r�9�.a�̧#��{j�'#��3�k�&gt;��&gt;��#���#�#�z#��S�#�#џ[��S�Ӈ[�=5�##}�#�5R#�u�i�#������D|�#.a��?�r���%����uO</w:t>
        <w:t>�C_y���3����&gt;9wBKz#��S�#�#�:�.a�̧#��{j�'#����M�i�#�|�Iel6#��K�)�#�#�ϭK�)���-�#�</w:t>
        <w:tab/>
        <w:t>��r=#���g���=_|2.��K��#v���u #��%����uO</w:t>
        <w:t>�C_���^U�3���/&gt;��l��#\�N����s�#v�|�p˺��{��L��zF�9��#�����f��;���2�p##�u</w:t>
        <w:tab/>
        <w:t>;e&gt;}�e�S�=�z&amp;zUq=�ќi�#�|�I�,��wp</w:t>
        <w:tab/>
        <w:t>;e��gέK�)���-�#�</w:t>
        <w:tab/>
        <w:t>�</w:t>
      </w:r>
      <w:r>
        <w:rPr/>
        <w:t>஑��</w:t>
      </w:r>
      <w:r>
        <w:rPr/>
        <w:t>L{��#'c�#%�#.a��?\��</w:t>
      </w:r>
      <w:r>
        <w:rPr/>
        <w:t>ܺ��</w:t>
      </w:r>
      <w:r>
        <w:rPr/>
        <w:t>2�&gt;</w:t>
      </w:r>
      <w:r>
        <w:rPr/>
        <w:t>ܲ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ϴ�{�p#S����%��[�?�.a�̧#��{j�'\�D�*�</w:t>
      </w:r>
      <w:r>
        <w:rPr/>
        <w:t>߸</w:t>
      </w:r>
      <w:r>
        <w:rPr/>
        <w:t>+q��?���ɺ�Bi��%����8�.a�̧#��{j�'\�D�*�</w:t>
      </w:r>
      <w:r>
        <w:rPr/>
        <w:t>߸</w:t>
      </w:r>
      <w:r>
        <w:rPr/>
        <w:t>+q��?����Y:/�:#.a��?�r��</w:t>
      </w:r>
      <w:r>
        <w:rPr/>
        <w:t>ܺ��</w:t>
      </w:r>
      <w:r>
        <w:rPr/>
        <w:t>2�&gt;</w:t>
      </w:r>
      <w:r>
        <w:rPr/>
        <w:t>ܲ��</w:t>
      </w:r>
      <w:r>
        <w:rPr/>
        <w:t>p=#���~ϡc�g���=���#a##��S�#�Cc=�.a�̧#��{j�'\�D�*��s���p�k'Q�#w#\�N���}n]�N�O#nY��pOx���3����;9��#</w:t>
      </w:r>
      <w:r>
        <w:rPr>
          <w:rtl w:val="true"/>
        </w:rPr>
        <w:t>ߎ</w:t>
      </w:r>
      <w:r>
        <w:rPr/>
        <w:t>�</w:t>
      </w:r>
      <w:r>
        <w:rPr/>
        <w:t>K�)�#</w:t>
      </w:r>
      <w:r>
        <w:rPr/>
        <w:t>ׁ</w:t>
      </w:r>
      <w:r>
        <w:rPr/>
        <w:t>un]�N�O#nY��pOx���3����;I#�y�qp</w:t>
        <w:tab/>
        <w:t>;e���b��s�#v�|�p��8��/V�F#��9��&lt;f�Yg����&amp;�\�ә��K�)�#7f#�ϭK�)��á{F�v�X�#Y���r��f�i�#7�tr����qp</w:t>
        <w:tab/>
        <w:t>;e��Ъ}n]�N�O##�3#��/�Z#s֋�j�i�#7#q�.��##��S�#n�a�[��S�ӇC�����Ȝ�"���g����F�T�W6�8���2�p�xn]�N�O##�3#���Wd��]-j4��b�i�#7��d���qp</w:t>
        <w:tab/>
        <w:t>;e���+sn]�N�O##�3#���Wd��]-j4��b�i�#7������qp</w:t>
        <w:tab/>
        <w:t>;e����}n]�N�O##�3#��/�Z#s֋��{�i�#7#�$e�+;##��S�#n��έK�)��á{F��ETkd�z#�~�3���f�Ԇ���8���2�p�</w:t>
        <w:tab/>
      </w:r>
      <w:r>
        <w:rPr/>
        <w:t>۹</w:t>
      </w:r>
      <w:r>
        <w:rPr/>
        <w:t>u</w:t>
        <w:tab/>
        <w:t>;e&gt;}8t��ѕ��%#�L{���OR����8���2�p�##�u</w:t>
        <w:tab/>
        <w:t>;e&gt;}8t��ѕ��%#�L{���O�]�8v#\�N�8�j�[��S�ӇC�ƻ�^D�c��V���u�H�p��?���')[���8���2�p�^�:�.a�̧#��#�w#��n�.ŭV���F�L{�</w:t>
      </w:r>
      <w:r>
        <w:rPr>
          <w:rtl w:val="true"/>
        </w:rPr>
        <w:t>ٳ</w:t>
      </w:r>
      <w:r>
        <w:rPr/>
        <w:t>OvN�&gt;���#v��ágf�ϭK�)��á�ᗺ'5#}e�kԟi�#7{�ɧ��V��%��#�}�</w:t>
      </w:r>
      <w:r>
        <w:rPr/>
        <w:t>ܺ��</w:t>
      </w:r>
      <w:r>
        <w:rPr/>
        <w:t>2�&gt;#��#~�{R��WV�F��p�#�����v��%��C��ԿϭK�)��á��:�����#:f|��?�</w:t>
      </w:r>
      <w:r>
        <w:rPr/>
        <w:t>쇓</w:t>
      </w:r>
      <w:r>
        <w:rPr/>
        <w:t>X�\�v#\�N��q�7�s�#v�|�p�o���k��=��#�i�#7��6(��K�)�#����W|n]�N�O##��</w:t>
        <w:t>�#|�W+^��L{��#'�##^��%��#�}��s�#v�|�p�o���k�Z�#�g����~8��##~��%��C���#���%�����}�p#��xu�++^��L{�</w:t>
      </w:r>
      <w:r>
        <w:rPr>
          <w:rtl w:val="true"/>
        </w:rPr>
        <w:t>ٵ</w:t>
      </w:r>
      <w:r>
        <w:rPr/>
        <w:t>�</w:t>
      </w:r>
      <w:r>
        <w:rPr/>
        <w:t>u� N##��S�#n��</w:t>
        <w:t>��s�#v�|�p�o���k�:�#�Q��?�����Ώ�w#\�N�8��L}x�[��S�ӇC�}�u#_�ա��Cǌϴ�];�4?#P#.a��?</w:t>
      </w:r>
      <w:r>
        <w:rPr/>
        <w:t>ܸ�</w:t>
      </w:r>
      <w:r>
        <w:rPr/>
        <w:t>#�zn]�N�O##��</w:t>
        <w:t>�#|�W���{##3&gt;��#nv�d��##��%��#��yn]�N�O#N��]�#�Z�G��G�3���f�;Y��0��%��{�qϭK�)���</w:t>
        <w:tab/>
        <w:t>��V���u�Hs��?�l}'�J&lt;?��%��#���ϭK�)���</w:t>
        <w:tab/>
        <w:t>�w#���3���#�N։'EQ#.a��?�S��:�.a�̧#'���U�"�ϴ�[L:9ĳ�rp</w:t>
        <w:tab/>
        <w:t>;e��#8�</w:t>
      </w:r>
      <w:r>
        <w:rPr/>
        <w:t>ܺ��</w:t>
      </w:r>
      <w:r>
        <w:rPr/>
        <w:t>2�&gt;��n\�#�g���-F���x.�#\�N��'��</w:t>
      </w:r>
      <w:r>
        <w:rPr/>
        <w:t>ܺ��</w:t>
      </w:r>
      <w:r>
        <w:rPr/>
        <w:t>2�&gt;��n\�#�g���-F�|�Rh��K�)�##�s�[��S�Ӈ#k7S��m�'���Y���?5���JT</w:t>
      </w:r>
    </w:p>
    <w:p>
      <w:pPr>
        <w:pStyle w:val="PreformattedText"/>
        <w:bidi w:val="0"/>
        <w:jc w:val="left"/>
        <w:rPr/>
      </w:pPr>
      <w:r>
        <w:rPr/>
        <w:t>g���-&amp;;�)##��#v���#k�u</w:t>
        <w:tab/>
        <w:t>;e&gt;}��v3����&gt;zr����,O�Sc�&gt;�D�p��?�b��#�(�rp</w:t>
        <w:tab/>
        <w:t>;e���L�u</w:t>
        <w:tab/>
        <w:t>;e&gt;}��{��FL��3���#</w:t>
      </w:r>
      <w:r>
        <w:rPr/>
        <w:t>㝜</w:t>
      </w:r>
      <w:r>
        <w:rPr/>
        <w:t>#Ju@9���2�pD�8�.a�̧##z�4ֈ�^=q��?�b��l�T�rp</w:t>
        <w:tab/>
        <w:t>;e���L:�.a�̧#��_Hf��Wg���-~~##/�D9���2�pD_�[��S�ӇC��/$3v�3���#??���&lt;P#.a�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��%����ftUCW�i�#�x�I��##��%���uչu</w:t>
        <w:tab/>
        <w:t>;e&gt;}�#]��Ug���-�}R���#��%��?�.a�̧#W�7�+##��p�#�d#���#\�N��F�8�.a�̧#W�7�+##��p�#��M�G9���2�p�3����%�������L7�L{��#'c��N�#\�N��F�P?�.a�̧#W�7�&lt;f�Yg���-~8I��#O��K�)�#W�w�s�#v�|�p�:��ULŸ'��{u�A�x��?���ɮ�|��#\�N����%xn]�N�O#�^�#���#�S�p��]1�#ϴ�[\;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%���K�u</w:t>
        <w:tab/>
        <w:t>;e&gt;}�z#K��c��u��?�b}'�)#��K�)�#�б#�ϭK�)�����X�n#3</w:t>
      </w:r>
      <w:r>
        <w:rPr>
          <w:rtl w:val="true"/>
        </w:rPr>
        <w:t>ݬ</w:t>
      </w:r>
      <w:r>
        <w:rPr/>
        <w:t>3</w:t>
      </w:r>
      <w:r>
        <w:rPr>
          <w:rtl w:val="true"/>
        </w:rPr>
        <w:t>���#�;�</w:t>
      </w:r>
      <w:r>
        <w:rPr/>
        <w:t>8</w:t>
      </w:r>
      <w:r>
        <w:rPr/>
        <w:t>Jc#��#v����</w:t>
        <w:tab/>
        <w:t>}n]�N�O#.�#S�N�Q��#��DQ\�W��L{�#�I�4VP#.a��?\�#�[��S�Ӈ�}�T��`��#=1Q#��U�:��#�t�A�%��%���S&gt;�.a�̧#��V'��u#zb�(��[�:��#�#qR��"|�K�)�##!�s�#v�|�p���ju#�z]��'&amp;��:��#�3���##'�K���#\�N���?�.a�̧#����Tg���=���&gt;=#.��%���ƹu</w:t>
        <w:tab/>
        <w:t>;e&gt;}��6V�:��#�</w:t>
      </w:r>
      <w:r>
        <w:rPr/>
        <w:t>줕</w:t>
      </w:r>
      <w:r>
        <w:rPr/>
        <w:t>#�op</w:t>
        <w:tab/>
        <w:t>;e���}n]�N�O#.����\G�5^�Cǌϴ�{ ;Iy�%�7���2�p��XϭK�)���</w:t>
      </w:r>
      <w:r>
        <w:rPr/>
        <w:t>嵱</w:t>
      </w:r>
      <w:r>
        <w:rPr/>
        <w:t>2��#�ƫ�s���p#d'�J���7���2�p�]��</w:t>
      </w:r>
      <w:r>
        <w:rPr/>
        <w:t>ܺ��</w:t>
      </w:r>
      <w:r>
        <w:rPr/>
        <w:t>2�&gt;\^#+S���k�Z�#�g���=���&lt;�6�#\�N��hm�sn]�N�O#.����\G�5^�x��3���#�N</w:t>
      </w:r>
      <w:r>
        <w:rPr/>
        <w:t>֕��</w:t>
      </w:r>
      <w:r>
        <w:rPr/>
        <w:t>7���2�p�]#���%������X��u#_�ա��Cǌϴ�{�;��_��#��S�#.Z#�zn]�N�O#.����\G�5^#���9t��L{�#��s�_</w:t>
        <w:t>��%������</w:t>
      </w:r>
      <w:r>
        <w:rPr/>
        <w:t>ܺ��</w:t>
      </w:r>
      <w:r>
        <w:rPr/>
        <w:t>2�&gt;\^#+S���k�:�#�Q��?�#�I��/�op</w:t>
        <w:tab/>
        <w:t>;e���J�sn]�N�O#.����\G�5^#�ʊ</w:t>
      </w:r>
      <w:r>
        <w:rPr>
          <w:rtl w:val="true"/>
        </w:rPr>
        <w:t>ר</w:t>
      </w:r>
      <w:r>
        <w:rPr/>
        <w:t>?��#�#</w:t>
      </w:r>
      <w:r>
        <w:rPr/>
        <w:t>爛�</w:t>
      </w:r>
      <w:r>
        <w:rPr/>
        <w:t>w#�#��S�#.�ӹu</w:t>
        <w:tab/>
        <w:t>;e&gt;}��V��8��#���I�x##��#v���Ekun]�N�O#.��."δ�{x~R�xw�op</w:t>
        <w:tab/>
        <w:t>;e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ܺ��</w:t>
      </w:r>
      <w:r>
        <w:rPr/>
        <w:t>2�&gt;\�+�Z�^ի3���#f�d�x��op</w:t>
        <w:tab/>
        <w:t>;e��~|n]�N�O#.�#S�F��ՙ�p#�O�#��#\�N��&lt;�ϭK�)����b����-X�i�#����;#��7���2�pQ#�[��S�Ӈ�}�T��[�:��#�a�I�Hh#��#v���m�K�u</w:t>
        <w:tab/>
        <w:t>;e&gt;}�]���v�X�#�,vq!���c��u��?����y#</w:t>
        <w:tab/>
        <w:t>��#\�N�8##�~n]�N�O#nW}�:��/V�F,�]\��w��f�i�#��pRj���#��S�#n��s�#v�|�p[�^Y�^���Z��F��ՙ�p#����(�op</w:t>
        <w:tab/>
        <w:t>;e��X��</w:t>
      </w:r>
      <w:r>
        <w:rPr/>
        <w:t>ܺ��</w:t>
      </w:r>
      <w:r>
        <w:rPr/>
        <w:t>2�&gt;�#|�W#�W%�V/�ѫzu��?�C�$#h���#��S�#nwA�[��S�Ӈ</w:t>
      </w:r>
      <w:r>
        <w:rPr>
          <w:rtl w:val="true"/>
        </w:rPr>
        <w:t>ۂ</w:t>
      </w:r>
      <w:r>
        <w:rPr/>
        <w:t>/����d�F��ՙ�p#���5J�#\�N�8���</w:t>
      </w:r>
      <w:r>
        <w:rPr/>
        <w:t>ܺ��</w:t>
      </w:r>
      <w:r>
        <w:rPr/>
        <w:t>2�&gt;�#|�WF��/$36zU�δ�{��d�5��</w:t>
        <w:t>.a��?�#�u</w:t>
        <w:tab/>
        <w:t>;e&gt;}�-�R�,F�J�i�^H�W�`u��?</w:t>
      </w:r>
      <w:r>
        <w:rPr>
          <w:rtl w:val="true"/>
        </w:rPr>
        <w:t>܃</w:t>
      </w:r>
      <w:r>
        <w:rPr/>
        <w:t>����</w:t>
      </w:r>
      <w:r>
        <w:rPr/>
        <w:tab/>
        <w:t>��#v��ñ��</w:t>
      </w:r>
      <w:r>
        <w:rPr/>
        <w:t>ܺ��</w:t>
      </w:r>
      <w:r>
        <w:rPr/>
        <w:t>2�&gt;�#|�W#�W%�V/��[�:��#�A�ɺ</w:t>
      </w:r>
      <w:r>
        <w:rPr/>
        <w:t>֞</w:t>
      </w:r>
      <w:r>
        <w:rPr/>
        <w:t>E�#.a��?�^Z:�.a�̧#�u���AV��#��GQ_��p5����#</w:t>
      </w:r>
      <w:r>
        <w:rPr/>
        <w:t>ꬃ</w:t>
      </w:r>
      <w:r>
        <w:rPr/>
        <w:t>K�)�#�z��</w:t>
      </w:r>
      <w:r>
        <w:rPr/>
        <w:t>ܺ��</w:t>
      </w:r>
      <w:r>
        <w:rPr/>
        <w:t>2�&gt;��=�"#Y�Ϋ#�R#E}�g����H'���g#\�N��=��</w:t>
      </w:r>
      <w:r>
        <w:rPr/>
        <w:t>ܺ��</w:t>
      </w:r>
      <w:r>
        <w:rPr/>
        <w:t>2�&gt;�F2�c��V���u�H��]E/��L{�#��L{�#.a��?##ɰέK�)���m$C8v)n���\��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�"�ϴ�!Nj�b�up</w:t>
        <w:tab/>
        <w:t>;e��v�|n]�N�O#n#��+���#�#;��#�3���jd'G�]&lt;��#v��ñ#�s�#v�|�p[�^#�w������-X�i�#W#;�t��p��%���i:�.a�̧#���##Eqϴ��|���Y#��S�#�U!ϭK�)������DQ�3���jx'u�f#\�N���T��%�����ZY�Vd��</w:t>
        <w:tab/>
        <w:t>7���3���j�ORd��h��%��cU�s�#v�|�p{��zE+�z��L��p��'q&gt;o��#.a��?�N�</w:t>
      </w:r>
      <w:r>
        <w:rPr/>
        <w:t>ܺ��</w:t>
      </w:r>
      <w:r>
        <w:rPr/>
        <w:t>2�&gt;�^+#�Z�H</w:t>
      </w:r>
      <w:r>
        <w:rPr>
          <w:rtl w:val="true"/>
        </w:rPr>
        <w:t>ר</w:t>
      </w:r>
      <w:r>
        <w:rPr/>
        <w:t>:�M0�ƫ��L��p��'�</w:t>
      </w:r>
    </w:p>
    <w:p>
      <w:pPr>
        <w:pStyle w:val="PreformattedText"/>
        <w:bidi w:val="0"/>
        <w:jc w:val="left"/>
        <w:rPr/>
      </w:pPr>
      <w:r>
        <w:rPr/>
        <w:t>E�#.a��?#�z�[��S�Ӈ�k�BTk#�#U�</w:t>
        <w:tab/>
        <w:t>��xu��&gt;��#�6�$�(ԕ�#.a��?�N3�</w:t>
      </w:r>
      <w:r>
        <w:rPr/>
        <w:t>ܺ��</w:t>
      </w:r>
      <w:r>
        <w:rPr/>
        <w:t>2�&gt;</w:t>
      </w:r>
      <w:r>
        <w:rPr>
          <w:rtl w:val="true"/>
        </w:rPr>
        <w:t>ܮ</w:t>
      </w:r>
      <w:r>
        <w:rPr/>
        <w:t>�</w:t>
      </w:r>
      <w:r>
        <w:rPr/>
        <w:t>hu�R�ju#�N#i#���Et�i�#W[|2�#"o��%��cU=�</w:t>
      </w:r>
      <w:r>
        <w:rPr/>
        <w:t>ܺ��</w:t>
      </w:r>
      <w:r>
        <w:rPr/>
        <w:t>2�&gt;</w:t>
      </w:r>
      <w:r>
        <w:rPr>
          <w:rtl w:val="true"/>
        </w:rPr>
        <w:t>ܮ</w:t>
      </w:r>
      <w:r>
        <w:rPr/>
        <w:t>�</w:t>
      </w:r>
      <w:r>
        <w:rPr/>
        <w:t>hu�R�ju#�N#i#���Et�i�#W[,��#.a��?��K��%�����Q#1��L{������#</w:t>
      </w:r>
      <w:r>
        <w:rPr/>
        <w:t>笃</w:t>
      </w:r>
      <w:r>
        <w:rPr/>
        <w:t>K�)�#��=:�.a�̧#�u���AVg����#N</w:t>
      </w:r>
      <w:r>
        <w:rPr/>
        <w:t>֭�</w:t>
      </w:r>
      <w:r>
        <w:rPr/>
        <w:t>#�up</w:t>
        <w:tab/>
        <w:t>;e���{�s�#v�|�pieU�E��/$3��?5�hU8��#�V;�</w:t>
        <w:tab/>
        <w:t>��</w:t>
      </w:r>
      <w:r>
        <w:rPr/>
        <w:t>쬃</w:t>
      </w:r>
      <w:r>
        <w:rPr/>
        <w:t>K�)�#W���</w:t>
      </w:r>
      <w:r>
        <w:rPr/>
        <w:t>ܺ��</w:t>
      </w:r>
      <w:r>
        <w:rPr/>
        <w:t>2�&gt;\ZY�c�}�#Ɍ=�O</w:t>
        <w:t>&amp;Z#δ���j��8���c��%��#�tn]�N�O#�#�δ��;�#�Sp��%��yU��%�����0��L{������z�g#\�N�85S�9ϭK�)��ý�@</w:t>
      </w:r>
    </w:p>
    <w:p>
      <w:pPr>
        <w:pStyle w:val="PreformattedText"/>
        <w:bidi w:val="0"/>
        <w:jc w:val="left"/>
        <w:rPr/>
      </w:pPr>
      <w:r>
        <w:rPr/>
        <w:t>2D�z��?�&gt;�I�#�Y#��S�#�#�`�u</w:t>
        <w:tab/>
        <w:t>;e&gt;}�w#HA��^ϴ��G:9#�c7��#v��éA��</w:t>
      </w:r>
      <w:r>
        <w:rPr/>
        <w:t>ܺ��</w:t>
      </w:r>
      <w:r>
        <w:rPr/>
        <w:t>2�&gt;\�#�5f��L{8}d'q���g#\�N��8�Lun]�N�O#.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3�z��?�&gt;���#���:���2�pjf�u</w:t>
        <w:tab/>
        <w:t>;e&gt;}�w#ȱ���]=#�i�#�#�</w:t>
      </w:r>
      <w:r>
        <w:rPr/>
        <w:t>䣑</w:t>
      </w:r>
      <w:r>
        <w:rPr/>
        <w:t>ԳY#��S�#.�&gt;:�.a�̧#�#9</w:t>
      </w:r>
      <w:r>
        <w:rPr/>
        <w:t>ֱ</w:t>
      </w:r>
      <w:r>
        <w:rPr/>
        <w:t>^��g�3�������H*#6���2�p���&gt;�.a�̧#'&gt;b�c]�:&amp;3</w:t>
      </w:r>
      <w:r>
        <w:rPr/>
        <w:t>֭��</w:t>
      </w:r>
      <w:r>
        <w:rPr/>
        <w:t>j#g����{~2�#�Q��#v��é3�X��%�����G�~��V�dƺ�5R��L{8}�Oj'~�#6���2�p͢Jun]�N�O#N�h�Wf�#��p��?���'c�O#�#��S�#N��hέK�)��É#��ʌ]#�#δ��7����G#6���2�p͢JUn]�N�O#N�h�Wfl�и�o�F�=�i�#�o��NƏ#6���2�p�F�8�.a�̧#'j4�+36Ch\�7\#�#δ�ӷ���J��#v���5/�U��%�����#d��ƪ#�zbƎ]�T</w:t>
      </w:r>
    </w:p>
    <w:p>
      <w:pPr>
        <w:pStyle w:val="PreformattedText"/>
        <w:bidi w:val="0"/>
        <w:jc w:val="left"/>
        <w:rPr/>
      </w:pPr>
      <w:r>
        <w:rPr/>
        <w:t>F��L{8}#'#�$##\�N�8�Gc͹u</w:t>
        <w:tab/>
        <w:t>;e&gt;}�z##</w:t>
      </w:r>
      <w:r>
        <w:rPr/>
        <w:t>㪱</w:t>
      </w:r>
      <w:r>
        <w:rPr/>
        <w:t>jE����c�&amp;���=�9��#N��I-�#a�K�)�#</w:t>
      </w:r>
      <w:r>
        <w:rPr>
          <w:rtl w:val="true"/>
        </w:rPr>
        <w:t>׼</w:t>
      </w:r>
      <w:r>
        <w:rPr/>
        <w:t>�</w:t>
      </w:r>
      <w:r>
        <w:rPr/>
        <w:t>S�u</w:t>
        <w:tab/>
        <w:t>;e&gt;}�z##</w:t>
      </w:r>
      <w:r>
        <w:rPr/>
        <w:t>㪱</w:t>
      </w:r>
      <w:r>
        <w:rPr/>
        <w:t>jE����c�&amp;��w�G�#B����W;)��H��#v��é?bU�s�#v�|�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�UcՊ|=1c�.M*#</w:t>
      </w:r>
      <w:r>
        <w:rPr/>
        <w:t>摒</w:t>
      </w:r>
      <w:r>
        <w:rPr/>
        <w:t>V3���G�#��vr�V��#��S�#�yi��s�#v�|�P�N�Oi��^�p�T{89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%��SĪ#��%���2���</w:t>
      </w:r>
      <w:r>
        <w:rPr>
          <w:rtl w:val="true"/>
        </w:rPr>
        <w:t>ٽ</w:t>
      </w:r>
      <w:r>
        <w:rPr/>
        <w:t>��</w:t>
      </w:r>
      <w:r>
        <w:rPr/>
        <w:t>#��p#SZ�|a�K�)�#�&lt;u���%����&amp;A��^�_</w:t>
      </w:r>
      <w:r>
        <w:rPr/>
        <w:t>݄</w:t>
      </w:r>
      <w:r>
        <w:rPr/>
        <w:t>k��Ù�p��V�#6���2�p�HA</w:t>
      </w:r>
      <w:r>
        <w:rPr/>
        <w:t>ֹ</w:t>
      </w:r>
      <w:r>
        <w:rPr/>
        <w:t>u</w:t>
        <w:tab/>
        <w:t>;e&gt;}�I�!�W�W7�#��p��?�&gt;}'</w:t>
      </w:r>
      <w:r>
        <w:rPr/>
        <w:t>㫧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#\�N���</w:t>
        <w:tab/>
        <w:t>�Vsn]�N�O#n#�L�w#ȵQ�z��#��p��?#�D:I�)��#��S�#N#9^�8�.a�̧#7�W&amp;�;#�</w:t>
      </w:r>
      <w:r>
        <w:rPr>
          <w:rtl w:val="true"/>
        </w:rPr>
        <w:t>ڨ</w:t>
      </w:r>
      <w:r>
        <w:rPr/>
        <w:t>^=�r�T{8��##A"�����G��#v���5�</w:t>
        <w:tab/>
        <w:t>�Vsn]�N�O#n#�L�w#ȵQ�z��#��p��?#�D:�s=Ւ��%��S'��5�s�#v�|�p�xe"��@����#,�H��3���#$��#L�B��#v���5O3#��%������D��ʌ]#�#δ�C�#'q1#/a�K�)�#���έK�)���M�S��V�#�F�=�i�#� !N*#ӭ��%��k�f#�ϭK�)���M�S��V�#�!4��#��j#g���!Hd'Gt#��</w:t>
        <w:t>.a��?�:�j�[��S�Ӈ��##��+36Ch\�7\#�#δ�C��N&gt;��*lp</w:t>
        <w:tab/>
        <w:t>;e�ᚧ#���s�#v�|�pS��`��ye�f#���S�/��3���#$����&lt;J</w:t>
      </w:r>
    </w:p>
    <w:p>
      <w:pPr>
        <w:pStyle w:val="PreformattedText"/>
        <w:bidi w:val="0"/>
        <w:jc w:val="left"/>
        <w:rPr/>
      </w:pPr>
      <w:r>
        <w:rPr/>
        <w:t>#\�N�8ud��h�[��S�Ӈ��##��+36Ch\�7��~!W�i�#� ��Z��\��#v���5O3#����%���2�&gt;�W#�#N�N*�kp</w:t>
        <w:tab/>
        <w:t>;e��ԑ�S�qn]�N�O#J�)��{5R��d�$��#��S�#�Y�v�?�.a�̧#�Z���#�w� ct}�"�5��p#��1tR�\�K�)�#��Y���qn]�N�O#N�"��i%*�A���ETk�3���#��')�I�5���2�pͪ�S�u</w:t>
        <w:tab/>
        <w:t>;e&gt;}(a�̧���H���8�d|�#\�N�8u͊dU�s�#v�|�P�N�O�</w:t>
      </w:r>
      <w:r>
        <w:rPr>
          <w:rtl w:val="true"/>
        </w:rPr>
        <w:t>ݫ</w:t>
      </w:r>
      <w:r>
        <w:rPr/>
        <w:t>�</w:t>
      </w:r>
      <w:r>
        <w:rPr/>
        <w:t>j#';##��#\�N��fU��</w:t>
      </w:r>
      <w:r>
        <w:rPr/>
        <w:t>ܺ��</w:t>
      </w:r>
      <w:r>
        <w:rPr/>
        <w:t>2�&gt;���b#�W#�Z�H</w:t>
      </w:r>
      <w:r>
        <w:rPr>
          <w:rtl w:val="true"/>
        </w:rPr>
        <w:t>ר</w:t>
      </w:r>
      <w:r>
        <w:rPr/>
        <w:t>X��j#g���!H�O�'#��kp</w:t>
        <w:tab/>
        <w:t>;e���5/��</w:t>
      </w:r>
      <w:r>
        <w:rPr/>
        <w:t>ܺ��</w:t>
      </w:r>
      <w:r>
        <w:rPr/>
        <w:t>2�&gt;���b#�W#�Z�H</w:t>
      </w:r>
      <w:r>
        <w:rPr>
          <w:rtl w:val="true"/>
        </w:rPr>
        <w:t>ר</w:t>
      </w:r>
      <w:r>
        <w:rPr/>
        <w:t>X��j#g���!H�Oί#t�kp</w:t>
        <w:tab/>
        <w:t>;e�ᚃ��rn]�N�O#N�b1�ƫ#Q�Q�kT,�H��3���#��';</w:t>
      </w:r>
    </w:p>
    <w:p>
      <w:pPr>
        <w:pStyle w:val="PreformattedText"/>
        <w:bidi w:val="0"/>
        <w:jc w:val="left"/>
        <w:rPr/>
      </w:pPr>
      <w:r>
        <w:rPr/>
        <w:t>/�5���2�p���z�[��S�ӇS�X̣��BTk#�##�5R��L{8#i��z��\�K�)�#</w:t>
      </w:r>
      <w:r>
        <w:rPr>
          <w:rtl w:val="true"/>
        </w:rPr>
        <w:t>׬</w:t>
      </w:r>
      <w:r>
        <w:rPr>
          <w:rtl w:val="true"/>
        </w:rPr>
        <w:t>*</w:t>
      </w:r>
      <w:r>
        <w:rPr/>
        <w:t>1</w:t>
      </w:r>
      <w:r>
        <w:rPr/>
        <w:t>ϭK�)��é^�/��2c�H��3���#��'�#��\�K�)�#��y�[��S�ӇS�p_��yeƮ�j#g���!H�O���#s</w:t>
        <w:t>.a��?\��Ĭ?�.a�̧#�z�4��ʌ�##��</w:t>
        <w:t>�H��3���#����#Bv�#\�N�8u�#�qn]�N�O#N��}iV�#�!4��#��j#g���!H#'5B��\�K�)�#</w:t>
      </w:r>
      <w:r>
        <w:rPr>
          <w:rtl w:val="true"/>
        </w:rPr>
        <w:t>׬</w:t>
      </w:r>
      <w:r>
        <w:rPr>
          <w:rtl w:val="true"/>
        </w:rPr>
        <w:t>*</w:t>
      </w:r>
      <w:r>
        <w:rPr/>
        <w:t>1</w:t>
      </w:r>
      <w:r>
        <w:rPr/>
        <w:t>�u</w:t>
        <w:tab/>
        <w:t>;e&gt;}8�#�Y�Wf��#kոF�=�i�#� �N&gt;N#��kp</w:t>
        <w:tab/>
        <w:t>;e���5/��</w:t>
      </w:r>
      <w:r>
        <w:rPr/>
        <w:t>ܺ��</w:t>
      </w:r>
      <w:r>
        <w:rPr/>
        <w:t>2�&gt;���Ҭ�+3v^q</w:t>
      </w:r>
      <w:r>
        <w:rPr>
          <w:rtl w:val="true"/>
        </w:rPr>
        <w:t>׈</w:t>
      </w:r>
      <w:r>
        <w:rPr/>
        <w:t>�</w:t>
      </w:r>
      <w:r>
        <w:rPr/>
        <w:t>j\#�#δ�C�j'�B#q�kp</w:t>
        <w:tab/>
        <w:t>;e��U%f�?�.a�̧#�z�4��ʌ�W�5b�#3���}�G�#� �;���6�#\�N�8u�#7j�[��S�ӇS�p_��ye��+�#�V�#B����C��{�\�K�)�#</w:t>
      </w:r>
      <w:r>
        <w:rPr>
          <w:rtl w:val="true"/>
        </w:rPr>
        <w:t>׬</w:t>
      </w:r>
      <w:r>
        <w:rPr>
          <w:rtl w:val="true"/>
        </w:rPr>
        <w:t>*</w:t>
      </w:r>
      <w:r>
        <w:rPr/>
        <w:t>1</w:t>
      </w:r>
      <w:r>
        <w:rPr/>
        <w:t>s�u</w:t>
        <w:tab/>
        <w:t>;e&gt;}(a�̧���H���s�N[s</w:t>
        <w:t>.a��?���#5έK�)��C</w:t>
        <w:tab/>
        <w:t>;e&gt;}v�F�=�|&lt;v</w:t>
      </w:r>
      <w:r>
        <w:rPr>
          <w:rtl w:val="true"/>
        </w:rPr>
        <w:t>ڞ</w:t>
      </w:r>
      <w:r>
        <w:rPr/>
        <w:t>kp</w:t>
        <w:tab/>
        <w:t>;e��</w:t>
      </w:r>
      <w:r>
        <w:rPr>
          <w:rtl w:val="true"/>
        </w:rPr>
        <w:t>ߡ</w:t>
      </w:r>
      <w:r>
        <w:rPr/>
        <w:t>�</w:t>
      </w:r>
      <w:r>
        <w:rPr/>
        <w:t>[��S�Ӈ{#̣��BTk#�##�5R��L{8#�t��</w:t>
      </w:r>
      <w:r>
        <w:rPr>
          <w:rtl w:val="true"/>
        </w:rPr>
        <w:t>ڧܹ</w:t>
      </w:r>
      <w:r>
        <w:rPr/>
        <w:t>#��S�#N}%^��%�����#�h��#�#E�F�r�T{8��##� �di���#\�N���wx�s�#v�|�po�y4^]�j�"]�b�F�=�i�#�@�N�C�7��#v��é#+�:�.a�̧#�&amp;�G�Յ��(�5*�k��Ù�p##��|k���#\�N�����~�[��S�Ӈk���y�~��5r�T{8��##�^�I:�8�5���2�p��Ѻ�[��S�Ӈk���y�~��5r�T{8��##�^�ɸ���#��S�#���*չu</w:t>
        <w:tab/>
        <w:t>;e&gt;}�BTk�#Y�h\#�#δ�C �N�#�#�#.a��?���hέK�)���#�Z��ȢF�#��p��?##Avr��##��%��k.ӌ�u</w:t>
        <w:tab/>
        <w:t>;e&gt;}�BTk�#y�#L��F�=�i�#�@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Q#��#v��é���ӹu</w:t>
        <w:tab/>
        <w:t>;e&gt;}�BTk�#y�#L��F�=�i�#�@�#e}�K�)�#�\�#��s�#v�|�p����5��?5�h5Ch\�7\#�#��##�x~�B�EQ�K�)�#��B�O�s�#v�|�p����5��?5�h5Ch\�7\#�#��##�x~#�Vk�#��S�#���J�s�#v�|�p����5���Ҭ��j#g���!#�O���#��%��Si^���%����</w:t>
      </w:r>
    </w:p>
    <w:p>
      <w:pPr>
        <w:pStyle w:val="PreformattedText"/>
        <w:bidi w:val="0"/>
        <w:jc w:val="left"/>
        <w:rPr/>
      </w:pPr>
      <w:r>
        <w:rPr/>
        <w:t>Q��kd�#�Y]#�#δ�C f���V��#��S�#���J�|n]�N�O#�#�</w:t>
      </w:r>
      <w:r>
        <w:rPr>
          <w:rtl w:val="true"/>
        </w:rPr>
        <w:t>ڽ</w:t>
      </w:r>
      <w:r>
        <w:rPr/>
        <w:t>FV�p_��y�]#</w:t>
      </w:r>
      <w:r>
        <w:rPr/>
        <w:t>֪</w:t>
      </w:r>
      <w:r>
        <w:rPr/>
        <w:t>q�T{8z8#b���k5&amp;��%��Si^�ѹu</w:t>
        <w:tab/>
        <w:t>;e&gt;}�BTk�#Y��}iV�#w�X��5R�����#��'#�#�#��S�#���U��%����</w:t>
      </w:r>
    </w:p>
    <w:p>
      <w:pPr>
        <w:pStyle w:val="PreformattedText"/>
        <w:bidi w:val="0"/>
        <w:jc w:val="left"/>
        <w:rPr/>
      </w:pPr>
      <w:r>
        <w:rPr/>
        <w:t>Q��kdt�h\#�#δ�C #�#��#�#��S�#N�5</w:t>
      </w:r>
      <w:r>
        <w:rPr/>
        <w:t>֜</w:t>
      </w:r>
      <w:r>
        <w:rPr/>
        <w:t>[��S�Ӈ+D�v���=�q�T{8��##�X|�q�^�#\�N���"����%����</w:t>
      </w:r>
    </w:p>
    <w:p>
      <w:pPr>
        <w:pStyle w:val="PreformattedText"/>
        <w:bidi w:val="0"/>
        <w:jc w:val="left"/>
        <w:rPr/>
      </w:pPr>
      <w:r>
        <w:rPr/>
        <w:t>Q��kd#</w:t>
      </w:r>
      <w:r>
        <w:rPr>
          <w:rtl w:val="true"/>
        </w:rPr>
        <w:t>ݸ</w:t>
      </w:r>
      <w:r>
        <w:rPr/>
        <w:t>z5�q]#�#δ�C #Nb?p</w:t>
        <w:tab/>
        <w:t>;e���_O��u</w:t>
        <w:tab/>
        <w:t>;e&gt;}�BTk�#Y@7�^�q\�H��3���#����(1#�K�)�#�\´S�u</w:t>
        <w:tab/>
        <w:t>;e&gt;}�B ��i%*�A���ETk�#��p�p#D�$y��#��#v��é�#$�j�[��S�Ӈ+#2Z�V��#d���_D�F��j#G�#�@�Nj#%:�p</w:t>
        <w:tab/>
        <w:t>;e��K(�</w:t>
      </w:r>
      <w:r>
        <w:rPr/>
        <w:t>ܺ��</w:t>
      </w:r>
      <w:r>
        <w:rPr/>
        <w:t>2�&gt;\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Tb�####�###�#############�###X#6#B##��#�##T##�#�#X#�#B##�#�Z#&lt;�##Z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�#��#&lt;�###�#�X#&lt;�##X#P#D##�##D#C#Q##�##Q#P#[##�######�###X###B#D#�#�#X##���Ւ��#######��Y���_###O�i#_###�j#i#h#g#f#e#c#b# #a# #\# #W#V#T#Z#E#S# #V#E#E# #O###R#T#E#M###O#R#"#N#N#E#O#M#O#�###E#�#M# #&lt;#R#T# #N#T#"#U#O#�#O#A###T#C#R#D#S#P#E#I#�#�###I#H###I#�###N#R#"###Y#M#Y#N#O#:#P###:###R#W#;#S#T###U# #�#�###W#X#=#Y#&gt;#"#�#�#�#X#�#�#�#�#:#�#;#�#A#B#�#C#�#�#D#E# #F#�#N#G#"#I#T#I#P###-#####$###M#N#####O#P#�#U#Q#R#(#S#)#T#)#U#�#Z#V###0#X#+#,#Y#Z#,###�#\#�#�#-#.#�###�#</w:t>
      </w:r>
    </w:p>
    <w:p>
      <w:pPr>
        <w:pStyle w:val="PreformattedText"/>
        <w:bidi w:val="0"/>
        <w:jc w:val="left"/>
        <w:rPr/>
      </w:pPr>
      <w:r>
        <w:rPr/>
        <w:t>#�#/#�#�#�#######�###X#O�B##T#####Tb�B���##X#####�###�#�#X#O�B##T#T��b���##X#O�B#####�##T####�##T##########�#�#X#�[####�###X#####�###X###B#D#T#T��b�#�###�#�#X#�#B#D#T#4#B�B#B#B8�####.B#B</w:t>
        <w:t>�####.#.</w:t>
        <w:t>#B</w:t>
        <w:t>#�wV��j�-j#�a##j####��]�##2a##�######�McA*&amp;-#��#T��b���##�#�#X#�#B#D#T#4#B#J#�####.#.##J###�-�}##�-+F##�F##�F�F##��3F*F*���###�Չz,�3z,�3j#��#���#L�#�-###t�E#####�##���#ALIVE####��!O#�##͙#��&gt;�(#&gt;��##O͙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CLICK8###�*�8#(#&gt;#��&gt;#���## #��##H&gt;##�&lt;�yB#�=�yB#�# �#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