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Menu System</w:t>
        <w:t xml:space="preserve">        The three programs: S13.BIN, S14.BIN and S15.BIN form an automatic</w:t>
        <w:t xml:space="preserve">        TRSDOS 6.2 Menu System. All three programs must be installed on</w:t>
        <w:t xml:space="preserve">        the BOOT disk.</w:t>
        <w:t xml:space="preserve">        S13.BIN is the Main menu program.  Two menu screens are available.</w:t>
        <w:t xml:space="preserve">        Pressing the SPACEBAR will switch between the Application Menu and</w:t>
        <w:t xml:space="preserve">        the TRSDOS Utility Menu screen.  To exit the ADS Menus and return</w:t>
        <w:t xml:space="preserve">        to TRSDOS Ready type CTRL-X from either menu. To re-enter type "*"</w:t>
        <w:t xml:space="preserve">        The ECI Flag (EFLAG$) must be set and SYSGENed before the ADS menu</w:t>
        <w:t xml:space="preserve">        will work properly. See the ECI section below. TRSDOS commands may</w:t>
        <w:t xml:space="preserve">        be executed by using the "@" selection. Multiple Library commands</w:t>
        <w:t xml:space="preserve">        may be entered using:</w:t>
        <w:t xml:space="preserve">             Command1;Command2;etc.</w:t>
        <w:t xml:space="preserve">        Entering "?" will display the last command executed while "@" will</w:t>
        <w:t xml:space="preserve">        re-execute the last command (Same as CTRL-R).</w:t>
        <w:t xml:space="preserve">        Selecting "B" will prompt you for a BASIC program name, if just the</w:t>
        <w:t xml:space="preserve">        ENTER key is pressed the Interpreter will be loaded and you will be</w:t>
        <w:t xml:space="preserve">        in the immediate mode.</w:t>
        <w:t xml:space="preserve">        The EDAS, TBA and LC selections require /JCL files of your own making.</w:t>
        <w:t xml:space="preserve">        Any time a selection is made that displays a "Filename:" or "Params:"</w:t>
        <w:t xml:space="preserve">        prompt you may press just the ENTER key to run that program.</w:t>
        <w:t xml:space="preserve">        To install:</w:t>
        <w:t xml:space="preserve">             COPY S13/BIN to SYS13/SYS.LSIDOS:0 (Clone=No)</w:t>
        <w:t xml:space="preserve">        S14.BIN is a user login module, it will be called when the ECI is</w:t>
        <w:t xml:space="preserve">        executed for the first time or CTRL-D is typed from either menu.</w:t>
        <w:t xml:space="preserve">        To install:</w:t>
        <w:t xml:space="preserve">             COPY S14/BIN to SYS14/SYS:0</w:t>
        <w:t xml:space="preserve">             ATTRIB SYS14/SYS:0 (U=,O="LSIDOS",PROT=EXEC,INV)</w:t>
        <w:t xml:space="preserve">        S15.BIN is the user password file. It originally contains one user</w:t>
        <w:t xml:space="preserve">        with the name: "Guest" and the password: "PASSWORD". See the PWORD</w:t>
        <w:t xml:space="preserve">        section for information on changing passwords.</w:t>
        <w:t xml:space="preserve">             COPY S15/BIN to SYS15/SYS:0</w:t>
        <w:t xml:space="preserve">             ATTRIB SYS15/SYS:0 (U=,O="LSIDOS",PROT=READ,INV)</w:t>
        <w:t xml:space="preserve">        ECI.BIN is a simple utility for setting and SYSGENing the correct</w:t>
        <w:t xml:space="preserve">        EFLAG$ bits:</w:t>
        <w:t xml:space="preserve">             ECI (B0)</w:t>
        <w:t xml:space="preserve">        You will be shown a display of the current EFLAG bits and asked:</w:t>
        <w:t xml:space="preserve">             SYSGEN this Configuration (Y/N) ? _</w:t>
        <w:t xml:space="preserve">        Press "Y" at this prompt. You cannot run this utility from the "@"</w:t>
        <w:t xml:space="preserve">        command in ADS (ADS resets the SYSGEN flag while its in place) You</w:t>
        <w:t xml:space="preserve">        must exit to TRSDOS Ready using the CTRL-X command and then run this</w:t>
        <w:t xml:space="preserve">        utility. For help with the ECI utility use:</w:t>
        <w:t xml:space="preserve">             ECI ?</w:t>
        <w:t xml:space="preserve">        PWORD.BIN is the password maintanance utility. You may change a user's</w:t>
        <w:t xml:space="preserve">        login password or add and delete system users. This file should be</w:t>
        <w:t xml:space="preserve">        down-loaded to your system as "PASSWORD/CMD".</w:t>
        <w:t xml:space="preserve">        If you attempt to ASSIGN or DELETE a user account you will be asked</w:t>
        <w:t xml:space="preserve">        for the super user's password: "r2d2"</w:t>
        <w:t xml:space="preserve">               PASSWORD ?</w:t>
        <w:t xml:space="preserve">        Will display a single page help screen. PASSWORD uses the same 8 byte</w:t>
        <w:t xml:space="preserve">        hashing routine that TRSDOS uses to store both the user's name and</w:t>
        <w:t xml:space="preserve">        login password. Listing SYS15/SYS will not allow a person to determine</w:t>
        <w:t xml:space="preserve">        user accounts or passwords.</w:t>
        <w:t xml:space="preserve">        The ADS Menus call different utilities available from LSI, Misosys and</w:t>
        <w:t xml:space="preserve">        Tandy.</w:t>
        <w:t xml:space="preserve">              I/O Redirection   - "SHELL"      (ZSHELL)</w:t>
        <w:t xml:space="preserve">              Graphics Editor   - "GRAPHICS"   (ZGRAPH)</w:t>
        <w:t xml:space="preserve">              Videotex Terminal - "VIDEOTEX"   (VIDTEX)</w:t>
        <w:t xml:space="preserve">              File Editor       - "FED"        (LSFEDII)</w:t>
        <w:t xml:space="preserve">        If you are currently using any of these programs rename tham as above.</w:t>
        <w:t xml:space="preserve">                                          Gregory Braun  [70057,350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