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/CMD Commands</w:t>
        <w:t>ASSIGN/CMD command structure:</w:t>
        <w:t xml:space="preserve">    ASSIGN [(parameters)]</w:t>
        <w:t>ASSIGN/CMD functions include:</w:t>
        <w:t xml:space="preserve">    1.  display the current logical drive assignments,</w:t>
        <w:t xml:space="preserve">    2.  allow the reassignment of any LOGICAL, PHYSICAL, MEMDISK, or HARD</w:t>
        <w:t xml:space="preserve">        DISK to any logical drive,</w:t>
        <w:t xml:space="preserve">    3.  removes the TRSDOS 6.X requirement that the SYSTEM be assigned to</w:t>
        <w:t xml:space="preserve">        logical drive 0 - the SYSTEM drive can now be assigned to any logical</w:t>
        <w:t xml:space="preserve">        drive,</w:t>
        <w:t xml:space="preserve">    4.  allow the TRSDOS system overlays to be allocated between Memdisk and</w:t>
        <w:t xml:space="preserve">        the floppy disk drive designated as the System Drive, and</w:t>
        <w:t xml:space="preserve">    5.  transfer the system overlay files to memdisk, if installed.</w:t>
        <w:t xml:space="preserve">    Logical drives 0 - 7 and physical drives 0 - 3 are supported.</w:t>
        <w:t>The parameters are:</w:t>
        <w:t>Ln=d  where  n  is the Logical Drive Number (0-7) of the drive to be</w:t>
        <w:t xml:space="preserve">    reassigned and  d  is the Logical Drive Number (0-7) to which it is to be</w:t>
        <w:t xml:space="preserve">    assigned.  The logical drive number determines the order in which drives</w:t>
        <w:t xml:space="preserve">    are searched for non-system files.</w:t>
        <w:t>Pn=d  where  n  is the Physical Drive Number (0-3) of the drive to be</w:t>
        <w:t xml:space="preserve">    reassigned and  d  is the Logical Drive Number (0-7) to which it is to be</w:t>
        <w:t xml:space="preserve">    assigned.  P0 and P1 are the lower and upper floppy disk drives,</w:t>
        <w:t xml:space="preserve">    respectively.  P2 and P3 are the external floppy drives, if installed.</w:t>
        <w:t>MEM=d  assigns the Logical Drive associated with MEMDISK to Logical Drive  d</w:t>
        <w:t xml:space="preserve">    (0-7).  If this parameter is used and Memdisk has not been installed,</w:t>
        <w:t xml:space="preserve">    ASSIGN will abort.  May be abreviated to M=d.</w:t>
        <w:t>HARD=d  assigns the Logical Drive associated with the HARD DISK driver to</w:t>
        <w:t xml:space="preserve">    Logical Drive  d  (0-7).  If this parameter is used and a hard disk driver</w:t>
        <w:t xml:space="preserve">    has not been installed, ASSIGN will abort.  May be abreviated to H=d.</w:t>
        <w:t>SYS=d  sets Logical Drive  d  (0-7) as the SYSTEM drive.  Unless the required</w:t>
        <w:t xml:space="preserve">    /SYS overlays have been SYSRESed, this Logical Drive must contain a System</w:t>
        <w:t xml:space="preserve">    Disk.  May be abreviated to S=d.</w:t>
        <w:t>SCPY[=n]  when used without the n value SCPY transfers the TRSDOS system</w:t>
        <w:t xml:space="preserve">    overlay file access files (SYS1,2,3/SYS) to memdisk, if installed.  If the</w:t>
        <w:t xml:space="preserve">    n value is specified, then system overlay #n is also transfered to</w:t>
        <w:t xml:space="preserve">    memdisk.  SYS0/SYS, BOOT/SYS, and DIR/SYS cannot be transfered using the</w:t>
        <w:t xml:space="preserve">    SCPY parameter.  The default value of SCPY is 0 (OFF).  See SEQ parmeter</w:t>
        <w:t xml:space="preserve">    for additional functions.</w:t>
        <w:t>SEQ[=n]  sets how many system overlay files, starting with the number</w:t>
        <w:t xml:space="preserve">    designated with the SCPY n value, are to be transfered to memdisk.  The</w:t>
        <w:t xml:space="preserve">    default value is one.  If SEQ and SCPY are entered without an n value, the</w:t>
        <w:t xml:space="preserve">    entire system is transfered to memdisk.  If SCPY &lt; 4, ASSIGN will adjust</w:t>
        <w:t xml:space="preserve">    the value of SEQ so as to not recopy system overlay files 1, 2, and 3.  If</w:t>
        <w:t xml:space="preserve">    the adjusted value of SEQ is greater than 13 (the highest system overlay</w:t>
        <w:t xml:space="preserve">    file number) or if SEQ is entered without an n value, the remainder of the</w:t>
        <w:t xml:space="preserve">    system starting with the system overlay file designated by the SCPY n</w:t>
        <w:t xml:space="preserve">    value is transfered to memdisk.  SEQ has no effect if SCPY = 0.</w:t>
        <w:t>D=[NO] or [OFF]  inhibits displaying the final Logical Drive assignments.  If</w:t>
        <w:t xml:space="preserve">    there have been no changes,  D=  is without effect.</w:t>
        <w:t>QUERY=[NO] or [OFF]  automatically accepts proposed Logical Drive assignments</w:t>
        <w:t xml:space="preserve">    without prompting.  May be abreviated to Q=.</w:t>
        <w:t>INSTAL  installs the high memory module and device control block (DCB), but</w:t>
        <w:t xml:space="preserve">    does not activate the system loader patch.  Therefore, all of the memory</w:t>
        <w:t xml:space="preserve">    required by ASSIGN will be claimed without activating the high memory</w:t>
        <w:t xml:space="preserve">    module.  Any subsequent use of the SYS parameter will activate the system</w:t>
        <w:t xml:space="preserve">    loader patch to utilize the high memory module when searching for SYSTEM</w:t>
        <w:t xml:space="preserve">    files.  (When entered on the same command line, the SYS parameter is</w:t>
        <w:t xml:space="preserve">    processed after the INSTAL parameter.)  The DCB generated by ASSIGN is</w:t>
        <w:t xml:space="preserve">    named 'a '.  For safety reasons it is not accessable via any of the TRSDOS</w:t>
        <w:t xml:space="preserve">    device-related library commands.  It is imperative that only ASSIGN</w:t>
        <w:t xml:space="preserve">    perform all required operations on this DCB.  If the high memory module is</w:t>
        <w:t xml:space="preserve">    already active, INSTAL will leave it and the DCB in place and inactivate</w:t>
        <w:t xml:space="preserve">    the system loader patch to the high memory module.</w:t>
        <w:t>CHECK=n  tests for the presence of system overlay SYSn/SYS.  n must be 0 - 13</w:t>
        <w:t xml:space="preserve">    or this parameter will be ignored without returning a parameter error.</w:t>
        <w:t xml:space="preserve">    ASSIGN tests for the presence of a SYSTEM disk by attempting to load</w:t>
        <w:t xml:space="preserve">    certain system overlays.  Unless NOTEST is set, SYS1/SYS is always</w:t>
        <w:t xml:space="preserve">    searched for.  However, since one function of ASSIGN is to allow some</w:t>
        <w:t xml:space="preserve">    system overlays on Memdisk, and it is assumed that SYS1/SYS will be one of</w:t>
        <w:t xml:space="preserve">    those overlays transfered to Memdisk, testing for SYS1/SYS is not an</w:t>
        <w:t xml:space="preserve">    adequate test for these situations.  Therefore, ASSIGN also performs a</w:t>
        <w:t xml:space="preserve">    second test for SYS12/SYS (the CHECK default).  You can change the system</w:t>
        <w:t xml:space="preserve">    overlay searched for in this second test by using the CHECK parameter. </w:t>
        <w:t xml:space="preserve">    CHECK=0 will inhibit the second test.  The CHECK test is not performed if</w:t>
        <w:t xml:space="preserve">    NOTEST is set.  CHECK=n may be abreviated to C=n.</w:t>
        <w:t>RESET  sets the current System logical drive as Logical Drive 0 and removes</w:t>
        <w:t xml:space="preserve">    the patch vector from the System loader.  If the memory used by the high</w:t>
        <w:t xml:space="preserve">    memory module can be recovered (if it was the lowest module in high</w:t>
        <w:t xml:space="preserve">    memory), then the TRSDOS HIGH$ pointer will be changed and the ASSIGN DCB</w:t>
        <w:t xml:space="preserve">    removed.  If high memory cannot be recovered, the DCB will be set to an</w:t>
        <w:t xml:space="preserve">    inactive state.  All other parameters except D are inactive if RESET is</w:t>
        <w:t xml:space="preserve">    set.</w:t>
        <w:t>NOTEST  inhibits the testing of the SYSTEM drive for the presence of a System</w:t>
        <w:t xml:space="preserve">    Disk.  If NOTEST is used and the System overlays are not available, the</w:t>
        <w:t xml:space="preserve">    system will crash.  NOTEST also sets the CHECK parameter to 0.  NOTEST</w:t>
        <w:t xml:space="preserve">    should only be used by those with highly modified systems.</w:t>
        <w:t>INACT  allows the SYSTEM drive to be assigned to an Inactivated Logical Drive.</w:t>
        <w:t xml:space="preserve">    If the System overlays are not otherwise available, the system will crash.</w:t>
        <w:t xml:space="preserve">    INACT should only be used by those with highly modified systems.</w:t>
        <w:t xml:space="preserve">    The drive parameters are processed in the order: RESET, SCPY (and SEQ),</w:t>
        <w:t>INSTAL,  L0-L7, P0-P3, MEM, HARD, and SYS.  When a drive parameter is</w:t>
        <w:t>processed the Logical Drives involved are swapped.  Therefore, when entering a</w:t>
        <w:t>parameter line it should be recalled that the Logical Drive assignments are</w:t>
        <w:t>continuously being changed during parameter processing.</w:t>
        <w:t xml:space="preserve">                                 EXAMPLES</w:t>
        <w:t>ASSIGN &lt;ENTER&gt;</w:t>
        <w:t xml:space="preserve">    returns the current logical drive assignments.  For a standard two floppy</w:t>
        <w:t xml:space="preserve">    system with MEMDISK as logical 2, the result is:</w:t>
        <w:t>*L0 = P0  +L1 = P1  +L2 = PM  -L3 = P3  -L4 = P.  -L5 = P.  -L6 = P.  -L7 = P.</w:t>
        <w:t xml:space="preserve">    where *,+,-,$ indicate SYSTEM, ACTIVE, INACTIVE, and INACTIVE SYSTEM (not</w:t>
        <w:t xml:space="preserve">    shown in this example) logical drives, and Pn,PM,PH,P. indicate floppy</w:t>
        <w:t xml:space="preserve">    disk drives, MEMDISK, HARD DISK (not shown in this example), and</w:t>
        <w:t xml:space="preserve">    UNASSIGNED physical drives, respectively.</w:t>
        <w:t>ASSIGN (L2=1,Q=) &lt;ENTER&gt;</w:t>
        <w:t xml:space="preserve">    starting with the above logical drive assignments would make MEMDISK</w:t>
        <w:t xml:space="preserve">    logical 1 and physical drive 1 logical 2.  The reassignments, accepted</w:t>
        <w:t xml:space="preserve">    without prompting, are:</w:t>
        <w:t>*L0 = P0  +L1 = PM  +L2 = P1  etc.</w:t>
        <w:t>ASSIGN (M=0,S=2,Q=,D=) &lt;ENTER&gt;</w:t>
        <w:t xml:space="preserve">    starting with the logical drive assignments shown in the first example,</w:t>
        <w:t xml:space="preserve">    this command line is useful in JCL files that install MEMDISK as logical 2</w:t>
        <w:t xml:space="preserve">    and then transfer files to it from a set up disk.  The parameter line</w:t>
        <w:t xml:space="preserve">    makes the logical drive associated with MEMDISK (logical 2) logical 0, the</w:t>
        <w:t xml:space="preserve">    previous logical 0 (SYSTEM) logical 2, and then sets logical 2 as the</w:t>
        <w:t xml:space="preserve">    SYSTEM drive.  No prompts or displays are issued, however the assignments</w:t>
        <w:t xml:space="preserve">    are:</w:t>
        <w:t>+L0 = PM  +L1 = P1  *L2 = P0  etc.</w:t>
        <w:t xml:space="preserve">    System overlay loading is not slowed down, yet other disk access is</w:t>
        <w:t xml:space="preserve">    increased as MEMDISK is now the first drive searched for a file.</w:t>
        <w:t>ASSIGN (M=0,S=2,SCPY,Q=) &lt;ENTER&gt;</w:t>
        <w:t xml:space="preserve">    this command line will perform the same operations as the previous example</w:t>
        <w:t xml:space="preserve">    except SYS1/SYS, SYS2/SYS, and SYS3/SYS will be transfered to memdisk and</w:t>
        <w:t xml:space="preserve">    the results of each operation will be displayed on the screen.</w:t>
        <w:t>ASSIGN (S=1,M=0,L1=2,C=0) &lt;ENTER&gt;</w:t>
        <w:t xml:space="preserve">    starting with the logical drive assignments shown in the first example,</w:t>
        <w:t xml:space="preserve">    this command line will yield the configuration:</w:t>
        <w:t>+L0 = PM  *L1 = P0  +L2 = P1 etc.</w:t>
        <w:t xml:space="preserve">    This examples points out the importance of remembering that regardless of</w:t>
        <w:t xml:space="preserve">    the order of the parameters on the command line, they are process by</w:t>
        <w:t xml:space="preserve">    ASSIGN L0 to L7, P0 to P3, MEM, HARD, and lastly, SYS.  Therefore, L1=2</w:t>
        <w:t xml:space="preserve">    sets Memdisk (logical drive 2) as logical drive 1 and the P1 (the top</w:t>
        <w:t xml:space="preserve">    floppy disk drive) as logical drive 2.  Then, M=0 makes Memdisk logical</w:t>
        <w:t xml:space="preserve">    drive 0 and the bottom floppy (the SYSTEM drive) logical drive 1.  The S=1</w:t>
        <w:t xml:space="preserve">    then correctly sets logical drive 1 as the SYSTEM drive.  The C=0</w:t>
        <w:t xml:space="preserve">    parameter instructs ASSIGN to only test for SYS1/SYS.</w:t>
        <w:t>ASSIGN (SCPY=10,SEQ=3) &lt;ENTER&gt;</w:t>
        <w:t xml:space="preserve">    this example will cause system overlay files 1, 2, 3, 10, 11, and 12 to be</w:t>
        <w:t xml:space="preserve">    transfered to memdisk, if installed.  If SEQ was entered instead of SEQ=3,</w:t>
        <w:t xml:space="preserve">    then SYS13/SYS would also have been transfered.</w:t>
        <w:t>ASSIGN (RESET) &lt;ENTER&gt;</w:t>
        <w:t xml:space="preserve">    this command line restores the current System Logical Drive to logical 0</w:t>
        <w:t xml:space="preserve">    and removes the ASSIGN patch vector from the System loader routine.</w:t>
        <w:t>Pressing &lt;BREAK&gt; will (usually) abort ASSIGN.</w:t>
        <w:t xml:space="preserve">                             WARNINGS and ERRORS</w:t>
        <w:t xml:space="preserve">    ASSIGN/CMD is compatible with all TRSDOS 6.2 library commands EXCEPT the</w:t>
        <w:t>SYSTEM (SYSTEM=d) command (because it also reassigns the system logical drive.</w:t>
        <w:t>Do NOT use the SYSTEM (SYSTEM=d) command while ASSIGN is installed and active.</w:t>
        <w:t xml:space="preserve">    Unless NOTEST is set, ASSIGN will prompt for a SYSTEM disk if the system</w:t>
        <w:t>overlay tested for cannot be found.  If an empty drive is tested for the</w:t>
        <w:t>system overlay, the drive will rotate until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placed in it.</w:t>
        <w:t>Otherwise, a boot is necessary.  Unless INACT is set, assigning SYSTEM to an</w:t>
        <w:t>inactive logical drive will abort ASSIGN.  Any out of range parameters or</w:t>
        <w:t>requests for unassigned physical, memdisk, or hard drives will also cause an</w:t>
        <w:t>abort.</w:t>
        <w:t xml:space="preserve">    When using the SCPY and SEQ parameters, all disk errors except 'File not</w:t>
        <w:t>found in Directory', will cause an abort.  If the directory entry code slot</w:t>
        <w:t>(DEC) required for a particular system overlay is occupied, the name of the</w:t>
        <w:t>interfering file will be displayed, the particular system overlay file will</w:t>
        <w:t>not be transfered, but ASSIGN will not abort.  If memdisk is not installed</w:t>
        <w:t>and the SCPY parameter is invoked, ASSIGN will abort.</w:t>
        <w:t xml:space="preserve">    As mentioned above, ASSIGN uses a device control block (DCB) named 'a '</w:t>
        <w:t>(actually a lower case 'a' and a 19hex), to store the memory address of the</w:t>
        <w:t>high memory module, the logical drive assignments of the memdisk, if any, and</w:t>
        <w:t>the 'system' disk drive, and which of the above two devices has been searched</w:t>
        <w:t>for a requested system overlay file.  Therefore, it is imperative that the</w:t>
        <w:t>user not modify any information in the DCB.  At every invokation, ASSIGN</w:t>
        <w:t>checks for the 'a ' DCB.  If found, the high memory module address is tested</w:t>
        <w:t>to confirm it points to the ASSIGN high memory module.  If it does not, ASSIGN</w:t>
        <w:t>displays a "Bad 'a ' DCB" error message aborts.</w:t>
        <w:t xml:space="preserve">    Other errors are noted in the parameters definitions.</w:t>
        <w:t xml:space="preserve">                     Assembly Source Code for ASSIGN/CMD</w:t>
        <w:t xml:space="preserve">    The complete commented source code for ASSIGN is available by sending a</w:t>
        <w:t>blank formatted diskette and sufficient postage or stamps for return mailing</w:t>
        <w:t>to:</w:t>
        <w:t xml:space="preserve">    Mike Zarowitz</w:t>
        <w:t xml:space="preserve">    981 Sunset Dr.</w:t>
        <w:t xml:space="preserve">    San Carlos, CA  94070</w:t>
        <w:t xml:space="preserve">    (415) 595-3045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