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fo on</w:t>
        <w:t>ADVENTURE COMPILER and INTERPRETER system 6.2</w:t>
        <w:t>---------------------------------------------</w:t>
        <w:t>BASIC Language Version, FOR MICROSOFT BASIC 01.01.00</w:t>
        <w:t>This package is a BASIC language version of the Levy</w:t>
        <w:t>Adventure Development System (a machine language adventure</w:t>
        <w:t>game compiler and interpreter system for 32K or 48K Model I</w:t>
        <w:t>or Model III/4 TRS-80's), modified and generalized to run</w:t>
        <w:t>under most microcomputer Disk BASIC's.  All the capabilities</w:t>
        <w:t>and features of the machine-language version are implemented,</w:t>
        <w:t>with three restrictions (due mostly to BASIC's processing</w:t>
        <w:t>speed):</w:t>
        <w:t>(a) Synonyms are not allowed.  A later version may implement</w:t>
        <w:t xml:space="preserve">    synonyms if processing time for the input parser can be</w:t>
        <w:t xml:space="preserve">    kept acceptable (namely under one second).</w:t>
        <w:t>(b) Long descriptions are limited to 255 characters.</w:t>
        <w:t>(c) The size of the action table is limited to 1000 actions.</w:t>
        <w:t>Adventure game scenarios are created or edited using any text</w:t>
        <w:t>editor capable of handling ASCII disk files (SCRIPSIT and</w:t>
        <w:t>ELECTRIC PENCIL both do nicely).  The databases are then</w:t>
        <w:t>saved as ASCII data files to be compiled by utility</w:t>
        <w:t>COMPILER/BAS in order to prepare them for interpretation by</w:t>
        <w:t>DRIVER/BAS.</w:t>
        <w:t>For simplicity's sake, COMPILER/BAS will be referred to as</w:t>
        <w:t>"the compiler", and DRIVER/BAS as "the driver".</w:t>
        <w:t>In order to allow this system to interpret very large</w:t>
        <w:t>databases, the driver does not maintain an entire adventure</w:t>
        <w:t>in memory.  Instead, the parts of the database which require</w:t>
        <w:t>frequent or immediate access are stored in memory while the</w:t>
        <w:t>remainder (i.e. lengthy text descriptions) are kept on disk</w:t>
        <w:t>in an indexed reference file.  The index is in memory and</w:t>
        <w:t>permits almost instant access to random data.</w:t>
        <w:t>There are a total of three separate disk files associated</w:t>
        <w:t>with each complete adventure.  For any one adventure, each</w:t>
        <w:t>has the same file name (the name of the adventure) but a</w:t>
        <w:t>different identifying suffix.  The name of the adventure is</w:t>
        <w:t>defined by the filespec under which the creator saves the</w:t>
        <w:t>ASCII source file.  These files are:</w:t>
        <w:t xml:space="preserve">  (1) name/ADV, the ASCII source file</w:t>
        <w:t xml:space="preserve">  (2) name/DAT, the portion of the database which resides in</w:t>
        <w:t xml:space="preserve">      memory while the adventure is played</w:t>
        <w:t xml:space="preserve">  (3) name/REF, the reference file addressed by the driver on</w:t>
        <w:t xml:space="preserve">      an as-needed basis</w:t>
        <w:t>The source file is used only by the compiler and need not be</w:t>
        <w:t>present to play a compiled adventure.  The other three files</w:t>
        <w:t>(which are created by the compiler) must be present for the</w:t>
        <w:t>adventure to be played.</w:t>
        <w:t>The remainder of these instructions will consist of sections</w:t>
        <w:t>explaining the use of the compiler and driver, followed by a</w:t>
        <w:t>detailed explanation of the source database structure.</w:t>
        <w:t>DEFINITIONS</w:t>
        <w:t>VERB:    the first operative word of a player input, usually</w:t>
        <w:t xml:space="preserve">         specifying what is to be done.</w:t>
        <w:t>NOUN:    the second operative word of a player input, usually</w:t>
        <w:t xml:space="preserve">         specifying what the action is to be done to.</w:t>
        <w:t>OBJECT:  (a) the third operative word of a player input,</w:t>
        <w:t xml:space="preserve">             usually specifying the tool through which the</w:t>
        <w:t xml:space="preserve">             verb will be applied to the noun.</w:t>
        <w:t xml:space="preserve">         (b) an item in the game having the properties of</w:t>
        <w:t xml:space="preserve">             description, location, and weight</w:t>
        <w:t>ROOM:    a discrete location in the game play area</w:t>
        <w:t>MESSAGE: a predefined text displayable as a response to</w:t>
        <w:t xml:space="preserve">         player input</w:t>
        <w:t>IMPLICIT ACTION:  a series of tests and/or actions</w:t>
        <w:t xml:space="preserve">         carried out by the driver each iteration of play</w:t>
        <w:t xml:space="preserve">         without player interaction.  Each implicit action is</w:t>
        <w:t xml:space="preserve">         attempted each iteration of play.</w:t>
        <w:t>EXPLICIT ACTION:  a series of tests and/or actions to be</w:t>
        <w:t xml:space="preserve">         carried out by the driver in response to a specific</w:t>
        <w:t xml:space="preserve">         player input or command.  An explicit action is</w:t>
        <w:t xml:space="preserve">         attempted only in response to player input for which</w:t>
        <w:t xml:space="preserve">         it is defined.</w:t>
        <w:t>TOKEN:  a mnemonic word used to name a specific test or</w:t>
        <w:t xml:space="preserve">         action</w:t>
        <w:t>TURN:  a single act (or attempted act) by the player.  The</w:t>
        <w:t xml:space="preserve">         driver usually counts a turn whenever the &lt;ENTER&gt;</w:t>
        <w:t xml:space="preserve">         key is pressed.</w:t>
        <w:t xml:space="preserve"> THE COMPILER</w:t>
        <w:t>The compiler creates the files required to actually play the</w:t>
        <w:t>adventure, based on the information contained in the ASCII</w:t>
        <w:t>source file.  The LADS compiler is called COMPILER/BAS.  It</w:t>
        <w:t>requires three variable-LRL file areas to run.</w:t>
        <w:t>You will first be asked "Database name? ".  Reply with the</w:t>
        <w:t>name of the adventure database to be compiled (excluding the</w:t>
        <w:t>/ADV extension).</w:t>
        <w:t>Next you are asked, "Compilation drive? ".  Reply with the</w:t>
        <w:t>number of the disk drive which is to receive the compiled</w:t>
        <w:t>adventure files.  The source file need not be resident on</w:t>
        <w:t>that particular drive.</w:t>
        <w:t>The compiler runs to completion without user interaction.  As</w:t>
        <w:t>the compilation progresses, messages will be displayed naming</w:t>
        <w:t>the part of the database currently being processed and</w:t>
        <w:t>describing any errors encountered; followed by "Compilation</w:t>
        <w:t>complete" and a return to READY.  The adventure may be played</w:t>
        <w:t>immediately after compilation has been completed.</w:t>
        <w:t>Compilation error messages are detailed and, hopefully,</w:t>
        <w:t>self-explanatory.</w:t>
        <w:t xml:space="preserve"> THE INTERPRETER</w:t>
        <w:t>The interpreter is the game executor and moderator.  It</w:t>
        <w:t>supervises play of the game, updating the situation in</w:t>
        <w:t>response to the player's typed commands and displaying the</w:t>
        <w:t>game situation for the player.  The LADS driver is called</w:t>
        <w:t>DRIVER/BAS.  It requires two variable-LRL file areas to run.</w:t>
        <w:t>The driver will ask, "Adventure name?".  Reply with the name</w:t>
        <w:t>of the adventure to be played, excluding any extensions.</w:t>
        <w:t>The driver will open the needed files and almost immediately</w:t>
        <w:t>display an opening text, which will remain displayed while</w:t>
        <w:t>the reference and index files are opened and the data file is</w:t>
        <w:t>transferred into memory.  When this setup phase is complete,</w:t>
        <w:t>"press any key to begin play" will appear at the bottom</w:t>
        <w:t>center of the screen.  Play of the adventure will begin when</w:t>
        <w:t>the space bar is depressed.</w:t>
        <w:t>Play of adventures under this system consists of a fairly</w:t>
        <w:t>simple loop of events:</w:t>
        <w:t xml:space="preserve">  (a) the driver displays the current situation and a "&gt;"</w:t>
        <w:t xml:space="preserve">      prompt</w:t>
        <w:t xml:space="preserve">  (b) the player types his responses in any reasonable</w:t>
        <w:t xml:space="preserve">      grammatical form</w:t>
        <w:t xml:space="preserve">  (c) the driver interprets the player's response and updates</w:t>
        <w:t xml:space="preserve">      the game situation accordingly.</w:t>
        <w:t>Although the command parser (which translates typed input</w:t>
        <w:t>into numbers understandable by the driver) does a good job of</w:t>
        <w:t>extracting information from fairly complex input phrases, it</w:t>
        <w:t>does assume that the content of the player's response</w:t>
        <w:t>conforms generally to a "verb-noun-object" structure, i.e.,</w:t>
        <w:t>something along the general lines of "verb the noun with the</w:t>
        <w:t>object".</w:t>
        <w:t>The player may interrupt the game and return to READY</w:t>
        <w:t>immediately by pressing BREAK at any time.  This exit will</w:t>
        <w:t>not close the data files, but this is generally harmless</w:t>
        <w:t>since the driver never writes to disk (except during SAVE</w:t>
        <w:t>GAME operations).</w:t>
        <w:t>This system has eight abbreviated single-letter commands:  N,</w:t>
        <w:t>S, E, W, U, D, I, and L.  N, S, E, W, U, and D are exactly</w:t>
        <w:t>equivalent to "GO NORTH", "GO SOUTH", etc.  I displays an</w:t>
        <w:t>inventory of what the player is currently carrying.  L stands</w:t>
        <w:t>for "look" and describes the player's current location, and</w:t>
        <w:t>any objects present, in detail.</w:t>
        <w:t xml:space="preserve"> CREATING AN ADVENTURE -- SOURCE FILE STRUCTURE</w:t>
        <w:t>An adventure source file in LADS is a straight ASCII text</w:t>
        <w:t>file.  Each source file contains nine SECTIONS, each of which</w:t>
        <w:t>is segmented into RECORDS.  The end of each record is marked</w:t>
        <w:t>by a carriage return and the end of each section by two</w:t>
        <w:t>consecutive carriage returns.  The nine sections are (in the</w:t>
        <w:t>order in which they must exist within the file):</w:t>
        <w:t xml:space="preserve">     1.  a header record</w:t>
        <w:t xml:space="preserve">     2.  a verb dictionary</w:t>
        <w:t xml:space="preserve">     3.  a noun dictionary</w:t>
        <w:t xml:space="preserve">     4.  an object list</w:t>
        <w:t xml:space="preserve">     5.  a room list</w:t>
        <w:t xml:space="preserve">     6.  a message list</w:t>
        <w:t xml:space="preserve">     7.  an implicit action table</w:t>
        <w:t xml:space="preserve">     8.  an explicit action table</w:t>
        <w:t xml:space="preserve">     9.  a remarks section, not read by the compiler.</w:t>
        <w:t>NOTE:  In order to allow the adventure creator to display</w:t>
        <w:t>several texts on one line, this system does NOT automatically</w:t>
        <w:t>add a carriage return to the end of any text.  It is the</w:t>
        <w:t>writer's responsibility to include a linefeed symbol ("/") at</w:t>
        <w:t>the end of a text if desired.</w:t>
        <w:t>HEADER</w:t>
        <w:t>The first section is the HEADER, which is simply the</w:t>
        <w:t>introductory or instructive text which the driver is to</w:t>
        <w:t>display during setup.  Any slashes ("/") in this text will be</w:t>
        <w:t>compiled as linefeeds; any ("nnn") where nnn is a 3-digit integer</w:t>
        <w:t>in this text will be compiled as the character code nnn; all other</w:t>
        <w:t>characters are displayed exactly as entered.  Single carriage returns</w:t>
        <w:t>are also allowed within the header record.  There is no limit to the</w:t>
        <w:t>length of the header, but if it is longer than about 1000 characters it</w:t>
        <w:t>is likely to scroll the display.  The end of this header</w:t>
        <w:t>section is marked by two consecutive carriage returns.</w:t>
        <w:t xml:space="preserve"> VERB SECTION</w:t>
        <w:t>The second section is the verb dictionary.  This is a list of</w:t>
        <w:t>all words which are to be used as verbs in the play of this</w:t>
        <w:t>adventure.  Each record in this section consists of a verb</w:t>
        <w:t>followed by a comma or a carriage return.  There should be no</w:t>
        <w:t>spaces between words and separators, and all words should be</w:t>
        <w:t>in upper case.  The section is ended with a double carriage</w:t>
        <w:t>return.</w:t>
        <w:t>You may specify up to 99 verbs.</w:t>
        <w:t>The first three verbs must be "GET", "DROP", and "GO",</w:t>
        <w:t>in that order.</w:t>
        <w:t>EXAMPLE:</w:t>
        <w:t>GET&lt;CR&gt;</w:t>
        <w:t>DROP&lt;CR&gt;</w:t>
        <w:t>GO&lt;CR&gt;</w:t>
        <w:t>ATTACK&lt;CR&gt;</w:t>
        <w:t>WAIT&lt;CR&gt;&lt;CR&gt;</w:t>
        <w:t>NOUN SECTION</w:t>
        <w:t>The third section is the noun dictionary.  This is structured</w:t>
        <w:t>similarly to the verb dictionary, with two differences.</w:t>
        <w:t>First, there are seven required nouns:  the first through</w:t>
        <w:t>seventh nouns must be "ANY", "NORTH", "SOUTH", "EAST",</w:t>
        <w:t>"WEST", "UP", and "DOWN" (in that order).</w:t>
        <w:t>Second, following each noun is an "object link", which is a</w:t>
        <w:t>number from 0 to 255.  This specifies the object, by number,</w:t>
        <w:t>to which the noun refers.  If the noun will not be used to</w:t>
        <w:t>refer to any specific object, its link should be 0.  A noun</w:t>
        <w:t>must be linked to a (material) object in the object list for</w:t>
        <w:t>it to function when used as a (grammatical) object in player</w:t>
        <w:t>input during game play.</w:t>
        <w:t>You may specify up to 99 nouns.</w:t>
        <w:t>EXAMPLE:</w:t>
        <w:t>ANY,0&lt;CR&gt;</w:t>
        <w:t>NORTH,0&lt;CR&gt;</w:t>
        <w:t>SOUTH,0&lt;CR&gt;</w:t>
        <w:t>EAST,0&lt;CR&gt;</w:t>
        <w:t>WEST,0&lt;CR&gt;</w:t>
        <w:t>UP,0&lt;CR&gt;</w:t>
        <w:t>DOWN,0&lt;CR&gt;</w:t>
        <w:t>BOOK,2&lt;CR&gt;</w:t>
        <w:t>NEWSPAPER,6&lt;CR&gt;</w:t>
        <w:t>DISKETTE,0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ECTION</w:t>
        <w:t>The fourth section is the object table.  The object table</w:t>
        <w:t>contains up to 255 records, each of which describes one</w:t>
        <w:t>object in the game.  Each record has six items in it:</w:t>
        <w:t xml:space="preserve">(a) An object number from 1 to 255, followed by a space. </w:t>
        <w:t xml:space="preserve">These numbers are the ones to which the noun links refer. </w:t>
        <w:t>Object numbers must be unique to each object, but need not be</w:t>
        <w:t>in any particular order.</w:t>
        <w:t>(b) The object's name, which must be no longer than 50</w:t>
        <w:t>characters and is ended by a comma.  Both upper and lower</w:t>
        <w:t>case characters are permitted, as well as digits, spaces, and</w:t>
        <w:t>punctuation (except a comma, of course.)</w:t>
        <w:t>(c) The object's start room, which is a number which</w:t>
        <w:t xml:space="preserve">describes the object's location at the start of the game. </w:t>
        <w:t>LADS uses rooms numbered from 0 to 255.  An object may be</w:t>
        <w:t>placed in any room.  Room 0 is a storeroom of objects not in</w:t>
        <w:t>play for now, room 255 is the location of objects carried by</w:t>
        <w:t>the player.</w:t>
        <w:t>(d) The object's weight, in percent of the player's carrying</w:t>
        <w:t>capacity.  A weight of 255 signifies an immovable object.</w:t>
        <w:t>(e) The object's point value.  This is the number of points</w:t>
        <w:t>the player is awarded for carrying the object.</w:t>
        <w:t>(f) The object's long description, which may be up to 255</w:t>
        <w:t>characters long and contain any characters.  Slashes will be</w:t>
        <w:t>compiled as linefeeds. The long description (and the record)</w:t>
        <w:t>are terminated by a carriage return.</w:t>
        <w:t>The object's name is how it is referred to when the inventory</w:t>
        <w:t>("I") command is issued; its long description is the notice</w:t>
        <w:t>printed by the driver to announce object's presence.</w:t>
        <w:t>EXAMPLE:</w:t>
        <w:t>1 Book,1,5,0,There is an old leather-bound book here./&lt;CR&gt;</w:t>
        <w:t>2 Brass lantern,0,15,20,You note a shiny brass lantern lying/</w:t>
        <w:t xml:space="preserve">    nearby./&lt;CR&gt;</w:t>
        <w:t>3 Statue,3,255,0,There is a six foot high statue of a/</w:t>
        <w:t xml:space="preserve">    parakeet in the room./&lt;CR&gt;</w:t>
        <w:t>4 Stairs,7,255,0,A flight of narrow stairs leads up./&lt;CR&gt;&lt;CR&gt;</w:t>
        <w:t>Note that linefeed symbols ("/") are added to the end of each</w:t>
        <w:t>text line.  If this is omitted, the next line of text the</w:t>
        <w:t>driver displays will follow the previous line without any</w:t>
        <w:t>linefeeds.  Additionally, the ("nnn") convention also functions here.</w:t>
        <w:t>Both the use of ("/") and ("nnn") are the same throughout the room and</w:t>
        <w:t>message sections.</w:t>
        <w:t xml:space="preserve"> ROOM SECTION</w:t>
        <w:t>The fifth section is the room table.  This section is very</w:t>
        <w:t>similar to the object table.  It consists of a start room</w:t>
        <w:t>number (1 to whatever) followed by up to up to 255 records,</w:t>
        <w:t xml:space="preserve">each of which describes one room (or discrete location). </w:t>
        <w:t>Each record has the following structure:</w:t>
        <w:t>(a) A room number from 1 to 254, followed by a blank.  No two</w:t>
        <w:t>rooms may have the same number.  Note that rooms 0 and 255</w:t>
        <w:t>are predefined:  room 0 is a storeroom for objects not</w:t>
        <w:t>currently in play; room 255 is the player (objects that are</w:t>
        <w:t>carried are in room 255).  Rooms 0 and 255 MUST NOT be</w:t>
        <w:t>defined in the room table.  Room numbers must be unique to</w:t>
        <w:t>each room, but need not be in any particular order.</w:t>
        <w:t xml:space="preserve">(b) A room name, up to 50 characters long, ended by a comma. </w:t>
        <w:t>Any other characters are allowed.</w:t>
        <w:t>(c) Six links, specifying (by number) the connecting rooms to</w:t>
        <w:t xml:space="preserve">the north, south, east, west, up, and down; respectively. </w:t>
        <w:t>Zero indicates no passage in a particular direction.</w:t>
        <w:t>(d) A long description of the room, ended by a carriage</w:t>
        <w:t xml:space="preserve">return.  The description may be up to 255 characters long. </w:t>
        <w:t>Slashes in this description are compiled as linefeeds.</w:t>
        <w:t>ROOM CONNECTION DETAILS.  The room connections specified by</w:t>
        <w:t>the links in the room table are a room's "obvious exits", and</w:t>
        <w:t>will be dislayed as available exits on the status dislay at</w:t>
        <w:t>the bottom of the screen.  Any other room connections are not</w:t>
        <w:t>"obvious" and won't be displayed; the player must be told of</w:t>
        <w:t>them.</w:t>
        <w:t>EXAMPLE:  (the first line is the start room number, the</w:t>
        <w:t>number of the room the game starts with the player in)</w:t>
        <w:t>13</w:t>
        <w:t>1 Cave,0,3,0,6,0,5,You are in a large cavern./&lt;CR&gt;</w:t>
        <w:t>2 Computer room,1,5,0,0,0,0,You are in a computer room.  A /</w:t>
        <w:t xml:space="preserve">    TRS-80 named Minerva awaits your bidding./&lt;CR&gt;&lt;CR&gt;</w:t>
        <w:t xml:space="preserve"> MESSAGE SECTION</w:t>
        <w:t>Each record in the message table defines one message</w:t>
        <w:t>available to the adventure driver, and contains two items:  a</w:t>
        <w:t>message number from 1 to 255, followed by a space; and the</w:t>
        <w:t>message text terminated with a carriage return.  The text may</w:t>
        <w:t xml:space="preserve">be up to 255 characters long and may contain any characters. </w:t>
        <w:t>Slashes are compiled as linefeeds.  Message numbers must be</w:t>
        <w:t>unique to each message, but need not be in any particular</w:t>
        <w:t>order.</w:t>
        <w:t>EXAMPLE:</w:t>
        <w:t>1 The UFO's protective field won't let you approach./&lt;CR&gt;</w:t>
        <w:t>2 Please don't shoot him, you'll only make him mad./&lt;CR&gt;</w:t>
        <w:t>3 There was a passage hidden behind the drapes!/&lt;CR&gt;&lt;CR&gt;</w:t>
        <w:t>IMPLICIT ACTION TABLE</w:t>
        <w:t>The seventh section describes the background activities to</w:t>
        <w:t>take place during play of an adventure.  Implicit actions are</w:t>
        <w:t>attempted automatically by the driver each turn of play, and</w:t>
        <w:t>are used to move dragons around at random, check to see if</w:t>
        <w:t>certain unsupervised (uncommanded, therefore implicit)</w:t>
        <w:t>actions are to take place, and so on.  Each activity consists</w:t>
        <w:t>of a line naming tests and actions to be carried out by the</w:t>
        <w:t>driver and is ended by a space-period-carriage return</w:t>
        <w:t>sequence.  The exact structure of an action line, and the</w:t>
        <w:t>names and uses of the different tests and actions available,</w:t>
        <w:t>are explained in a later section.  The table is terminated</w:t>
        <w:t>with a double carriage return.</w:t>
        <w:t>Action entries may be divided over several lines.  If a line</w:t>
        <w:t>ends with a space-comma-carriage return, the next line is</w:t>
        <w:t>treated as a continuation of the same action line.</w:t>
        <w:t>Since each action in the implicit activity table is attempted</w:t>
        <w:t>every turn, a long list of implicit tasks can really choke up</w:t>
        <w:t>the driver and slow down the game.  Try to keep implicit</w:t>
        <w:t>actions to a minimum, and structure their tests so that they</w:t>
        <w:t>will exit quickly if the action isn't to be executed.</w:t>
        <w:t xml:space="preserve"> EXPLICIT ACTION TABLE</w:t>
        <w:t>The eighth section is the explicit action table.  An explicit</w:t>
        <w:t>action is carried out by the driver in response to a specific</w:t>
        <w:t>command, in the form of a verb-noun pair.  It contains one</w:t>
        <w:t>record for each verb-noun pair for which the adventure author</w:t>
        <w:t>wishes to define an action.  Each entry consists of the verb</w:t>
        <w:t>and noun to which the action is to be linked, and a line</w:t>
        <w:t>naming the tests and actions to be performed by the driver if</w:t>
        <w:t>the verb-noun command is given.</w:t>
        <w:t xml:space="preserve">All letters used in nouns and verbs here must be upper case. </w:t>
        <w:t>The verb, noun, and all test or action names must be</w:t>
        <w:t>separated by one or more spaces; and the record terminated by</w:t>
        <w:t>a space-period-carriage return sequence.</w:t>
        <w:t>Action entries may be divided over several lines.  If a line</w:t>
        <w:t>ends with a space-comma-carriage return, the next line is</w:t>
        <w:t>treated as a continuation of the same action line.</w:t>
        <w:t>REMARKS SECTION</w:t>
        <w:t>The ninth and last section is ignored entirely by the</w:t>
        <w:t>compiler and provides space for the author to place any</w:t>
        <w:t>remarks he wishes to add to the database.</w:t>
        <w:t xml:space="preserve"> ACTION ENTRIES  (both implicit and explicit types)</w:t>
        <w:t>Action entries define tests to be performed and activity to</w:t>
        <w:t>take place based upon the results of the tests, either as a</w:t>
        <w:t>background activity (implicit or "automatic" action) or as a</w:t>
        <w:t>result of a player instruction (an explicit action, invoked by</w:t>
        <w:t>a verb-noun pair).  These are what actually tell the driver</w:t>
        <w:t xml:space="preserve">program what to do in response to situations or player input. </w:t>
        <w:t>Each action entry consists of one line of tests and actions to</w:t>
        <w:t>be carried out.  Each test and action available has a</w:t>
        <w:t>four-character mnemonic name (called a "token") and represents</w:t>
        <w:t>either a specific test to be performed ("is the golden key in</w:t>
        <w:t>the King's Chamber?") or action to be taken ("display message</w:t>
        <w:t>2").  Each token has from zero to two data fields associated</w:t>
        <w:t>with it which specify the parameters involved in the test or</w:t>
        <w:t>action (object numbers, locations, etc).  These follow the</w:t>
        <w:t>token name as decimal numbers.</w:t>
        <w:t>There is no particular limit to the length of a typed action</w:t>
        <w:t>entry, but the total number of tokens (and data fields</w:t>
        <w:t>associated with them) in a single action entry must not exceed</w:t>
        <w:t>255.</w:t>
        <w:t>More than one explicit action may be defined for any</w:t>
        <w:t>particular verb-noun pair.  If more than one action is defined</w:t>
        <w:t>for a player command, the driver will attempt them</w:t>
        <w:t>sequentially.</w:t>
        <w:t>When the driver executes an action line, that line is</w:t>
        <w:t>interpreted from left to right.  Tests and actions may be</w:t>
        <w:t>mixed unconditionally within an action line.  If the token</w:t>
        <w:t>involves a test, the truth of the tested condition is</w:t>
        <w:t>evaluated and logically ANDed with a truth flag; if the token</w:t>
        <w:t>is an action it is performed if the truth flag is currently</w:t>
        <w:t>TRUE (that is, all the preceding tests returned a logical</w:t>
        <w:t>TRUE).</w:t>
        <w:t>Any test may be inverted by prefixing it with a "-" character.</w:t>
        <w:t xml:space="preserve"> This will cause the opposite condition from that specified to</w:t>
        <w:t>be tested.  For example, token "INRX" means "in room X", and</w:t>
        <w:t>"INRX 4" returns a logical TRUE if the player is then in room</w:t>
        <w:t>4.  If the token is inverted, as "-INRX 4", it returns a</w:t>
        <w:t>logical TRUE if the player is NOT in room 4.</w:t>
        <w:t>Any action may also be inverted in the same way.  An action is</w:t>
        <w:t>normally performed if all the preceding tests returned logical</w:t>
        <w:t>TRUE; an inverted action is performed if one or more of the</w:t>
        <w:t>preceding tests returned a logical FALSE.</w:t>
        <w:t>Following is a list of the tokens available and their</w:t>
        <w:t>functions.  Where used, "x" and "y" represent prototype values</w:t>
        <w:t>supplied after the token as data.</w:t>
        <w:t xml:space="preserve"> Test tokens</w:t>
        <w:t>TOKEN        RETURNS "TRUE" IF</w:t>
        <w:t>--------------------------------------------------------------</w:t>
        <w:t>HASX x       The player is carrying object x</w:t>
        <w:t>NCRX x       Object x is in the current room (the same room as</w:t>
        <w:t xml:space="preserve">               the player)</w:t>
        <w:t>AVLX x       Object x is available to the player (either in</w:t>
        <w:t xml:space="preserve">               the same room or carried)</w:t>
        <w:t>XINY x y     Object x is in room y</w:t>
        <w:t>NSRX x       Object x is in its start room</w:t>
        <w:t>NR0X x       Object x is in room zero (out of play)</w:t>
        <w:t>XW/Y x y     Object x is in the same room as object y</w:t>
        <w:t>HASL         The player is carrying the object linked to the</w:t>
        <w:t xml:space="preserve">               current noun (the "linked object")</w:t>
        <w:t>NCRL         The linked object is in the same room as the</w:t>
        <w:t xml:space="preserve">               player</w:t>
        <w:t>AVLL         The lin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to the player</w:t>
        <w:t>LINX x       The linked object is in room x</w:t>
        <w:t>NSRL         The linked object is in its start room</w:t>
        <w:t>NR0L         The linked object is in room 0</w:t>
        <w:t>LW/X x       The linked object is in the same room as object x</w:t>
        <w:t>RAND x       x% chance of returning TRUE</w:t>
        <w:t>CEQN x y     Counter #x is equal to y</w:t>
        <w:t>CGEN x y     Counter #x is greater than or equal to y</w:t>
        <w:t>CEQC x y     Counter #x is equal to counter #y</w:t>
        <w:t>CGEC x y     Counter #x is greater than or equal to counter #y</w:t>
        <w:t>XSET x       Bit flag #x is set</w:t>
        <w:t>INRX x       Player is in room x</w:t>
        <w:t>LIGH         The current location is lighted</w:t>
        <w:t>LDGT x       The player's load is greater than x%</w:t>
        <w:t>OBJ= x       The command's (grammatical) object referred to</w:t>
        <w:t xml:space="preserve">               (material) object #x.  The (grammatical) object</w:t>
        <w:t xml:space="preserve">               in the command line must have been a noun which</w:t>
        <w:t xml:space="preserve">               is linked to a (material) object for this to</w:t>
        <w:t xml:space="preserve">               work.  OBJ= 0 will return TRUE if either the</w:t>
        <w:t xml:space="preserve">               input specified no object or the (grammatical)</w:t>
        <w:t xml:space="preserve">               object is not linked to a (material) object</w:t>
        <w:t xml:space="preserve">               in the noun dictionary.</w:t>
        <w:t xml:space="preserve"> ACTION TOKENS</w:t>
        <w:t>TOKEN        Performance</w:t>
        <w:t>------------------------------------------------------------</w:t>
        <w:t>X2RY x y     Object x is moved to room y</w:t>
        <w:t>X2OY x y     Object x is moved to object y</w:t>
        <w:t>X2CR x       Object x is moved to the current room</w:t>
        <w:t>X2SR x       Object x is moved to its start room</w:t>
        <w:t>X2R0 x       Object x is moved to room 0</w:t>
        <w:t>X&lt;&gt;Y x y     Objects x and y are exchanged</w:t>
        <w:t>L2RX x       Linked object is moved to room x</w:t>
        <w:t>L2OX x       Linked object is moved to object x</w:t>
        <w:t>L2CR         Linked object is moved to the current room</w:t>
        <w:t>L2SR         Linked object is moved to its start room</w:t>
        <w:t>L2R0         Linked object is moved to room 0</w:t>
        <w:t>L&lt;&gt;X x       Linked object is exchanged with object x</w:t>
        <w:t>DROP         All objects carried by player are dropped (moved</w:t>
        <w:t xml:space="preserve">               to current room)</w:t>
        <w:t>P2RX x       The player is moved to room x</w:t>
        <w:t>P2OX x       The player is moved to the room occupied by</w:t>
        <w:t xml:space="preserve">               object x</w:t>
        <w:t>SCO+ x       x is added to the player's score, x=0 to 255.</w:t>
        <w:t>SCO- x       x is subtracted from the player's score.</w:t>
        <w:t>SCO= x       The player's score is set to x.</w:t>
        <w:t>HEAL x       x is added to the player's health, x=0 to 255.</w:t>
        <w:t>HURT x       x is subtracted from the player's health.</w:t>
        <w:t>CTX+ x y     y is added to counter x.</w:t>
        <w:t>CTX- x y     y is subtracted from counter x.</w:t>
        <w:t>CTX= x y     Counter x is set equal to y.</w:t>
        <w:t>SETX x       Bit flag x is set</w:t>
        <w:t>CLRX x       Bit flag x is reset (cleared)</w:t>
        <w:t>MSGX x       Message x is displayed</w:t>
        <w:t>ENDG         The game is ended</w:t>
        <w:t>LMP1         Illumination is "on"</w:t>
        <w:t>LMP0         Illumination is "off" -- darkness</w:t>
        <w:t>DIAG         Display health state</w:t>
        <w:t>WAIT x       Game play pauses for about x/4 seconds.</w:t>
        <w:t>ECHO         The player's input is echoed in format "To &lt;verb&gt;</w:t>
        <w:t xml:space="preserve">               a &lt;noun&gt; with a &lt;object&gt; ", with a trailing</w:t>
        <w:t xml:space="preserve">               space but without a following carriage return</w:t>
        <w:t>RPTV         Repeat verb.  The last input verb is displayed</w:t>
        <w:t xml:space="preserve">               without leading or trailing blanks.</w:t>
        <w:t>RPTN         Repeat noun.  The last input noun is</w:t>
        <w:t xml:space="preserve">               displayed without leading or trailing blanks.</w:t>
        <w:t>RPTO         Repeat object.  The last input object is</w:t>
        <w:t xml:space="preserve">               displayed without leading or trailing blanks.</w:t>
        <w:t>ELSE         If TRUE when evaluated, action processing ends;</w:t>
        <w:t xml:space="preserve">               if FALSE, the truth state is reset to TRUE and</w:t>
        <w:t xml:space="preserve">               processing restarts with the next token</w:t>
        <w:t>SAVE         The current game situation is saved to a disk</w:t>
        <w:t xml:space="preserve">               file.</w:t>
        <w:t>LOAD         A saved game situation is read from a disk file</w:t>
        <w:t xml:space="preserve">               created by SAVE, and becomes the current</w:t>
        <w:t xml:space="preserve">               situation.</w:t>
        <w:t>VIEW         The full description of the player's location and</w:t>
        <w:t xml:space="preserve">               any objects present is displayed.</w:t>
        <w:t>INVN         Any objects carried by the player are listed.</w:t>
        <w:t>STAT         Display game status summary.</w:t>
        <w:t xml:space="preserve"> EXAMPLES:</w:t>
        <w:t>(a) if at any time the player carries object 17 into room 4,</w:t>
        <w:t>make object 8 appear and display message 7.  This is a</w:t>
        <w:t>background-type activity and would go in the background</w:t>
        <w:t>activity table.  In specific terms,</w:t>
        <w:t>if player is in room 4, and                   INRX 4</w:t>
        <w:t xml:space="preserve">   player is carrying object 17, then         HASX 17</w:t>
        <w:t xml:space="preserve">   move object 8 to current room, and         X2CR 8</w:t>
        <w:t xml:space="preserve">   display message 7.                         MSGX 7</w:t>
        <w:t>The action entry would be:  INRX 4 HASX 17 X2CR 8 MSGX 7 .&lt;CR&gt;</w:t>
        <w:t>(b) if the player specifies "RUB LANTERN", and is carrying</w:t>
        <w:t>object 2 (the lantern), and object 4 (a magic preventer) is</w:t>
        <w:t>not either carried or in the current room (hence not</w:t>
        <w:t>available), then bring a genie into the room and display</w:t>
        <w:t>message 10 ("POOF!"); otherwise display message 11 ("The</w:t>
        <w:t>lantern gets shinier").</w:t>
        <w:t>If player commands "RUB LANTERN",         RUB LANTERN</w:t>
        <w:t>and has object 2                          HASX 2</w:t>
        <w:t>and object 4 isn't around                 -AVLX 4</w:t>
        <w:t>then bring in genie to current room       X2CR 7</w:t>
        <w:t>and display message 10                    MSGX 10</w:t>
        <w:t>otherwise,                                ELSE</w:t>
        <w:t>display message 11                        MSGX 11</w:t>
        <w:t>The action entry would be:</w:t>
        <w:t>RUB LANTERN HASX 2 -AVLX 4 X2CR 7 MSGX 10 ELSE MSGX 11 .&lt;CR&gt;</w:t>
        <w:t>(c) If the player attacks a demon with any object besides a</w:t>
        <w:t>sword, display "To attack a demon with a &lt;whatever&gt; is not a</w:t>
        <w:t>good idea."  The sword is object 4, and "is not a good idea./"</w:t>
        <w:t>is message 9.</w:t>
        <w:t>If player specifies "ATTACK DEMON"         ATTACK DEMON</w:t>
        <w:t>and the object is not "SWORD"              -OBJ= 4</w:t>
        <w:t>echo user input                            ECHO</w:t>
        <w:t>and print message 9                        MSGX 9</w:t>
        <w:t>The action entry would be:</w:t>
        <w:t>ATTACK DEMON -OBJ= 4 ECHO MSGX 9 .</w:t>
        <w:t xml:space="preserve"> DEFAULT ROUTINES FOR EXPLICIT ACTIONS</w:t>
        <w:t>LADS provides default action handlers which allow the</w:t>
        <w:t>adventure creator to handle a variety of general situations</w:t>
        <w:t>using only one explicit action entry.  A default action has</w:t>
        <w:t>the same form as any other action line, but specifies ANY as a</w:t>
        <w:t>noun.  A verb's default action is invoked if there is no</w:t>
        <w:t>action routine defined for the verb-noun pair the player has</w:t>
        <w:t>issued or if the noun isn't in the game dictionary.</w:t>
        <w:t>For example, most adventures would provide a general-purpose</w:t>
        <w:t>response to the command to examine anything unimportant to the</w:t>
        <w:t>effect of "You find it perfectly ordinary."  Rather than</w:t>
        <w:t>having tediously to define action entries for each possible</w:t>
        <w:t xml:space="preserve">examination, you can specify a single entry as EXAMINE ANY. </w:t>
        <w:t>This action would then be performed if the player typed</w:t>
        <w:t>"EXAMINE something", and either there was no explicit action</w:t>
        <w:t>entry defined for that verb-noun pair or the noun wasn't in</w:t>
        <w:t>the dictionary.</w:t>
        <w:t>GET, DROP, and GO also have default action handlers, which are</w:t>
        <w:t>built into the driver.  If the player issues a GET noun, DROP</w:t>
        <w:t>noun, or GO noun command the driver will (first) try to find a</w:t>
        <w:t>specific action entry for the command, then failing that will</w:t>
        <w:t>(second) look for a GET ANY, DROP ANY, or GO ANY action</w:t>
        <w:t>routine, then (failing even that) try to execute its own</w:t>
        <w:t>internal GET, DROP, or GO handler.</w:t>
        <w:t>For GET, the object will be picked up if all of the following</w:t>
        <w:t>conditions are met:  (a) the noun is linked to an object, (b)</w:t>
        <w:t>the linked object is in the same room as the player, (c) it is</w:t>
        <w:t>not carried, (d) it is not immovable (weight is not 255), and</w:t>
        <w:t>(e) the player's load will permit the acquisition.  If any of</w:t>
        <w:t>these tests fails, an appropriate message will be displayed</w:t>
        <w:t>(such as "You can't carry that much more weight."); if the</w:t>
        <w:t>object is picked up the driver will announce "The (whatever)</w:t>
        <w:t>taken."</w:t>
        <w:t>For DROP, the object will be dropped if (a) the noun is linked</w:t>
        <w:t>to an object, and (b) the object is carried.  If either test</w:t>
        <w:t>fails, an message will be printed (either "You can't do that"</w:t>
        <w:t>if the noun has no linked object, or "You aren't carrying</w:t>
        <w:t>it.")  If the tests succeed, the driver will display "The</w:t>
        <w:t>(whatever) released."</w:t>
        <w:t>For GO, the player will move if the noun was a legal direction</w:t>
        <w:t>and there is a link to a room in the specified direction.</w:t>
        <w:t xml:space="preserve"> TECHNICAL STUFF</w:t>
        <w:t>EXACT INTERPRETATION LOGIC</w:t>
        <w:t>The general flow of action processing is:  display situation</w:t>
        <w:t>--&gt; get user command --&gt; carry out command --&gt; conduct</w:t>
        <w:t>background activity --&gt; display new situation ...</w:t>
        <w:t>Actions are interpreted as follows:</w:t>
        <w:t>1.  Parse command.  The verb, noun, and object are extracted</w:t>
        <w:t xml:space="preserve">    from the input line and each is looked up in a vocabulary</w:t>
        <w:t xml:space="preserve">    table.  If the verb doesn't exist, an error is declared</w:t>
        <w:t xml:space="preserve">    ("I don't know how to &lt;verb&gt;").  If the noun dosn't exist</w:t>
        <w:t xml:space="preserve">    or isn't specified, the driver assigns noun "ANY" to the</w:t>
        <w:t xml:space="preserve">    command.  The object number is looked up and stored.  If</w:t>
        <w:t xml:space="preserve">    no object is specified or the specified object isn't a</w:t>
        <w:t xml:space="preserve">    noun linked to an object, the object number is set to</w:t>
        <w:t xml:space="preserve">    zero.</w:t>
        <w:t>2.  If entire command is "I" or "L", control is transferred</w:t>
        <w:t xml:space="preserve">    immediately to the appropriate routine.  The index is</w:t>
        <w:t xml:space="preserve">    not accessed in this case.</w:t>
        <w:t>3.  The index is checked for the existence of an action</w:t>
        <w:t xml:space="preserve">    routine for the specified verb-noun pair.  If an action</w:t>
        <w:t xml:space="preserve">    routine exists, control is passed to the action executor.</w:t>
        <w:t xml:space="preserve">    If the driver cannot execute the action, the action table</w:t>
        <w:t xml:space="preserve">    is searched for additional actions.  This search-try</w:t>
        <w:t xml:space="preserve">    process continues until either an action is executed or</w:t>
        <w:t xml:space="preserve">    the table is exhausted.</w:t>
        <w:t>4.  If the table is exhausted, the driver rechecks the index</w:t>
        <w:t xml:space="preserve">    for an entry for "verb ANY".  The entire search-try loop</w:t>
        <w:t xml:space="preserve">    is repeated.</w:t>
        <w:t>5.  If no action has yet occurred and the verb is GET or DROP</w:t>
        <w:t xml:space="preserve">    or GO, control is passed to an internal routine dealing</w:t>
        <w:t xml:space="preserve">    with GET or DROP or GO.  Note that action table entries</w:t>
        <w:t xml:space="preserve">    take precedence over these internal default routines.</w:t>
        <w:t>6.  If none of the above succeed, an error is declared and the</w:t>
        <w:t xml:space="preserve">    message "I don't know how to verb noun." is displayed.</w:t>
        <w:t xml:space="preserve"> REQUIRED EQUIPMENT:</w:t>
        <w:t>THESE PROGRAMS ARE FOR THE TRS-80 MODEL 4/4P ONLY,</w:t>
        <w:t>RUNNING A VARIANT OF MICROSOFT DISK BASIC, SERIES 4.X,OR</w:t>
        <w:t>5.X, SUCH AS BASIC 01.01.00 FOUND ON TRSDOS 6.2.0.</w:t>
        <w:t>SPECIFICATIONS</w:t>
        <w:t>Vocabulary:  99 verbs, 99 nouns</w:t>
        <w:t>Object table:  255 objects</w:t>
        <w:t>Room table:    254 playing rooms</w:t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om 0 is reserved as a store)</w:t>
        <w:t xml:space="preserve">                 (room 255 is the player)</w:t>
        <w:t>Message table:  255 message texts</w:t>
        <w:t>Action table:   255 implicit (background) actions</w:t>
        <w:t xml:space="preserve">                up to 9999 action entries</w:t>
        <w:t>Counters:       256 available, numbered 0-255, Basic integers</w:t>
        <w:t xml:space="preserve">                  counter 0 holds the move count</w:t>
        <w:t>Bit flags:      256 available, numbered 0-255</w:t>
        <w:t>RESPONSIBILITIES OF THE ADVENTURE AUTHOR</w:t>
        <w:t>This compiler will let you specify just about any action.  The</w:t>
        <w:t>only things it disallows are those it just can't fit into this</w:t>
        <w:t>system's database structure, like two rooms with the same</w:t>
        <w:t>number.  It is the responsibility of the adventure author to</w:t>
        <w:t>ensure that the actions he specifies are realistic.  The</w:t>
        <w:t>compiler/driver system won't stop you from doing something</w:t>
        <w:t>idiotic; if you want to put the player in room 0 or such,</w:t>
        <w:t>it'll let you.</w:t>
        <w:t xml:space="preserve"> TECHNICAL SUPPORT</w:t>
        <w:t>Contact the author At the above address, or by MAIL on</w:t>
        <w:t>DELPHI.</w:t>
        <w:t>As problems are reported (and hopefully fixed), the author</w:t>
        <w:t>will furnish patches which will be posted in M4 under file</w:t>
        <w:t>names ZAPnnn.TXT.</w:t>
        <w:t>Users of this system are urged to report success or failure of</w:t>
        <w:t>the program on different machines.</w:t>
        <w:t>The same author has created a similarly designed but much</w:t>
        <w:t>expanded machine-language adventure development system for</w:t>
        <w:t>TRS-80 Models I and III.  It allows infinite synonyms,</w:t>
        <w:t>infinite length texts, and infinite action table size; among</w:t>
        <w:t>other goodies.  This is an extremely powerful, very fast</w:t>
        <w:t>adventure system capable of compiling and implementing</w:t>
        <w:t>adventures ranking with works like ZORK I and XENOS in terms</w:t>
        <w:t>of complexity, detail, and quality of presentation on the</w:t>
        <w:t>TRS-80.  All major DOS's except TRSODS 2.3 are supported.  For</w:t>
        <w:t>more information contact CREATIVE SOLUTIONS, INC., P.O. BOX 2506</w:t>
        <w:t>EVANSVILLE, IN     47714-0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