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HERRING      73026,215       PHONELST - PHONE NUMBER - ADRESS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  =========    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DOWNLOADING, RE-SAVE IT SO THAT THE FILE IS IN STANDARD FORM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CII BECAUSE IT WILL LOA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 ADD A NEW NUMB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HIT THE CORRESPNDING KEY FOR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HONE NUMBER, ADDRESS, CITY, STATE, ZIP 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LENGTHS ALLOWABLE FOR EACH ENTRY ARE MARKED BY THE UNDER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N ERROR IN AN ENTRY, ANSWER "N" TO "WRITE RECORD"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SEARCH FOR A NUMB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KEY FOR "SEARCH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'NAME'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ISN'T FOUND YOU WILL BE PROMPT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SPLAYED RECORD CAN BE PRINTED OUT ON PRINTER BY PRESSING "P" AT PROMPT.4) TO BROWSE THRU ALL RECOR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 KEY FOR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WILL MOVE YOU THRU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INT OUT AT ANY RECORD BY PRESSING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O UPDATE A RECO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"UPDATE" 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NAME TO UPDATE. IF NOT FOUND, FOLLOW PROMPTS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OUND ANSWER "Y" TO UPDATE IF 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NTER KEY WILL RETURN PRESENT RECORD FIELD IF NO CHANGE IS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ARY OR RETYPE INFO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"WRITE RECORD" PROMPT, WRITE NEW RECORD OR CANCEL WITH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YOU MUST ALSO DOWNLOAD "PHONELST/DF". THEN UPDATE THE TEST REC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WHATEVER YOUR FIRST RECORD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