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SVC</w:t>
        <w:t>ADDSVC version 1.0.1 consists of 3 files</w:t>
        <w:t>ADDSVC/DOC - this file</w:t>
        <w:t>ADDSVC/CMD - the program</w:t>
        <w:t>SVCEQU/ASM - a macro/equate file</w:t>
        <w:t>ADDSVC converts supervisor call source statements into easier to read macro</w:t>
        <w:t>statements. e.g.</w:t>
        <w:t>LABEL   LD   A,0AH</w:t>
        <w:t xml:space="preserve">        RST  28H</w:t>
        <w:t>becomes</w:t>
        <w:t>LABEL   SVC  @DSPLY</w:t>
        <w:t>ADDSVC is really an add-on to the PRO-DUCE disassembler and the EDAS compiler</w:t>
        <w:t>programs. To use ADDSVC type in the following:</w:t>
        <w:t>ADDSVC ENTER</w:t>
        <w:t>where ENTER is the ENTER key.</w:t>
        <w:t>You will then be asked to enter the source file name. e.g.</w:t>
        <w:t>LED/ASM:1 ENTER</w:t>
        <w:t>You will then be asked to enter the destination file name e.g.</w:t>
        <w:t>LED/ASM:1 ENTER</w:t>
        <w:t>Notice that the same file name can be used for both the source file name and</w:t>
        <w:t>the destination file name. This is true since the output file is never longer</w:t>
        <w:t xml:space="preserve">than the input file, i. e. the input file never reads what has just been </w:t>
        <w:t>written.</w:t>
        <w:t>Once you have converted your source file it will be neceassary to add the</w:t>
        <w:t>following statement to your source statements.</w:t>
        <w:t>*GET   SVCEQU/ASM</w:t>
        <w:t>This should appear immediately following the TITLE statement, if any, and</w:t>
        <w:t>before any other statements</w:t>
        <w:t>Michael Jacobs</w:t>
        <w:t>123 Sherwood Ave.</w:t>
        <w:t>Toronto, Ontario</w:t>
        <w:t>Canada  M4P 2A6</w:t>
        <w:t>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