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KS.DOC</w:t>
        <w:t>Essentially  the program consists of the following modules:</w:t>
        <w:t xml:space="preserve">  1. Create the file</w:t>
        <w:t xml:space="preserve">  2. Post to the journal</w:t>
        <w:t xml:space="preserve">  3. Income statement</w:t>
        <w:t xml:space="preserve">  4. Trial Balance</w:t>
        <w:t xml:space="preserve">  5. Balance sheet</w:t>
        <w:t xml:space="preserve">  6. Closing   Accounts  (summarizes  journal,   income  and </w:t>
        <w:t xml:space="preserve">      expenses, and clears the journal.)</w:t>
        <w:t xml:space="preserve">  7. Journal print</w:t>
        <w:t xml:space="preserve">  8. Account display and correction</w:t>
        <w:t xml:space="preserve">  9. Income and expense compari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