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SPLIT</w:t>
        <w:t>USEAGE:   SPLIT FILENAME :D [(COUNT=###,LINES=###)]</w:t>
        <w:t xml:space="preserve">          where: D is the output drive</w:t>
        <w:t xml:space="preserve">                 COUNT is an optional parameter for the number of characters</w:t>
        <w:t xml:space="preserve">                 per file in kilobytes (default is 24k)</w:t>
        <w:t xml:space="preserve">                 LINES is an optional parameter for the number of lines per</w:t>
        <w:t xml:space="preserve">                 file (default is 100 lines).</w:t>
        <w:t>FUNCTION: SPLIT is primarily used to split large ASCII text files into</w:t>
        <w:t xml:space="preserve">          smaller files.  SPLIT creates files in a sequence beginning with</w:t>
        <w:t xml:space="preserve">          SPLITA/TXT and ending with SPLITZ/TXT.  (Obviously only 26 files</w:t>
        <w:t xml:space="preserve">          are possible from one file.)  The defaults are set to either count</w:t>
        <w:t xml:space="preserve">          carriage returns (as markers for end of lines) and/or number of char-</w:t>
        <w:t xml:space="preserve">          acters.  The default file size is 24K files.  The drive must have</w:t>
        <w:t xml:space="preserve">          enough freespace for the files.  The maximum output file size is 64K.</w:t>
        <w:t>EXAMPLES: The following command line would split the big file into files of</w:t>
        <w:t xml:space="preserve">          30K each.  Note that when one parameter is entered (either COUNT</w:t>
        <w:t xml:space="preserve">          or LINE) the other is set to maximum.</w:t>
        <w:t xml:space="preserve">          SPLIT BIG/TXT :1 (C=30)</w:t>
        <w:t xml:space="preserve">          The following command line would split the big file into files of</w:t>
        <w:t xml:space="preserve">          500 lines each.</w:t>
        <w:tab/>
        <w:t xml:space="preserve">          SPLIT BIG/TXT :1 (L=500)</w:t>
        <w:t xml:space="preserve">          The following command line would split the big file into files on</w:t>
        <w:t xml:space="preserve">          the basis of lines or characters.</w:t>
        <w:t xml:space="preserve">          SPLIT BIG/TXT :1</w:t>
        <w:t>BUGS:     SPLIT uses a very simple definition of line (a carriage retur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