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LTIE is an alternate command processor to TRSDOS 6.2.x.</w:t>
        <w:t>ALTIE permits the creation of a totally menu driven system</w:t>
        <w:t>within the TRSDOS environment, with up to 36 possible menus.'</w:t>
        <w:t>This model 4 utility is presented as SHARE-WARE. These files</w:t>
        <w:t>were sent to 8/N/1 #1, as being in the public domain, by</w:t>
        <w:t>Bill McInnis of Gainesville, FL on 03/15/87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