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- TRS-80 Model 4 80 x 24 Video Driver  (c)1983  by Philip L. Becker</w:t>
        <w:t>This driver allows use of the 80 x 24 character display on the Model 4 while</w:t>
        <w:t>in Model III mode.  It fully implements all Model III control codes.  To</w:t>
        <w:t>install the driver, simply enter the following command at the DOS READY</w:t>
        <w:t>prompt:</w:t>
        <w:t xml:space="preserve">     VID80X24</w:t>
        <w:t>The driver will configure for 80 x 24 operation and display its logo. As an</w:t>
        <w:t>option, you may switch the Model 4 to 4Mhz speed as follows:</w:t>
        <w:t xml:space="preserve">    VID80X24 FAST</w:t>
        <w:t>The Model 4 will be placed in 4Mhz mode until the next reset.  Be sure your</w:t>
        <w:t>DOS is configured for a speedup before using this option. The driver is</w:t>
        <w:t>self-relocating and will load below any other drivers or filters you have</w:t>
        <w:t>installed.  The driver replaces the ROM driver and thus must be loaded PRIOR</w:t>
        <w:t>to any ROUTE, LINK, JOIN, SET, FILTER, or FORCE commands which address the</w:t>
        <w:t>*DO device (the video display).  After VID80X24 is loaded, all such commands</w:t>
        <w:t>will function correctly in the 80 x 24 mode.</w:t>
        <w:t>Cautions in using 80 x 24:  Any program which does direct screen POKE I/O will</w:t>
        <w:t>most likely fail unless it is re-written.  The driver windows the 2k screen in</w:t>
        <w:t>1k blocks into the standard Model III video addresses 3C00H - 3FFFH.  It is</w:t>
        <w:t>difficult for a program to predict which actual screen locations are currently</w:t>
        <w:t>mapped there when poking. If you display a CHR$(28) (Cursor Home) before</w:t>
        <w:t>poking, then the first 1024 characters of the screen will be mapped into</w:t>
        <w:t>3C00H-3FFFH one to one.  Also there are now 80 cols instead of 64 and this</w:t>
        <w:t>causes the mapping by line to be different.  Screen prints will work poorly.</w:t>
        <w:t>Do not use the CLOCK display mode of the DOS.  The clock will alternately</w:t>
        <w:t>show up in different spots on the screen as the driver moves the memory map</w:t>
        <w:t>window.</w:t>
        <w:t xml:space="preserve">   In BASIC, PRINT @ loc works correctly.  Remember that there are now 80</w:t>
        <w:t>cols/line thus PRINT @ 64 will print at column 64 of line 1 not column 1 of</w:t>
        <w:t>line 2 as in 64 x 16 mode.  PRINT @ 80 will now print at col 1 of line 2 etc.</w:t>
        <w:t>Also, BASIC will not allow PRINT @ values greater than 1023 without a syntax</w:t>
        <w:t>error.  If you poke these values into the video DCB, however, the driver will</w:t>
        <w:t>correctly handle them.  Note: Be sure you have the BLINK OFF if you poke</w:t>
        <w:t>cursor addresses higher than 3FFFH into the DCB or the BLINK routine will</w:t>
        <w:t>overwrite DOS memory with fatal results!  The print tab function does not</w:t>
        <w:t>work correctly beyond 64 columns, so just print long lines.  SET and RESET</w:t>
        <w:t>must be preceeded by a PRINT CHR$(28); to work reliably, and are subject to</w:t>
        <w:t>the same considerations as PRINT @ in that the screen is now 80 cols wide.</w:t>
        <w:t>Graphics generally will need modifications.</w:t>
        <w:t xml:space="preserve">      CHR$(23) now sets the 40 x 24 mode instead of the 32 x 16 mode.  The</w:t>
        <w:t>same is true for SHIFT right arrow.  This mode is fully supported.  All other</w:t>
        <w:t>Model III video control codes including space compression and toggling</w:t>
        <w:t>alternate character set, work as in the standard Model III ROM driver.</w:t>
        <w:t>*************   About the Source Code **********************</w:t>
        <w:t>Source code:</w:t>
        <w:t xml:space="preserve">     In an effort to allow use of almost any Z80 assembler,</w:t>
        <w:t>the source was converted to a straight ASCII text file named</w:t>
        <w:t>VID80X24/SRC.  This file has the tabs expanded to spaces etc.</w:t>
        <w:t>Also care was taken to use only the most transportable</w:t>
        <w:t>assembler commands and DEFB statements were limited to one</w:t>
        <w:t>byte per command.  Labels are defined with trailing colons.</w:t>
        <w:t>This should allow use with almost any assembler you desire.</w:t>
        <w:t>The program has been assembled using the Microsoft M80</w:t>
        <w:t>assembler (after deleting the ORG statement) and it worked</w:t>
        <w:t>correctly.  It was assembled as-is using the NEWDOS/80</w:t>
        <w:t>EDTASM assembler.</w:t>
        <w:t>SPEEDUP/ASM and SPEEDUP/CMD are the 4Mhz option of VID80X24 without</w:t>
        <w:t>the 80 x 24 driver.</w:t>
        <w:t>*****************  Public Domain Notice ************************</w:t>
        <w:t>Since the lifetime of this product has passed in the commercial</w:t>
        <w:t>world, I hereby release it to the public domain.  I doing so, I</w:t>
        <w:t>also renounce all support of it in that domain (I will still</w:t>
        <w:t>support those who paid me for it of course).  However, I will</w:t>
        <w:t>not discuss modifications etc. with anyone.  In that arena you</w:t>
        <w:t>are on your own.</w:t>
        <w:t xml:space="preserve">                   Philip L. Becker</w:t>
        <w:t xml:space="preserve">                   8/7/85</w:t>
        <w:t>****************</w:t>
        <w:t>*  8/N/1 #001  *</w:t>
        <w:t>* 904/377-1200 *</w:t>
        <w:t>*Gainesville,FL*</w:t>
        <w:t>*   Guy Omer   *</w:t>
        <w:t>****************</w:t>
        <w:t>This file was uploaded, as being in the public domain, to 8/N/1 #001</w:t>
        <w:t>by Butch Weber &lt;TBBS: 305/857-0974&gt; on 09/26/85.</w:t>
        <w:t>Using VID80X24 with System 1.5</w:t>
        <w:t>This utility works fine with System 1.5, with the exception that any time</w:t>
        <w:t>a bank is selected, (ie TYPE=B, SYSRES=B, SPOOL=B) the screen will swap</w:t>
        <w:t>in and out of 80 character mode. Use High memory instead of bank!</w:t>
        <w:t>Please note!!</w:t>
        <w:t>Do not use VID80X24 FAST  Use SYSTEM (FAST) instead!</w:t>
        <w:t>VID80X24 relocates to high memory, but although it protects itself from DOS</w:t>
        <w:t>use, it forgets to reset the "CLEAR" command pointer.</w:t>
        <w:t>If possible, after VID80X24 is installed, install FAST or any other hi-memory</w:t>
        <w:t>routine to re-correct the pointer.</w:t>
        <w:t>Please note that the DRIVER (install) or DBSIDE should be used prior to</w:t>
        <w:t>using VID80X24. Vid80x24 relocates right to the top of high mem. As Dos uses</w:t>
        <w:t>the last 2 bytes of high mem, (wrongly) it may overwrite it!</w:t>
        <w:t>Either that, or set HIGH$ to FFEFh before invoking VID80X24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