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PROTOC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ard Christensen     1/1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maintain a master copy of this.  Please pass on change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CBBS/Chicago at (312) 545-8086, CBBS/CPMUG (312) 849-1132 or by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2) 849-6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Revision: 6/18/85  By Henry C. Schm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 Tabl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Revisions: 1/13/85 By John By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C Option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/9/82 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ACK to 06H (from 05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is version of the document was downloaded from the CBBS/CPMUG on 6/1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the addition of the revision marks (`|') and minor editorial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de by Henry C. Schm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sk me for documentation on my modem protocol, i.e.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various modem programs in CPMUG, on volumes 6, 25, 40, 47...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.  At the request of Rick Mallinak on behalf of the guys at Standar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BM P.C.s, as well as several previous requests, I finally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my modem protocol into writing.  It had been previously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only in the AMRAD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ESSAGE 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FIL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ATA FLOW EXAMPLE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OGRAMMING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.  OVERVIEW OF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.  MESSAGE BLOCK LEVEL PROTOCOL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. 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.  FILE LEVEL PROTOCOL, CHANGE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.  DATA FLOW EXAMPLES WITH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ppendix 1.  MODEM PROTOCOL 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1.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h&gt; 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ot&gt;  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lt;ack&gt;    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k&gt;    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an&gt;    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lt;C&gt;       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2.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tocol imposes no restrictions on the contents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.  No control characters are looked for in the 128-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Absolutely any kind of data may be sent - binary, ASCII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as not formally been adopted to a 7-bit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of ASCII-only (or unpacked-hex) data , although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y having both ends agree to AND the protocol-dependen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 hex before validating it.  I specifically am referring to th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lock numbers and their ones-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ishing to maintain compatibility of the CP/M file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modemming ASCII files to or from CP/M systems shoul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SCII tabs used (09H); tabs set ever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nes terminated by CR/LF (0DH 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nd-of-file indicated by ^Z, 1AH.  (on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ata is variable length, i.e. should be considered a continuou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ta bytes, broken into 128-byte chunks pure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CP/M "peculiarity": If the data ends exactly on a 128-byte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 CR in 127, and LF in 128, a subsequent sect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Z EOF character(s) is optional, but is preferred.  Some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programs still do not handle EOF without ^Z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last block sent is no different from others, 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rt 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3. MESSAGE 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lock of the transf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&lt;blk #&gt;&lt;255-blk #&gt;&lt;--128 data bytes--&gt;&lt;cks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 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k #&gt;     = binary number, starts at 01 increments by 1, and wraps 0F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55-blk #&gt; = blk # after going thru 8080 "CMA" instr, i.e.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mented in the 8-bit block number.  Formally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nes comp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ksum&gt;     = the sum of the data bytes only.  Toss an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4. FIL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4A. COMMON TO BOTH SENDER AND RECE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rrors are retried 10 times.  For versions running with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NOT with XMODEM), a message is typed after 10 errors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whether to "retry or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versions of the protocol use &lt;can&gt;, ASCII ^X,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.  This was never adopted as a standard, as hav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rt" character makes the transmission susceptible to false terminati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&lt;ack&gt; &lt;nak&gt; or &lt;soh&gt; being corrupted into a &lt;can&gt; and canc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tocol may be considered "receiver driven", that is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automatically re-transmit, although it do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4B. RECEIVE PROGRA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has a 10-second timeout.  It sends a &lt;nak&gt;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ut.  The receiver's first timeout, which sends a &lt;nak&gt;,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to start.  Optionally, the receiver could send a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in case the sender was ready.  This would sav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second timeout.  However, the receiver MUST continue to time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seconds in case the sender wasn'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to a receiving a block, the receiver goes into a on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for each character and the checksum.  If the receiver wishes to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for any reason (invalid header, timeout receiving data), it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ine to clear.  See "programming tips"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izing:  If a valid block number is received, i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expected one, in which case everything is fi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 repeat of the previously received block.  Thi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and only indicates that the receiver's &lt;ack&gt; got glit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der re-transm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ny other block number indicates a fatal loss of synchro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he rare case of the sender getting a line-glitch tha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 &lt;ack&gt;.  Abort the transmission, sending a &lt;c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4C. SENDING PROGRAM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aiting for transmission to begin, the sender ha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ong timeout, say one minute.  In the current protocol, the send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second timeout before retrying.  I suggest NOT doing this, and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be completely receiver-driven.  Thi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ender has no more data, it sends an &lt;eot&gt;, and awa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k&gt;, resending the &lt;eot&gt; if it doesn't get one.  Again, the protoco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eiver-driven, with the sender only having the high-level 1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5. DATA FLOW EXAMPLE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ample of the data flow, sendin' a 3-block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two most common line hits - a garbaged block, and an &lt;ack&gt;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garbaged.  &lt;xx&gt; 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-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1 FE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2 FD -data- &lt;xx&gt; ---&gt;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-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2 FD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3 FC -data- xx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k gets garbaged)  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3 FC -data- xx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t&gt;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6. PROGRAMM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-receive subroutine should be called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umber of seconds to wait.  The receiver should firs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ime of 10, then &lt;nak&gt; and try again,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eceiving the &lt;soh&gt;, the receiver should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subroutine with a 1-second timeout, for the remainde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&lt;cksum&gt;.  Since they are sent as a continuous stream, tim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mplies a serious like glitch that caused, say, 127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instead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the receiver wishes to &lt;nak&gt;, it should call a "PURGE"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it for the line to clear.  Recall the sender tosses any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UART buffer immediately upon completing sending a block, to en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tches were mis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common technique is for "PURGE" to call the charact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, specifying a 1-second timeout, and looping back to PURG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occurs.  The &lt;nak&gt; is then sent, ensuring the other end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ay wish to add code recommended by John Mahr to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routine - to set an error flag if the UART shows framing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un.  This will help catch a few more glitches - the most comm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hit in the high bits of the byte in two consecutive bytes.  The &lt;c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out OK since counting in 1-byte produces the same result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H + 80H as with adding 00H +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7. OVERVIEW OF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RC used in the Modem Protocol is an alternate form of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ch provides more robust error detection than the original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rew S. Tanenbaum says in his book, Computer Networks, that the CRC-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d by the Modem Protocol will detect all single and double bit erro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rrors with an odd number of bits, all burst errors of length 16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.997% of 17-bit error bursts, and 99.998% of 18-bit and longer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ges to the Modem Protocol to replace the checksum with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straight forward.  If that were all that we did we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unicate between a program using the old checksum protocol and 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new CRC protocol.  An initial handshake was added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handshake allows a receiving program with CRC capabilit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ther the sending program supports the CRC option, and to switch it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if it does.  This handshake is designed so that it will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programs which implement only the original protocol. 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handshake is presented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8. MESSAGE BLOCK LEVEL PROTOCOL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ach block of the transfer in CRC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&lt;SOH&gt;&lt;blk #&gt;&lt;255-blk #&gt;&lt;--128 data bytes--&gt;&lt;CRC hi&gt;&lt;CRC l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&lt;SOH&gt;  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blk #&gt;     = binary number, starts at 01 increments by 1, and wraps 0F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255-blk #&gt; = ones complement of blk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CRC hi&gt;    = byte containing the 8 hi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CRC lo&gt;    = byte containing the 8 lo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9.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 9A. FORMAL DEFINITION OF THE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calculate the 16 bit CRC the message bit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efficients of a polynomial.  This message polynomial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^16 and then divided by the generator polynomial (X^16 + X^12 + X^5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ing modulo two arithemetic.  The remainder left after the divi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ired CRC.  Since a message block in the Modem Protocol is 128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24 bits, the message polynomial will be of order X^1023.  The hi or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first byte of the message block is the coefficient of X^102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 polynomial.  The lo order bit of the last byte of the messa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the coefficient of X^0 in the messag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 9B. EXAMPLE OF CRC CALCULATION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function calculates the CRC used by the "Modem Protoco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rst argument is a pointer to the message block. 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number of bytes in the message block.  The message block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Protocol contains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function return value is an integer which contains the CR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 order 16 bits of this integer are the coefficients of the CR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 order bit is the lo order coefficient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t calcrc(ptr, count) char *ptr; int count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 crc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ile(--count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rc = crc ^ (int)*ptr++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or(i = 0; i &lt; 8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(crc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crc = crc &lt;&lt; 1 ^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crc = crc &lt;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turn (crc &amp; 0x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10. FILE LEVEL PROTOCOL, CHANGE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 10A. COMMON TO BOTH SENDER AND RECE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only change to the File Level Protocol for the CRC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itial handshake which is used to determine if both the sen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ing programs support the CRC mode.  All Modem Programs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hecksum mode for compatibility wit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 receiving program that wishes to receive in CRC mod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 setting handshake by sending a &lt;C&gt; in place of the initial &lt;nak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ending program supports CRC mode it will recognize the &lt;C&gt; an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self into CRC mode, and respond by sending the first block as if a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d been received.  If the sending program does not support CRC mod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 respond to the &lt;C&gt;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fter the receiver has sent the &lt;C&gt; it will wait up to 3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soh&gt; that starts the first block.  If it receives a &lt;soh&gt; within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will assume the sender supports CRC mode and will proce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change in CRC mode.  If no &lt;soh&gt; is received within 3 second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switch to checksum mode, send a &lt;nak&gt;, and proceed in checks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receiver wishes to use checksum mode it should sen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nak&gt; and the sending program should respond to the &lt;nak&gt;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iginal 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fter the mode has been set by the initial &lt;C&gt; or &lt;nak&gt;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llows the original Modem Protocol and is identical whether the checks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C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 10B. RECEIVE PROGRA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re are at least 4 things that can go wrong with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ndsh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. the initial &lt;C&gt; can be garbl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. the initial &lt;soh&gt; can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3. the initial &lt;C&gt; can be changed to a &lt;na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. the initial &lt;nak&gt; from a receiver which wants to receive i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an be changed to 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first problem can be solved if the receiver sends a second &lt;C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times out the first time.  This process can be repeated several ti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st not be repeated a too many times before sending a &lt;nak&gt; and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cksum mode or a sending program without CRC support may time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peating the &lt;C&gt; will also fix the second problem i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cooperates by responding as if a &lt;nak&gt; were recei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noring the extr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t is possible to fix problems 3 and 4 but probably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ouble since they will occur very infrequently.  They could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witching modes in either the sending or the receiving program afte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of successive &lt;nak&gt;s.  This solution would risk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 10C. SENDING PROGRAM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sending program should start in the checksum mode. 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tibility with checksum only receiving programs.  Anytime a &lt;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d before the first &lt;nak&gt; or &lt;ack&gt; the sending program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self into CRC mode and respond as if a &lt;nak&gt;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sender should respond to additional &lt;C&gt;s as if they were &lt;nak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til the first &lt;ack&gt; is received.  This will assist the receiving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ermining the correct mode when the &lt;soh&gt; is lost or garbl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 &lt;ack&gt; is received the sending program should ignore &lt;C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11. DATA FLOW EXAMPLES WITH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 11A. RECEIVER HAS CRC OPTION, SEN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Here is a data flow example for 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mission in the CRC mode but the sender does not support the C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example also includes various transmission errors.  &lt;x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NDER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&lt;---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times out afte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&lt;---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soh&gt; 01 FE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soh&gt; 02 FD -data- &lt;xx&gt; ---&gt;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&lt;---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soh&gt; 02 FD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soh&gt; 03 FC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(ack gets garbaged)  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times out afte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&lt;---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soh&gt; 03 FC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eot&gt;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 11B. RECEIVER AND SENDER BOTH HAVE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Here is a data flow example for 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mission in the CRC mode and the sender supports the CRC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 also includes various transmission errors.  &lt;xxx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CRC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NDER 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&lt;---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soh&gt; 01 FE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soh&gt; 02 FD -data- &lt;xxxx&gt; ---&gt;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&lt;---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soh&gt; 02 FD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(ack gets garbaged)    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times out afte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&lt;---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eot&gt;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&lt;---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Apendix 1. MODEM PROTOCOL 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 A1A.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Modem Protocol can be considered a group of states and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tes represent certain actions taken by the program and certai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ults for those actions.  The transitions are actions taken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ticular result, actions which can result in an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state table shows the complete set of states for a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C option.  Programs without this option should ignore the &lt;C&gt;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-Init state and also ignore the Rec-Init-CRC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re is a minor difference between the Data Flow Examples given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ristensen and John Byrns.  This difference is the reaction 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the &lt;ACK&gt; to a block is garbled (not lost).  In Ward'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er reacts by retransmitting the current block.  In John'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led &lt;ACK&gt; is ignored and nothing happens until the reciever has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ends a &lt;NAK&gt;.  The state table uses the first method of reac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led &lt;NAK&gt;.  This is the recommended method as the re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a block, even at the lowest baud rates, takes considerably less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iting for a timeout from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 the State Table, n is the current block number (therefore n-1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urse, the previous block number); r is the retry counter and c is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ndshake retry counter.  The actions n+, r+ and c+ are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ropriate counter.  It should be noted that the action n+ will alway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 = 0 or, to put it another way, whenever a block is successfully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ieved the retry counter is reset.  When a r+ action causes r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reshold, an error is generated and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 Result in angle brackets (i.e. &lt; &gt;) is the reciept of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Result of "Block..." is the reciept of a complete, vali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ults of Other and Timeout are the reciept of any unlisted input (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incomplete blocks included) and the occurance of a time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acter recieve rout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 specific check is made for &lt;EOT&gt; when expecting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because some installations (e.g. CompuServe) will send an &lt;EO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l that the processor is too busy to successfully transfe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--- A1B. 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tion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sult      Action on result                             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t checksum mode,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&lt;NAK&gt;       Get data for first block, n+                  Sen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&lt;C&gt;         Set CRC mode, get data for first block, n+    Sen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ther       r+                                            Se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imeout     Error                    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n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nd Bloc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&lt;ACK&gt;       Get data for next block, n+                   Send-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Send-EOT, if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&lt;NAK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ther       r+                                            Sen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imeout     Error                    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nd-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nd 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&lt;ACK&gt;       --                  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ther       r+                                            Send-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imeout     Error                    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c-Init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t CRC mode, Send &lt;C&gt;,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lock n     Store data, send &lt;ACK&gt;, n+                    Rec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&lt;EOT&gt;       Error                    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ther       r+                                            Rec-Init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imeout     c+                                            Rec-Init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+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et checksum mode, r = 0                      Rec-Init-Ck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c-Init-C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nd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ll         --                                            Rec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c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lock n     Store data, send &lt;ACK&gt;, n+                    Rec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lock n-1   Send &lt;ACK&gt;, r+                                Rec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&lt;EOT&gt;       If n = 1, Error          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Else  Send &lt;ACK&gt;    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imeout    Send &lt;NAK&gt;, r+                                 Rec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play error, clean up, ab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lean up, exit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