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Y PASCAL</w:t>
        <w:t>===========================================================</w:t>
        <w:t xml:space="preserve">                       INTRODUCTION</w:t>
        <w:t xml:space="preserve">     Radio Shack's Tiny Pascal is a cassette-based system  </w:t>
        <w:t>for creating, editing, compiling, and executing Pascal pro-</w:t>
        <w:t>grams. Tiny Pascal is a subset of the standard Pascal lang-</w:t>
        <w:t>uage.</w:t>
        <w:t xml:space="preserve">     This manual summarizes Tiny Pascal and explains how to</w:t>
        <w:t>use the software package.</w:t>
        <w:t xml:space="preserve">     The disk version of Tiny Pascal has been modified and </w:t>
        <w:t xml:space="preserve">re-located to run in 48K systems. It will run on TRS-80 </w:t>
        <w:t>Model I or System 80 with 48K and at least one disk drive.</w:t>
        <w:t>1/OVERVIEW OF THE SYSTEM</w:t>
        <w:t xml:space="preserve">     Tiny Pascal is a complete, self-contained operating </w:t>
        <w:t>system for creating, compiling, running, saving and loading</w:t>
        <w:t xml:space="preserve">Pascal programs for the TRS-80. Once you have loaded Tiny </w:t>
        <w:t>Pascal, you can use all the 'subsystems':</w:t>
        <w:t xml:space="preserve">     *     MONITOR: Provides run-time support, checks for </w:t>
        <w:t xml:space="preserve">errors, and provides the necessary utilities to save and </w:t>
        <w:t>load programs to and from cassette tape (disk).</w:t>
        <w:t xml:space="preserve">     *     COMPILER: Compiles your Pascal source program </w:t>
        <w:t>into P-code, ready to be executed. The compiler also checks</w:t>
        <w:t>for syntax errors.</w:t>
        <w:t xml:space="preserve">     *     EDITOR: Lets you create or modify Tiny Pascal</w:t>
        <w:t>source programs</w:t>
        <w:t>All three subsystems are loaded simultaneously, and are</w:t>
        <w:t>always present in RAM, unless you choose to overwrite</w:t>
        <w:t>portions to free memory space.</w:t>
        <w:t>OVERVIEW OF THIS MANUAL</w:t>
        <w:t>Chapters 2 through 4 of this manual discuss in detail the</w:t>
        <w:t>three subsystems, what they do, and how to use them.</w:t>
        <w:t>Chapter 5 deals with the specific aspects, limitations and</w:t>
        <w:t>enhancements to Tiny Pascal. Then follows a chapter on</w:t>
        <w:t>Getting Started to help you through the first time you</w:t>
        <w:t>bring Tiny Pascal up. Finally, you will find the error</w:t>
        <w:t>codes, syntax diagrams, listings of sample programs, and</w:t>
        <w:t>other useful information.</w:t>
        <w:t>2/THE MONITOR</w:t>
        <w:t>All operations make at least some use of the Monitor, so we</w:t>
        <w:t>will begin our description of the Tiny Pascal system with</w:t>
        <w:t>it. The Monitor provides run-time support to the entire</w:t>
        <w:t>system, as well as providing you with a means of</w:t>
        <w:t>saving/loading source programs and P-code (compiled)</w:t>
        <w:t>programs via cassette tape or disk depending on the</w:t>
        <w:t>version. From the Monitor, you also give the command to</w:t>
        <w:t>compile a program, or to run it, or to invoke the Editor.</w:t>
        <w:t>MONITOR COMMANDS :</w:t>
        <w:t>E             Edit old source file or create a new one.</w:t>
        <w:t>C             Compile source program into P-code, ready to</w:t>
        <w:t xml:space="preserve">              be executed. P-code is stored after source in</w:t>
        <w:t xml:space="preserve">              RAM.</w:t>
        <w:t>C/-P          Compile source, but do not generate P-code</w:t>
        <w:t xml:space="preserve">              (useful for checking for syntax errors).</w:t>
        <w:t>C/-S          Compile source, and overwrite source with</w:t>
        <w:t xml:space="preserve">              P-code (used with very large programs). You</w:t>
        <w:t xml:space="preserve">              will have to re-load or re-type the source</w:t>
        <w:t xml:space="preserve">              program if you want to edit it later.</w:t>
        <w:t>R             Run the compiled program</w:t>
        <w:t>R/-C          Run the compiled program and overwrite the</w:t>
        <w:t xml:space="preserve">              Editor and the Compiler. You will have to</w:t>
        <w:t xml:space="preserve">              re-load the Pascal system if you want to edit</w:t>
        <w:t xml:space="preserve">              or compile a program later.</w:t>
        <w:t>LSfilename    Load SOURCE program from tape (disk).</w:t>
        <w:t>LPfilename    Load P-code program from tape (disk).</w:t>
        <w:t>WSfilename    Save SOURCE program to tape (disk).</w:t>
        <w:t>WPfilename    Save P-code program to tape (disk).</w:t>
        <w:t>Note that you may choose to overwrite sections of the Tiny</w:t>
        <w:t>Pascal system if you need the space for a large program.</w:t>
        <w:t>However, you must remember that the overwritten sections</w:t>
        <w:t>are gone and you must re-load the entire system if you are</w:t>
        <w:t>to use them again.</w:t>
        <w:t>A filename can be at most six characters long. When loading</w:t>
        <w:t>a program, either in source or P-code format, the filename</w:t>
        <w:t>must be entered EXACTLY as it was saved. That is, when</w:t>
        <w:t>loading the Tiny Pascal system or when reloading a program</w:t>
        <w:t>you have saved, you must be sure to use the correct and</w:t>
        <w:t>complete name.</w:t>
        <w:t>If you accidently type in the wrong file name when</w:t>
        <w:t>requesting a load, the Tiny Pascal system may never return</w:t>
        <w:t>control to the keyboard and you will have to reset and</w:t>
        <w:t>reload the entire system again. Also, there is no way to</w:t>
        <w:t>find out the names of files on tape, so you must remember</w:t>
        <w:t>to write down the filenames used exactly.</w:t>
        <w:t>3/THE EDITOR</w:t>
        <w:t>The editor provided with the Tiny Pascal package enables</w:t>
        <w:t>you to create and modify source programs.</w:t>
        <w:t>The Pascal Editor is line oriented, but, unlike BASIC, does</w:t>
        <w:t>not use line numbers since they are not used in the Pascal</w:t>
        <w:t>language. the maximum number of lines of text that you can</w:t>
        <w:t>have is 600, and the maximum line length is 130 characters.</w:t>
        <w:t>All Editor commands are single characters; some may have</w:t>
        <w:t>numeric arguments after them, or a character string. In our</w:t>
        <w:t>discussion of the Editor, xx refers to INTEGER NUMBERS</w:t>
        <w:t>(1-999), and &lt;string&gt; refers to a string. Each command ends</w:t>
        <w:t>with a carriage return (&lt;ENTER&gt; on the TRS-80 keyboard).</w:t>
        <w:t>Invalid commands are flagged with the message 'ILLEGAL'.</w:t>
        <w:t>The line pointer always  oints to the line most recently</w:t>
        <w:t>displayed, modified or inserted. After a DELETE command,</w:t>
        <w:t>the line pointer is moved up one line. ghen you first load</w:t>
        <w:t>the Tiny Pascal system, a sample program is loaded as well.</w:t>
        <w:t>Thus when you type 'E' to enter Edit mode, a file is</w:t>
        <w:t>already there. You will see a '&gt;'. This is the prompt from</w:t>
        <w:t>the Editor that lets you know that it is waiting for a</w:t>
        <w:t>command (NOT text). The commands are listed below.</w:t>
        <w:t>To erase a source program, use the 'D*' command. After a</w:t>
        <w:t>'D*', the Editor will automatically put you into INSERT</w:t>
        <w:t>mode and wait for text.</w:t>
        <w:t>EDITOR COMMANDS :</w:t>
        <w:t>Note : * means 'entirely' or 'all the way':</w:t>
        <w:t>&lt;ENTER&gt;     A carriage return on an empty line will exit</w:t>
        <w:t xml:space="preserve">            from INSERT mode.</w:t>
        <w:t>P           Prints the CURRENT line.</w:t>
        <w:t>Pxx         Prints xx lines starting from the CURRENT line.</w:t>
        <w:t>P*          Prints entire file.</w:t>
        <w:t>U           Moves UP one line.</w:t>
        <w:t>Uxx         Moves UP xx lines.</w:t>
        <w:t>U*          Moves UP to top or first line of file.</w:t>
        <w:t>N           Moves line pointer to NEXT line (down).</w:t>
        <w:t>Nxx         Moves line pointer down xx lines.</w:t>
        <w:t>N*          moves line pointer to last line of file.</w:t>
        <w:t>D           Deletes the CURRENT line.</w:t>
        <w:t>Dxx         Deletes xx lines starting at the CURRENT line.</w:t>
        <w:t>D*          Deletes the entire file. This automatically</w:t>
        <w:t xml:space="preserve">            goes to INSERT MODE and waits for text.</w:t>
        <w:t>I           enters Insert mode. Begins inserting lines</w:t>
        <w:t xml:space="preserve">            AFTER CURRENT LINE POINTER. A '?' is displayed</w:t>
        <w:t xml:space="preserve">            to prompt you. Press &lt;ENTER&gt; at the beginning</w:t>
        <w:t xml:space="preserve">            of a line to exit from Insert mode.</w:t>
        <w:t>R&lt;string&gt;   Replaces the current line by &lt;string&gt;</w:t>
        <w:t>X           EXTENDS current line. The current line is</w:t>
        <w:t xml:space="preserve">            displayed and the cursor is positioned to the</w:t>
        <w:t xml:space="preserve">            end of the line, allowing characters to be</w:t>
        <w:t xml:space="preserve">            appended. Press &lt;ENTER&gt; to save changes and</w:t>
        <w:t xml:space="preserve">            return to the Editor.</w:t>
        <w:t>S           Displays STATUS: Number of lines, file</w:t>
        <w:t xml:space="preserve">            location, position of line pointer.</w:t>
        <w:t>Q           Quits and returns to the Tiny Pascal Monitor.</w:t>
        <w:t>The Editor also recognises two special keys: the back-arrow</w:t>
        <w:t>for backspace, and the right-arrow for tab, which is three</w:t>
        <w:t>spaces. These dwo keys may be used at any time editing a</w:t>
        <w:t>command or input file. Backspacing over a tab moves the</w:t>
        <w:t>cursor three spaces back on the display and erases the tab.</w:t>
        <w:t>To illustrate: If you want to enter a program, you would</w:t>
        <w:t>type 'E' from the Monitor, then you would type 'I' for</w:t>
        <w:t>Insert. You then can enter text. To stop entering text, you</w:t>
        <w:t>press &lt;ENTER&gt; on an empty line.</w:t>
        <w:t>If a 'MEMORY FULL' error occurs while editing or inserting,</w:t>
        <w:t>the source file is too big. You may be able to pack in the</w:t>
        <w:t>program by eliminating extra spaces and tabs.</w:t>
        <w:t>You should experiment with the Editor for a while to make</w:t>
        <w:t>sure that you completely understand its operation.</w:t>
        <w:t>4/THE COMPILER</w:t>
        <w:t>A Compiler is a program that translates the statements of a</w:t>
        <w:t>high level language into an equivalent program of</w:t>
        <w:t>machine-readable form. Tiny Pascal translates the</w:t>
        <w:t>high-level source program into an intermediate file called</w:t>
        <w:t>P-code. The P-code is then interpreted, using the run-time</w:t>
        <w:t>Monitor for support. The result is a program which executes</w:t>
        <w:t>at least four times faster, and up to eight times faster</w:t>
        <w:t>than BASIC !</w:t>
        <w:t>Tiny Pascal is a sub-set of standard Pascal. The syntax is</w:t>
        <w:t>essentially identical to the full language. Syntax diagrams</w:t>
        <w:t>have been included in Appendix C for those who are just now</w:t>
        <w:t>learning the language.</w:t>
        <w:t>This manual is not an instructional text on Pascal</w:t>
        <w:t>programming, but rather an explanation of the limits and</w:t>
        <w:t>special features of Tiny Pascaln However, we will review</w:t>
        <w:t>some essential points in the next section.</w:t>
        <w:t>For those who need a more thorough introduction, we</w:t>
        <w:t>recommend the following : (modified from the original text)</w:t>
        <w:t>INTRODUCTION TO PASCAL. Rodnay Zaks. SYBEX 1981.</w:t>
        <w:t>PASCAL FOR BASIC PROGRAMMERS. Seiter/Weiss. ADDISON-WESLEY</w:t>
        <w:t xml:space="preserve">   1983.</w:t>
        <w:t>SIMPLE PASCAL. McGregor/Watt. PITMAN 1981.</w:t>
        <w:t>COMPUTER PROGRAMMING IN PASCAL. Lightfoot. TEACH YOURSELF</w:t>
        <w:t xml:space="preserve">   1983.</w:t>
        <w:t>COMPILER SPECIFICS :</w:t>
        <w:t>1. Maximum number of procedure or function parameters is</w:t>
        <w:t>15; maximum number of procedure nests is seven levels; the</w:t>
        <w:t>symbol table is restricted to 75 entries (200 for big</w:t>
        <w:t>version).</w:t>
        <w:t>2. ':=' is used for assignment and '=' is used for</w:t>
        <w:t>equality. THEY ARE NOT INTERCHANGEABLE !!!</w:t>
        <w:t>3. ';' is used to separate statements, NOT to end them.</w:t>
        <w:t>Thus the last ';' in a compound statement :</w:t>
        <w:t xml:space="preserve">       BEGIN statement</w:t>
        <w:t xml:space="preserve">         statement;</w:t>
        <w:t xml:space="preserve">         IF exp THEN exp ELSE exp;</w:t>
        <w:t xml:space="preserve">         statement;</w:t>
        <w:t xml:space="preserve">       END</w:t>
        <w:t xml:space="preserve">   is NOT necessary. (It is, however, allowed since a</w:t>
        <w:t>Pascal statement can be a null). Note the absence of ';'</w:t>
        <w:t>before an ELSE or an END in a CASE statement.</w:t>
        <w:t>4. Expressions may be either arithmetic or logical</w:t>
        <w:t>(Boolean). Thus the following are legal :</w:t>
        <w:t xml:space="preserve">       A:=B&gt;C;</w:t>
        <w:t xml:space="preserve">       .</w:t>
        <w:t xml:space="preserve">       .</w:t>
        <w:t xml:space="preserve">       IF A+B THEN...</w:t>
        <w:t xml:space="preserve">   NOTE: The Boolean operator OR has the same precedence as</w:t>
        <w:t>the arithmetic operators '+' and '-'. AND has the same</w:t>
        <w:t>precedence as '*' and DIV, etc. It is important to remember</w:t>
        <w:t>that OR and AND have precedence over '=', '&lt;' etc; thus the</w:t>
        <w:t>need for brack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s shown below :</w:t>
        <w:t xml:space="preserve">       IF (A&lt;10) AND (A&gt;5) THEN...</w:t>
        <w:t xml:space="preserve">   the statement :</w:t>
        <w:t xml:space="preserve">       IF A&lt;10 AND (A&gt;5) THEN...</w:t>
        <w:t xml:space="preserve">   would be parsed (analysed) as:</w:t>
        <w:t xml:space="preserve">       IF A&lt;(10 AND (A&gt;5)) THEN...</w:t>
        <w:t xml:space="preserve">   thus producing an un-intended resuld.</w:t>
        <w:t>There are some CONTEXT-SENSITIVE RULES and meanings that</w:t>
        <w:t>cannot be inferred from the syntax diagrams, and may be</w:t>
        <w:t>particular to this implementation:</w:t>
        <w:t>5. For the TRS-80, '(' and ')' are used instead of square</w:t>
        <w:t>brackets.</w:t>
        <w:t>6. IDENTIFIER NAMES must start with a letter and may be</w:t>
        <w:t>followed with letters or digits, but only the first four</w:t>
        <w:t>characters are significant. However, reserved words must be</w:t>
        <w:t>typed in full.</w:t>
        <w:t>7. Identifiers must be declared before used. Identifiers</w:t>
        <w:t>can be declared twice, but ONLY THE LAST ONE IS USED.</w:t>
        <w:t>Formal parameters of a procedure need not (and should not)</w:t>
        <w:t>be declared again inside the procedure.</w:t>
        <w:t>8. Parameters are passed to procedures or functions by</w:t>
        <w:t>value, ie a copy of the value of the parameter as defined</w:t>
        <w:t>before the call.</w:t>
        <w:t>9. The SCOPE RULES for identifiers are the same ones used</w:t>
        <w:t>by any block-structure language. The scope of a variable is</w:t>
        <w:t>the procedure that contains it. An inner procedure can use</w:t>
        <w:t>a variable defined in an outer procedure.</w:t>
        <w:t>10.The only DATA TYPES Tiny Pascal supports are integers</w:t>
        <w:t>and one-dimensioned integer arrays. The integers are 16-bit</w:t>
        <w:t>signed. The arrays start at 0. Arrays are NOT CHECKED for</w:t>
        <w:t>subscript-out-of-range at runtime.</w:t>
        <w:t>11.BUILT-IN FUNCTIONS:</w:t>
        <w:t>FUNCTION               MEANING</w:t>
        <w:t>A DIV B           Truncated integer division: 27 DIV 5 = 5</w:t>
        <w:t>A MOD B           A-(A DIV B)*B: 27 MOD 5 = 2</w:t>
        <w:t>A SHL B           Left shift A by B: 27 SHL 2 = 54</w:t>
        <w:t>A SHR B           Right shift A by B: 27 SHR 2 = 13</w:t>
        <w:t xml:space="preserve">   The built-in array MEM can be used to read to (if it</w:t>
        <w:t>appears in the left side of an assignment) or from (if it</w:t>
        <w:t>appears in an expression) a specified memory location such</w:t>
        <w:t>as :</w:t>
        <w:t xml:space="preserve">      A:=MEM(24467)+3; (*READ FROM MEMORY*)</w:t>
        <w:t xml:space="preserve">      MEM(T)=0; (*WRITE TO MEMORY*)</w:t>
        <w:t xml:space="preserve">   A second form of the MEM function is MEMW. this enables</w:t>
        <w:t>a two-byte word to be read to or from memory using the same</w:t>
        <w:t>convention as for MEM. NOTE: the low-order byte comes</w:t>
        <w:t>first, in accordance with INTEL convention.</w:t>
        <w:t>12.HEX CONSTANTS are prefixed with '%', eg, %2A00</w:t>
        <w:t>13.STRINGS are enclosed by SINGLE QUOTES - NOT DOUBLE. When</w:t>
        <w:t>a string appears in an expression or as a CASE label, it</w:t>
        <w:t>has the value equal to the ASCII value of the first</w:t>
        <w:t>character of the string.</w:t>
        <w:t xml:space="preserve">   When a string appears in the WRITE statement, the entire</w:t>
        <w:t>string would be output. For example:</w:t>
        <w:t xml:space="preserve">      X:='ABCD'</w:t>
        <w:t xml:space="preserve">   X would equal 65 (ASCII 'A')</w:t>
        <w:t>14.The READ and WRITE statements are character oriented,</w:t>
        <w:t>not line oriented. More than one character can be input or</w:t>
        <w:t>output with a single statement. Decimal numbers or HEX</w:t>
        <w:t>numbers can be read in from the keyboard by a '#' (decimal)</w:t>
        <w:t>or a '%' (hex) after the variable in the READ statement.</w:t>
        <w:t>Similarly, a decimal integer can be printed on the output</w:t>
        <w:t>device by FOLLOWING the expression with the appropriate '#'</w:t>
        <w:t>or '%' for hex.</w:t>
        <w:t xml:space="preserve">      READ (A,B,C,I#,J%)</w:t>
        <w:t xml:space="preserve">   This would READ three characters, a decimal number, and</w:t>
        <w:t>a HEX number.</w:t>
        <w:t xml:space="preserve">      A:=65</w:t>
        <w:t xml:space="preserve">      WRITE ('HELLO? ',A, ,A#, ,A%)</w:t>
        <w:t xml:space="preserve">   would print:</w:t>
        <w:t xml:space="preserve">      HELLO?   A   65   0041</w:t>
        <w:t>15.Since the READ is character-oriented, it is necessary to</w:t>
        <w:t>terminate an integer input by a non-integer character (such</w:t>
        <w:t>as &lt;ENTER&gt; or    &lt;SPACEBAR&gt;). To input a HEX number, four</w:t>
        <w:t>digits must be typed.</w:t>
        <w:t>16.To write on a new line, it is necessary to output the</w:t>
        <w:t>ASCII code for &lt;carriage-return-line-feed&gt; to the output</w:t>
        <w:t>device. that is, you must manually insert a &lt;CR/LF&gt;. For</w:t>
        <w:t>the TRS-80 this can be accomplished by outputting a &lt;CR&gt;</w:t>
        <w:t>alone (the TRS-80 software does the rest). For example:</w:t>
        <w:t xml:space="preserve">      WRITE ('THIS IS A TEST',13)</w:t>
        <w:t xml:space="preserve">      (note: 13 is an ASCII &lt;CR&gt;)</w:t>
        <w:t>17.An expression in the IF, WHILE, and REPEAT statements is</w:t>
        <w:t>said to fulfill the condition if the least significant bit</w:t>
        <w:t>is a one. This is equivalent to testing whether the</w:t>
        <w:t>expression is odd. Thus, after :</w:t>
        <w:t xml:space="preserve">      IF X THEN A:=1 ELSE A:=100</w:t>
        <w:t xml:space="preserve">   A would have the value 1 if X is odd, and 100 if X is</w:t>
        <w:t>even.</w:t>
        <w:t>18.The RELATIONAL OPERATORS (=, =&gt;, etc) always produce a</w:t>
        <w:t>value of zero or one. Thus, after :</w:t>
        <w:t xml:space="preserve">      A:=X=5</w:t>
        <w:t xml:space="preserve">   A equals one if X equals 5; otherwise A equals zero.</w:t>
        <w:t>19.Comments are opened by '(*' and closed by '*)'</w:t>
        <w:t>20.Here is a list of built-in functions and procedures :</w:t>
        <w:t xml:space="preserve">      ABS(exp)</w:t>
        <w:t xml:space="preserve">   returns the absolute value of (exp)</w:t>
        <w:t xml:space="preserve">      CALL(exp)</w:t>
        <w:t xml:space="preserve">   a user-defined machine-language subroutine where (exp)</w:t>
        <w:t>is an address to the routine. Subroutines must conform to</w:t>
        <w:t>the following:</w:t>
        <w:t xml:space="preserve">          1) save all registers upon entry</w:t>
        <w:t xml:space="preserve">          2) restore all registers before exit</w:t>
        <w:t xml:space="preserve">          3) return from the subroutine in the following</w:t>
        <w:t xml:space="preserve">             fashion:</w:t>
        <w:t xml:space="preserve">                   INC   DE</w:t>
        <w:t xml:space="preserve">                   INC   DE</w:t>
        <w:t xml:space="preserve">                   RET</w:t>
        <w:t xml:space="preserve">      INKEY          Inputs from the keyboard,  used like</w:t>
        <w:t xml:space="preserve">                     this:   A:=INKEY</w:t>
        <w:t xml:space="preserve">      INP(exp)       Inputs from port(exp). eg A:=INP(exp)</w:t>
        <w:t xml:space="preserve">      MOVE(b,a,n)    MOVE n bytes of memory from address a</w:t>
        <w:t xml:space="preserve">                     to address b.</w:t>
        <w:t xml:space="preserve">      OUTP(a,x)      outputs x to port a</w:t>
        <w:t xml:space="preserve">      PLOT(x,y,a)    plots graphics to screen, using the</w:t>
        <w:t xml:space="preserve">                     x,y coordinates. If a is odd, then</w:t>
        <w:t xml:space="preserve">                     plot is 'set', otherwise it is</w:t>
        <w:t xml:space="preserve">                     'reset'.</w:t>
        <w:t xml:space="preserve">      POINT(x,y)     Just like BASIC; returns 1 if the</w:t>
        <w:t xml:space="preserve">                     point is set, zero if it is not.</w:t>
        <w:t xml:space="preserve">      SQR(exp)       Returns the square of (exp)</w:t>
        <w:t>21.The screen control characters are the same as TRS-80</w:t>
        <w:t>BASIC. for example, use WRITE (28,31) to clear the screen.</w:t>
        <w:t>5/STARTING INSTRUCTIONS</w:t>
        <w:t>In this section we will go step-by-step from loading the</w:t>
        <w:t>tape the first time, to running your first program. Side</w:t>
        <w:t>one of your tape comes with three sample programs: the</w:t>
        <w:t>first is loaded with the system, the second is HILBER and</w:t>
        <w:t>the third is BLOCK. Side two contains the big 32K/48K</w:t>
        <w:t>compiler and source to Tiny Pascal, PAS32K and COMPS1</w:t>
        <w:t>respectively.</w:t>
        <w:t>START-UP</w:t>
        <w:t>TAPE :</w:t>
        <w:t>Turn on your machine. When asked MEMORY SIZE? or MEM SIZE?</w:t>
        <w:t>or READY?, respond by pressing &lt;ENTER&gt;</w:t>
        <w:t>Type SYSTEM &lt;ENTER&gt;. You will see   *?_</w:t>
        <w:t>Rewind your Tiny Pascal tape if necessary, and type</w:t>
        <w:t>PASCAL&lt;ENTER&gt;, and press the &lt;PLAY&gt; button.</w:t>
        <w:t>The tape will begin to load, and an asterix will blink</w:t>
        <w:t>about every four seconds in the top right corner of the</w:t>
        <w:t>screen. The entire load will take about three minutes.</w:t>
        <w:t>Once the tape has loaded, and you get *?_ again, type</w:t>
        <w:t>/&lt;ENTER&gt;. At this point you will get the message:</w:t>
        <w:t xml:space="preserve">      TINY PASCAL V-x.y</w:t>
        <w:t>If you have got this far, you may proceed to the section</w:t>
        <w:t>below (CREATING A PROGRAM). Otherwise, try loading the tape</w:t>
        <w:t>again. Try different volume settings.</w:t>
        <w:t>DISK :</w:t>
        <w:t>Switch on the computer, drives, expander and printer.</w:t>
        <w:t>Place the disk containing the TIPASCAL/CMD file into drive</w:t>
        <w:t>0 and press &lt;RESET&gt;.</w:t>
        <w:t>At DOS READY_, type TIPASCAL&lt;ENTER&gt;</w:t>
        <w:t>You should be greeted with :</w:t>
        <w:t xml:space="preserve">      TINY PASCAL V-x.y</w:t>
        <w:t xml:space="preserve">      ._</w:t>
        <w:t>The dot is the normal prompt for the disk version of the</w:t>
        <w:t>monitor.</w:t>
        <w:t>CREATING A PROGRAM</w:t>
        <w:t>1. From the monitor, type  E. This will place you in the</w:t>
        <w:t>editor. If you are using the cassette version, you will</w:t>
        <w:t>see a set of statistics on the sample program loaded</w:t>
        <w:t>with the system. If this is your very first try, then skip</w:t>
        <w:t>ahead to step 5, otherwise proceed.</w:t>
        <w:t>2. To delete the sample program which is always loaded with</w:t>
        <w:t>the system, you simply use the editor command  D*. D* will</w:t>
        <w:t>delete all lines of any program in memory, and place the</w:t>
        <w:t>editor into INSERT mode.</w:t>
        <w:t>3. At this point, you may type in a program of your own</w:t>
        <w:t>choice.</w:t>
        <w:t>4. Once your program is entered, you may exit the INSERT</w:t>
        <w:t>mode by pressing &lt;ENTER&gt; at the start of a blank line. This</w:t>
        <w:t>puts the editor back into Command mode.</w:t>
        <w:t>5. To return to the monitor, press Q for QUIT.</w:t>
        <w:t>COMPILING, RUNNING, SAVING/LOADING A PROGRAM</w:t>
        <w:t>1. Normally, to compile a source program, you press</w:t>
        <w:t>C&lt;ENTER&gt; from the monitor. This creates P-code. If there</w:t>
        <w:t>are any sysntax errors, they will show up here. If this</w:t>
        <w:t>happens, use the error list in chapter 7, and edit the</w:t>
        <w:t>source code to correct them before re-compiling. NOTE:</w:t>
        <w:t>other compilation options are discussed below, as well as</w:t>
        <w:t>on page 2.</w:t>
        <w:t>2. Once you have successfully compiled the program, you may</w:t>
        <w:t>run it from the monitor by typing R&lt;ENTER&gt;.</w:t>
        <w:t>3. To save the program, use WPfilename or WSfilename (disk</w:t>
        <w:t>version requires WS"filename" or WP"filename")</w:t>
        <w:t>4. REMEMBER!!! YOU MUST RECOMPILE THE PROGRAM IF YOU MAKE</w:t>
        <w:t>CHANGES IN THE SOURCE.</w:t>
        <w:t>5. To load a previously stored program, use LSfilename or</w:t>
        <w:t>LPfilename (disk = LS"filename" or LP"filename"). If you</w:t>
        <w:t>try to load a source file with LP, or a P-code file with</w:t>
        <w:t>LS, errors will occur, and you may have to re-load the Tiny</w:t>
        <w:t>Pascal system.</w:t>
        <w:t>SPECIAL NOTES :</w:t>
        <w:t>The &lt;BREAK&gt; key will pause program execution. Press any</w:t>
        <w:t>other key to re-start. If you press &lt;BREAK&gt; twice in a row,</w:t>
        <w:t>you will terminate the run and return to the monitor.</w:t>
        <w:t>Once a program has been compiled, only the P-code (compiled</w:t>
        <w:t>program) need be loaded for execution. In other words, it</w:t>
        <w:t>is NOT necessary to re-compile before each run if you have</w:t>
        <w:t>saved the P-code.</w:t>
        <w:t>If an error "1001" occurs during compilation, there is not</w:t>
        <w:t>enough memory. You should try using C/-S. BE SURE YOU HAVE</w:t>
        <w:t>SAVED THE SOURCE BEFORE USING THIS!!!</w:t>
        <w:t>When a 'memory full' error occurs while running a program,</w:t>
        <w:t>either cut down your array size or try using the R/-C</w:t>
        <w:t>option. Be sure to save source first!!!</w:t>
        <w:t>We know that you will enjoy using Tiny Pascal, and</w:t>
        <w:t>recommend that you play with it a while just to get the</w:t>
        <w:t>hang of it and to become familiar with all its features.</w:t>
        <w:t>6/USING THE 32K TINY PASCAL</w:t>
        <w:t>This is the version that disk users get. For tape users, on</w:t>
        <w:t>side two of your tape is the expanded Tiny Pascal compiler.</w:t>
        <w:t>That is, it can handle larger programs. You will need at</w:t>
        <w:t>least 32K to be able to use it. It is exactly the same as</w:t>
        <w:t>the 16K version, except that it will use all the memory you</w:t>
        <w:t>have in your computer.</w:t>
        <w:t>To use it, simply follow the directions in chapter 5, using</w:t>
        <w:t>PAS32K instead of PASCAL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source</w:t>
        <w:t>code is immediately after PAS32K on side two (disk version</w:t>
        <w:t>source is a separate file on the disk). It is called</w:t>
        <w:t>'COMPS1'. Use LSCOMPS1 (LS"COMPS1") to load this file. You</w:t>
        <w:t>can then examine the source to the compiler. You do not</w:t>
        <w:t>need to do this. It is for your interest only. You can use</w:t>
        <w:t>it to study the design and exact implementation of Tiny</w:t>
        <w:t>Pascal. The source to Tiny Pascal is written in Tiny</w:t>
        <w:t>Pascal.</w:t>
        <w:t>NOTE: Compiled programs are not interchangeable between the</w:t>
        <w:t>two compilers.</w:t>
        <w:t>7/ERROR CODES</w:t>
        <w:t xml:space="preserve">   1: Error in Simple Type</w:t>
        <w:t xml:space="preserve">   2: Identifier expected</w:t>
        <w:t xml:space="preserve">   3: "PROGRAM" expected</w:t>
        <w:t xml:space="preserve">   4: ")" expected</w:t>
        <w:t xml:space="preserve">   5: ":" expected</w:t>
        <w:t xml:space="preserve">   6: Illegal Symbol</w:t>
        <w:t xml:space="preserve">   7: Error in Parameter List</w:t>
        <w:t xml:space="preserve">   8: "Of" expected</w:t>
        <w:t xml:space="preserve">   9: "(" expected</w:t>
        <w:t xml:space="preserve">  10: Error in Type</w:t>
        <w:t xml:space="preserve">  11: "(" expected</w:t>
        <w:t xml:space="preserve">  12: ")" expected</w:t>
        <w:t xml:space="preserve">  13: End expected</w:t>
        <w:t xml:space="preserve">  14: ";" expected</w:t>
        <w:t xml:space="preserve">  15: Integer expected</w:t>
        <w:t xml:space="preserve">  16: "=" expected</w:t>
        <w:t xml:space="preserve">  17: "Begin" expected</w:t>
        <w:t xml:space="preserve">  18: Error in Declaration Part</w:t>
        <w:t xml:space="preserve">  19: Error in Field-list</w:t>
        <w:t xml:space="preserve">  20: "," expected</w:t>
        <w:t xml:space="preserve">  21: "*" expected</w:t>
        <w:t xml:space="preserve">  50: Error in Constant</w:t>
        <w:t xml:space="preserve">  51: ":=" expected</w:t>
        <w:t xml:space="preserve">  52: "Then" expected</w:t>
        <w:t xml:space="preserve">  53: "Until" expected</w:t>
        <w:t xml:space="preserve">  54: "Do" expected</w:t>
        <w:t xml:space="preserve">  55: "To"/"Downto" expected</w:t>
        <w:t xml:space="preserve">  56: "If" expected</w:t>
        <w:t xml:space="preserve">  57: "File" expected</w:t>
        <w:t xml:space="preserve">  58: Error in Factor</w:t>
        <w:t xml:space="preserve">  59: Error in Variable</w:t>
        <w:t xml:space="preserve"> 101: Identifier Declared Twice</w:t>
        <w:t xml:space="preserve"> 102: Low Bound Exceeds High Bound</w:t>
        <w:t xml:space="preserve"> 103: Identifier is Not of Appropriate Class</w:t>
        <w:t xml:space="preserve"> 104: Identifier not Declared</w:t>
        <w:t xml:space="preserve"> 105: Sign not Allowed</w:t>
        <w:t xml:space="preserve"> 106: Number expected</w:t>
        <w:t xml:space="preserve"> 107: Incompatible Subrange Types</w:t>
        <w:t xml:space="preserve"> 108: File not Allowed Here</w:t>
        <w:t xml:space="preserve"> 109: Type must not be REAL</w:t>
        <w:t xml:space="preserve"> 110: Tagfield Type must be Scalar</w:t>
        <w:t xml:space="preserve"> 111: Incompatible with Tagfield Type</w:t>
        <w:t xml:space="preserve"> 112: Index Type must not be REAL</w:t>
        <w:t xml:space="preserve"> 113: Index Type must be Scalar</w:t>
        <w:t xml:space="preserve"> 114: Base Type must not be REAL</w:t>
        <w:t xml:space="preserve"> 115: Base Type must be Scalar</w:t>
        <w:t xml:space="preserve"> 116: Error in Type of Standard Procedure Parameter</w:t>
        <w:t xml:space="preserve"> 117: Unsatisfied Forward Reference</w:t>
        <w:t xml:space="preserve"> 118: Forward Reference Type Identifier in Variable Declaration</w:t>
        <w:t xml:space="preserve"> 119: Forward Declared; Repetition not Allowed</w:t>
        <w:t xml:space="preserve"> 120: Function Result Type must be Scalar</w:t>
        <w:t xml:space="preserve"> 121: File Value Parameter not Allowed</w:t>
        <w:t xml:space="preserve"> 122: Forward Declaration Function, Repetition not Allowed</w:t>
        <w:t xml:space="preserve"> 123: Missing Result Type in Function Declaration</w:t>
        <w:t xml:space="preserve"> 124: F-Format for Real Only</w:t>
        <w:t xml:space="preserve"> 125: Error in Type of Standard Function Parameter</w:t>
        <w:t xml:space="preserve"> 126: Number of Parameters does not agree with Declaration</w:t>
        <w:t xml:space="preserve"> 127: Illegal Parameter Substitution</w:t>
        <w:t xml:space="preserve"> 128: Result Type of Parameter Function does not agree with</w:t>
        <w:t xml:space="preserve">      Declaration</w:t>
        <w:t xml:space="preserve"> 129: Type Conflict of Operands</w:t>
        <w:t xml:space="preserve"> 130: Expression is not of Set Type</w:t>
        <w:t xml:space="preserve"> 131: Tests on Equality Allowed Only</w:t>
        <w:t xml:space="preserve"> 132: Strict Inclusion not Allowed</w:t>
        <w:t xml:space="preserve"> 133: file Comparison not Allowed</w:t>
        <w:t xml:space="preserve"> 134: Illegal Type of Operand</w:t>
        <w:t xml:space="preserve"> 135: Type of Operand must be Boolean</w:t>
        <w:t xml:space="preserve"> 136: Set Element Type must be Scalar</w:t>
        <w:t xml:space="preserve"> 137: Set Element Types not Compatible</w:t>
        <w:t xml:space="preserve"> 138: Type of Variable is not Array</w:t>
        <w:t xml:space="preserve"> 139: Index Type is not compatible with Declaration</w:t>
        <w:t xml:space="preserve"> 140: Type of Variable is not Record</w:t>
        <w:t xml:space="preserve"> 141: Type of Variable must be File or Pointer</w:t>
        <w:t xml:space="preserve"> 142: Illegal Parameter Substitution</w:t>
        <w:t xml:space="preserve"> 143: Illegal Type of Loop Control Variable</w:t>
        <w:t xml:space="preserve"> 144: Illegal Type of Expression</w:t>
        <w:t xml:space="preserve"> 145: Type Conflict</w:t>
        <w:t xml:space="preserve"> 146: Assignment of Files not Allowed</w:t>
        <w:t xml:space="preserve"> 147: Label Type Incompatible with Selecting Expression</w:t>
        <w:t xml:space="preserve"> 148: Subrange Bounds must be Scalar</w:t>
        <w:t xml:space="preserve"> 149: Index Type must not be Integer</w:t>
        <w:t xml:space="preserve"> 150: Assignment to Standard Function is not Allowed</w:t>
        <w:t xml:space="preserve"> 151: Assignment to Formal Function is not Allowed</w:t>
        <w:t xml:space="preserve"> 152: No such Field in this Record</w:t>
        <w:t xml:space="preserve"> 153: Type Error in READ</w:t>
        <w:t xml:space="preserve"> 154: Actual Parameter must be a Variable</w:t>
        <w:t xml:space="preserve"> 155: Control Variable must be Neither Formal nor Non-Local</w:t>
        <w:t xml:space="preserve"> 156: Multi-defined Case Label</w:t>
        <w:t xml:space="preserve"> 157: Too Many Cases in CASE Statement</w:t>
        <w:t xml:space="preserve"> 158: Missing Corresponding Variant Declaration</w:t>
        <w:t xml:space="preserve"> 159: Real or String Tagfields not Allowed</w:t>
        <w:t xml:space="preserve"> 160: Previous Declaration was not Forward</w:t>
        <w:t xml:space="preserve"> 161: Again Forward Declared</w:t>
        <w:t xml:space="preserve"> 162: Parameter Size must be Constant</w:t>
        <w:t xml:space="preserve"> 163: Missing Variant in Declaration</w:t>
        <w:t xml:space="preserve"> 164: Substitution of Standard Proc./Funct. not Allowed</w:t>
        <w:t xml:space="preserve"> 165: Multi-defined Label</w:t>
        <w:t xml:space="preserve"> 166: Multi-declared label</w:t>
        <w:t xml:space="preserve"> 167: Undeclared Label</w:t>
        <w:t xml:space="preserve"> 168: Undefined Label</w:t>
        <w:t xml:space="preserve"> 169: Error in Base Set</w:t>
        <w:t xml:space="preserve"> 170: Value Parameter expected</w:t>
        <w:t xml:space="preserve"> 171: Standard File was Re-declared</w:t>
        <w:t xml:space="preserve"> 172: Undeclared External File</w:t>
        <w:t xml:space="preserve"> 173: (Not Relevant)</w:t>
        <w:t xml:space="preserve"> 174: Pascal Procedure or Function expected</w:t>
        <w:t xml:space="preserve"> 175: Missing Input File</w:t>
        <w:t xml:space="preserve"> 176: Missing Output File</w:t>
        <w:t xml:space="preserve"> 201: Error in Real Constant: Digit expected</w:t>
        <w:t xml:space="preserve"> 202: String Constant must not Exceed Source Line</w:t>
        <w:t xml:space="preserve"> 203: Integer Constant Exceeds Range</w:t>
        <w:t xml:space="preserve"> 204: (not Relevant)</w:t>
        <w:t xml:space="preserve"> 250: Too Many Nested Scopes of Identifiers</w:t>
        <w:t xml:space="preserve"> 251: Too many Nested Procedures and/or Functions</w:t>
        <w:t xml:space="preserve"> 252: Too many Forward References or Procedure Entries</w:t>
        <w:t xml:space="preserve"> 253: Procedure Too Long</w:t>
        <w:t xml:space="preserve"> 254: Too Many Long Constants in this Procedure</w:t>
        <w:t xml:space="preserve"> 255: Too Many Errors in this Source Line</w:t>
        <w:t xml:space="preserve"> 256: Too Many External References</w:t>
        <w:t xml:space="preserve"> 257: Too Many Externals</w:t>
        <w:t xml:space="preserve"> 258: Too Many Local Files</w:t>
        <w:t xml:space="preserve"> 259: Expression Too Complicated</w:t>
        <w:t xml:space="preserve"> 300: Division by Zero</w:t>
        <w:t xml:space="preserve"> 301: No Case Provided for this Value</w:t>
        <w:t xml:space="preserve"> 302: Index Expression Out of Bounds</w:t>
        <w:t xml:space="preserve"> 303: Value to be Assigned is Out of Bounds</w:t>
        <w:t xml:space="preserve"> 304: Element Expression Out of Range</w:t>
        <w:t xml:space="preserve"> 398: Implementation Restriction</w:t>
        <w:t xml:space="preserve"> 399: Variable Dimension Arrays not Implemented</w:t>
        <w:t>1000: "." Missing</w:t>
        <w:t>1001: Out of Memory</w:t>
        <w:t>APPENDIX B/SAMPLE PROGRAMS</w:t>
        <w:t>(*sample 1*)</w:t>
        <w:t>(* SAMPLE TINY PASCAL PROGRAM  BY H.  YUEN *)</w:t>
        <w:t>VAR X0,Y0,X,Y,K,F:INTEGER;</w:t>
        <w:t>BEGIN</w:t>
        <w:t xml:space="preserve">   X0:=13000; Y0:=18000; F:=11;</w:t>
        <w:t xml:space="preserve">   REPEAT X:=X0; Y:=Y0; WRITE(15,28,31);</w:t>
        <w:t xml:space="preserve">      FOR K:=1 TO 1000 DO BEGIN</w:t>
        <w:t xml:space="preserve">         X:=X+Y DIV 4; Y:=Y-X DIV 5;</w:t>
        <w:t xml:space="preserve">         PLOT(X SHR 8,Y SHR 8,1) END</w:t>
        <w:t xml:space="preserve">      X0:=X0+X0 DIV F; Y0:=Y0+Y0 DIV F;</w:t>
        <w:t xml:space="preserve">      F:=F+F DIV 6</w:t>
        <w:t xml:space="preserve">   UNTIL F&gt;70; WRITE(28,31,'THE SHOW IS OVER')</w:t>
        <w:t>END.</w:t>
        <w:t>(*sample 2*)</w:t>
        <w:t>(*PLOT HILBERT CURVES OF ORDERS 1 TO N*)</w:t>
        <w:t>CONST N=4; H0=32;</w:t>
        <w:t>VAR I,H,X,Y,X0,Y0,U,V:INTEGER;</w:t>
        <w:t>PROC MOVE;</w:t>
        <w:t>VAR I,J:INTEGER;</w:t>
        <w:t xml:space="preserve">   FUNC MIN(A,B);</w:t>
        <w:t xml:space="preserve">      BEGIN IF A&gt;B THEN MIN:=B ELSE MIN:=A END;</w:t>
        <w:t xml:space="preserve">   FUNC MAX(A,B);</w:t>
        <w:t xml:space="preserve">      BEGIN IF A&lt;B THEN MAX:=B ELSE MAX:=A END;</w:t>
        <w:t xml:space="preserve">   BEGIN FOR I:=MIN(X,U) TO MAX(X,U) DO</w:t>
        <w:t xml:space="preserve">      FOR J:=MIN(Y,V) TO MAX(Y,V) DO</w:t>
        <w:t xml:space="preserve">         PLOT(I,J,1);</w:t>
        <w:t xml:space="preserve">      U:=X; V:=Y</w:t>
        <w:t xml:space="preserve">   END;</w:t>
        <w:t>PROC P(TYP,I);</w:t>
        <w:t xml:space="preserve">   BEGIN IF I&gt;0 THEN</w:t>
        <w:t xml:space="preserve">      CASE TYP OF</w:t>
        <w:t>1:      BEGIN P(4,I-1); X:=X-H; MOVE;</w:t>
        <w:t xml:space="preserve">            P(1,I-1); Y:=Y-H; MOVE;</w:t>
        <w:t xml:space="preserve">            P(1,I-1); X:=X+H; MOVE;</w:t>
        <w:t xml:space="preserve">            P(2,I-1) END;</w:t>
        <w:t>2:      BEGIN P(3,I-1); Y:=Y+H; MOVE;</w:t>
        <w:t xml:space="preserve">            P(2,I-1); X:=X+H; MOVE;</w:t>
        <w:t xml:space="preserve">            P(2,I-1); Y:=Y-H; MOVE;</w:t>
        <w:t xml:space="preserve">            P(1,I-1) END;</w:t>
        <w:t>3:      BEGIN P(2,I-1); X:=X+H; MOVE;</w:t>
        <w:t xml:space="preserve">            P(3,I-1); Y:=Y+H; MOVE;</w:t>
        <w:t xml:space="preserve">            P(3,I-1); A:=X-H; MOVE;</w:t>
        <w:t xml:space="preserve">            P(4,I-1) END;</w:t>
        <w:t>4:      BEGIN P(1,I-1); Y:=Y-H; MOVE;</w:t>
        <w:t xml:space="preserve">            P(4,I-1); X:=X-H; MOVE;</w:t>
        <w:t xml:space="preserve">            P(4,I-1); Y:=Y+H; MOVE;</w:t>
        <w:t xml:space="preserve">            P(3,I-1) END</w:t>
        <w:t xml:space="preserve">       END</w:t>
        <w:t xml:space="preserve">    END;</w:t>
        <w:t>BEGIN (*MAIN*)</w:t>
        <w:t xml:space="preserve">   WRITE(15,28,31,13,' HILBERT CURVES ');</w:t>
        <w:t xml:space="preserve">   I:=0; H:=H0; X0:=H DIV 2; Y0:=X0;</w:t>
        <w:t xml:space="preserve">   REPEAT I:=I+1; H:=H DIV 2;</w:t>
        <w:t xml:space="preserve">      X0:=X0+H DIV 2; Y0:=Y0+H DIV 2;</w:t>
        <w:t xml:space="preserve">      X:=X0+(I-1)*32; Y:=Y0+10; U:=X; V:=Y;</w:t>
        <w:t xml:space="preserve">      P(1,I)</w:t>
        <w:t xml:space="preserve">   UNTIL I=N</w:t>
        <w:t>END.</w:t>
        <w:t>(*sample 3*)</w:t>
        <w:t>(*BLOCKADE   BY K.M.CHUNG   4/26/79*)</w:t>
        <w:t>VAR I,J,SPEED,ABORT,BLNK:INTEGER;</w:t>
        <w:t xml:space="preserve">   SCORE,MARK,MOVE,CURSOR:ARRAY(1) OF INTEGER;</w:t>
        <w:t>PROC PSCORE;</w:t>
        <w:t xml:space="preserve">   BEGIN WRITE(SCORE(0)#);</w:t>
        <w:t xml:space="preserve">      MEMW(%4020):=%3FFE; (*SET CURSOR*)</w:t>
        <w:t xml:space="preserve">      WRITE(SCORE(1)#) END;</w:t>
        <w:t>PROC BLINK;</w:t>
        <w:t>VAR T,K,DELAY:INTEGER;</w:t>
        <w:t xml:space="preserve">   BEGIN T:=CURSOR(I)-MOVE(I);</w:t>
        <w:t xml:space="preserve">      FOR K:=1 TO 30 DO BEGIN</w:t>
        <w:t xml:space="preserve">         FOR DELAY:=1 TO 100 DO;</w:t>
        <w:t xml:space="preserve">         IF MEMW(T)=BLNK THEN MEMW(T):=MARK(I)</w:t>
        <w:t xml:space="preserve">            ELSE MEMW(T)=BLNK</w:t>
        <w:t xml:space="preserve">         END</w:t>
        <w:t xml:space="preserve">   END;</w:t>
        <w:t>BEGIN WRITE('SPEED(1-10)');</w:t>
        <w:t xml:space="preserve">   READ(SPEED#); SPEED:=SPEED*10;</w:t>
        <w:t xml:space="preserve">   MARK(0):='*'+'*'SHL 8; MARK(1):='('+')'SHL 8;</w:t>
        <w:t xml:space="preserve">   BLNK:=' '+' 'SHL 8;</w:t>
        <w:t xml:space="preserve">   SCORE(0):=0; SCORE(1):=0;</w:t>
        <w:t xml:space="preserve">   REPEAT WRITE(15,28,31); (*TURN OFF CURSOR, CLEAR SCREEN*)</w:t>
        <w:t xml:space="preserve">      FOR I:=9 TO 117 DO BEGIN</w:t>
        <w:t xml:space="preserve">         PLOT(I,1,1); PLOT(I,45,1) END;</w:t>
        <w:t xml:space="preserve">      FOR I:=1 TO 45 DO BEGIN</w:t>
        <w:t xml:space="preserve">         PLOT(9,I,1); PLOT(10,I,1);</w:t>
        <w:t xml:space="preserve">         PLOT(116,I,1); PLOT(117,I,1) END;</w:t>
        <w:t xml:space="preserve">      CURSOR(0):=%3C00+64*4+12;</w:t>
        <w:t xml:space="preserve">      CURSOR(1):=%4000-64*4-16;</w:t>
        <w:t xml:space="preserve">      FOR J:=0 TO 1 DO MEMW(CURSOR(J)):=MARK(J);</w:t>
        <w:t xml:space="preserve">      MOVE(0)=64; MOVE(1)=-64;</w:t>
        <w:t xml:space="preserve">      I:=1; ABORT:=0; PSCORE;</w:t>
        <w:t xml:space="preserve">      REPEAT UNTIL INKEY&lt;&gt;0; (*HIT ANY KEY TO START*)</w:t>
        <w:t xml:space="preserve">      REPEAT I:=1-I;</w:t>
        <w:t xml:space="preserve">         FOR J=1 TO SPEED DO</w:t>
        <w:t xml:space="preserve">            CASE INKEY OF</w:t>
        <w:t xml:space="preserve">                'W':MOVE(0):=-64; 'X':MOVE(0):=64;</w:t>
        <w:t xml:space="preserve">                'D':MOVE(0):=2;   'A':MOVE(0):=-2;</w:t>
        <w:t xml:space="preserve">                'O':MOVE(1):=-64; '.':MOVE(1):=64;</w:t>
        <w:t xml:space="preserve">                ';':MOVE(1):=2;   'K':MOVE(1):=-2;</w:t>
        <w:t xml:space="preserve">            END;</w:t>
        <w:t xml:space="preserve">         CURSOR(I):=CURSOR(I)+MOVE(I);</w:t>
        <w:t xml:space="preserve">         IF MEMW(CURSOR(I))=BLNK THEN MEMW(CURSOR(I)):=MARK(I)</w:t>
        <w:t xml:space="preserve">         ELSE BEGIN SCORE(1-I):=SCORE(1-I)+1;</w:t>
        <w:t xml:space="preserve">            ABORT:=1; BLINK END</w:t>
        <w:t xml:space="preserve">      UNTIL ABORT</w:t>
        <w:t xml:space="preserve">   UNTIL SCORE(1-I)&gt;=10</w:t>
        <w:t>END.</w:t>
        <w:t>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