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cerer of Claymorgue Castle        Par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e of the trickier games from Adventure International. Sever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s in the game have more than one solution, but in each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ly one right way to solve the puzzle. Also, some of the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random nature to them, and you'll be warned about them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. As with all games, it's best to save every now and then,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mis-step along the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bject is fairly simple: you're supposed to explore a (somewh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rted castle and its environs, and find 13 magic stars. You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spells to help you, and you will come across others as you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game. Most of the spells are necessary, however this walk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using two of them optional. More about that later, let's get star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begin in a field in front of a castle with a raised drawbridge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oing inside soon enough; right now, it's time to collect you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. Just dig where you're standing, and you'll find the first on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game will not always tell you what you've found; sometimes 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is "got something". In this case, the "something" is a st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go West into the Enchanted Forest. No matter which way you go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except East, you'll always be in the Forest. That's not impor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can do everything you need right where you are. At the mo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about to get on Smokey the Bear's hit list, by burning dow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 your fire spell at a tree, and it will be come a pile of ashes.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hes, and you'll get another "something", your second st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at in hand, go East to the field again, and then go into the mo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sleeping moat monsters lie, hold your breath, and swim down twic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ggy towel is floating around here; get that, and swim once to the E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! You're in a pool of dirty water, facing a cabinet. Breathe aga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cabinet, to obtain yet another mysterious "something",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iss sp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, everybody out of the pool! Now you're in a kitchen with a c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 on the floor. Grab the crate, and go South to the Courtyard.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see a pretty Magic Fountain (more about that later), along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bricks and another spell, Permeability. Drop your stars and the W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en's spell here. The Queen's spell is one of the optional spells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really need it (when you have the broken glass from the chandel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ng the Queen's spell forms the glass into a magic mirr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 South into the Plain Room. There is nothing more suspiciou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 game than a completely empty room, so of course there must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than meets the eye. Pull on the West wall. Sonuvagun! The wall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w you're in another room, with the Methuselah and Unravel spells.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and go East in to the Plain Room, then push on the East wall. Ah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e moved too, and now you're in the Dusty 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ll be coming back this way again, but for now,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 the (Open Sesame) Seed spell on the door. This is to save you so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on when you return here. Now that the door is open, go back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me to the Courtyard. Drop off the Methuselah spell here, and go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all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n't that a pretty chandelier? I wouldn't be surprised if somethi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there, not to mention higher up in the loft you can't reach.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ways around that! Cast the Unravel spell on the rope, then ge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! Sometimes the rope comes apart right away, and sometimes it t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moves (one of the random events). Either way, you don't want to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for the big crash, and besides, you have other things to d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cerer of Claymorgue Castle      Part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ve the Ballroom, and go back to the Plain Room. This time,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wall, and you're at the top of the condemned stairs. Pick up the st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go down. Rats!! Nasty-looking, too. Fortunately, there's way of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. Cast the Lycanthrope spell, and you will turn into a ferre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s will scurry away into a hole. Now it's your turn: go into the ho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You're under the stairs, and there's another star. Grab that, an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hrough the hole again (don't waste time, or you won't be abl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out when you resume human for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walk up (important to say "walk" here!) the stairs and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yard. Drop off the stars, then go West. Here you're at the 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bridge. Pull the lever, and the bridge will lower over the moa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r will also break off in your hand. That's nothing to worry abou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rop the wood, because there's no use for it in the game, and the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nto the drawbri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comes the fun part. From now, until the time you come dow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ft in the ballroom, your movements *must* be exact. The Bliss spell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bout to use, will last long enough to get everything done, so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don't waste time. You may want to save the game at this poin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you don't manage it all the first time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, into the moat! Once again, hold your breath, and swim down.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mming down until you reach the bottom. Look at the bottom, and,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, you pick up a "something" (another star). Of course, by now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bout out of air, so cast the Bliss spell, and you will be prop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ut of the moat, into the field again! Whew! Take a deep breath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ack over the drawbridge into the cas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re, go straight to the Plain Room, push the East wall, an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open stone door. Then it's down the stairs to the lava st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soggy towel? Well, here's where we get it all nice and d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wring the towel. Then, go into the lava stream (you're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iss spell), and drop the towel there, and after that head South,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tto. Take the star and the Dizzy Dean spell, then go Nor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va. Pick up the now-dry towel, and continue North to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i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 up the stairs, through the Dusty and Plain rooms, into the Courty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ck into the Ballroom. By now, the chandelier has fallen, bu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pretty much in one piece. Climb the chandelier. Be careful not to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on the broken glass, and ignore the star for now. Cast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, and the chandelier will rise straight up. How about tha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you're high enough to get to the loft. Of course, as soon as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ft, the chandelier will fall, but don't worry about it.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ion, and now throw the crate. Crash! Must be a long way down. Speak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the only way to get there is to jump, so do that little thing. Whoos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thing the Bliss spell is still working!! Now you can get the sta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delier, and then climb onto the c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ha! The fall from the loft broke the crate, and now there's a hole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to the hole, and take the piece of metal that's there. What coul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? As a matter of fact, it happens to be a can opener, which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ing pretty soon, so go back out the hole and jump off the c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cerer of Claymorgue Castle      Part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, it's back to the Courtyard again. Drop off your stars, and return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(talk about deja vu!) to the Plain Room. This time, you're ab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floor, but you need a little something first, so go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ty Room, and get some dust, then return to the Plain Room. Take a swi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tion (it makes you invisible), then push on the floor. Oops!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 into a dragon's lair! Good thing he can't see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b the star, then look at the dragon. Sure enough, you g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mething" (a star, what else?). Time is growing short, though,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ion won't last forever. Throw the dust, and the dragon will give a migh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eze, moving away from a hole in the wall. Go through the hole, 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another room, where you'll see a star and the Firefly spel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fly spell is the other otpional spell; take it or not as you p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make sure you get the st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n it's through the hole and up again to the Plain Room, and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rtyard once again. Take the firebricks, and look up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ments. By gosh, there's a tin can up there! However, I doub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what it takes to make an accurate throw with the bricks. So, now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cast the Dizzy spell. And here is another of those random ev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throw the bricks at the can to knock it down, but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manage it the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miss, just go out to the drawbridge, and you'll find the bri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them up, and try from where you are to knock it down again. Soon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, (hopefully sooner), you'll get the can. Open it with the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l, look inside, and, yes friends, pick up a "something"(bet I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you it's a star). Drop the metal and the can, and make your way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urty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ight, you are getting near the end now, and it's time to start 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some of those stars (no littering allowed in castles!). Drop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holding except the stars and the Yoho spell. Get the Perm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, and as many more stars as you can carry. You ought to be able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stars, plus the Yoho and Permea spells. Now, leave the castl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bridge, and go into the Enchanted Fo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took the Firefly spell, now's the time to cast it (you'll glow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refly, thus providing light). Cast the Permea spell, and you'll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tree into an opening inside it. Written on the wall is the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rop stars here". So, drop all the stars you have, then cast Yoho. I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pell that works twice, and it a very odd way. The first time,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rom wherever you are, and leaves you in front of the castle.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use it, it takes you back to the place where you first use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ans, the next time you use Yoho, it will take you back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w! Ok, now it's time for the hard part. Back to the Courtyard, and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ll the remaining stars, as well as the towel and the Methuselah sp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other good place to save the game, since what follows also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nature. Now, you've probably been wondering about that fount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star in there, all right. However, that fountain ain't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gic" for noth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fact, it's a Fountain of Youth, and as soon as you step into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growing younger! And younger, and younger until there's no more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ak of. Good thing for you that you have the Methuselah spell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 lets get this over wit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 into the Fountain, take the star, and climb the centerpiece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 the top, dry yourself off, and cast the Methuselah spell. Don't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oves here, or it will be too late. Now, go down the dark shaft,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ngeon. There is a star here (whether you can see it or not);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and cast Yoho. Now you're back in the tree. Drop all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, and say "score". Ta-da!!! You did it!! (Ok, so you had a little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ill deserve congratulations for getting through this one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a-da!!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