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M=3 PL=66 BM=63&gt;*This documentation was released December, 1981&gt;*for version 3.0&gt;# EPSON control codes 14,27,69,27,71,27,81,&gt;#?  align paper  SCRIPLUS 3.0&gt;#27,72,               Copyright 1981 by Rostek                Written by Roger Junk                 All rights reserved              Distributed by: Breeze/QSD               Published by: PowerSoftSCRIPLUS permanently modifies SCRIPSIT(c) disk version to provide the following features:   1) The user can send commands to the printer to activate      special formats and functions   2) Printer output can be halted so that the user can           insert text or change print heads   3) SCRIPLUS will  not crash  programs  protected in high       memory   4) "END" returns to  DOS READY  instead of rebooting the       operating system   5) The initial line feed is changed to a carriage return       to empty the text buffer   6) The user can  ALPHABETICALLY  list  a  disk directory       from within SCRIPLUS and Fetch, Chain, or Kill any          file right from the display!   7) Optionally select automatic  line feed after carriage       return   8) Support custom printer drivers (not included)   9) Either SCRIPSIT/UC or SCRIPSIT/LC can be modified,      (Mod I). Mod III version modifies the new SCRIPSIT      ver. 3.2 on 1.3 DOS as well as the other Mod III      versions. SCRIPLUS removes ALL backup protection for      your safety! Can be copied over to YOUR favorite DOS!  10) SCRIPLUS will work with all well-known operating       systems Mod I or III. (LDOS, DOSPLUS, NEWDOS/80,      TRSDOS(tm), DoublDOS, and DoubleZAP patches)SCRIPSIT is a registered trademark of the Tandy CorporationTRSDOS is a registered trademark of the Tandy CorporationLDOS, DOSPLUS, NEWDOS/80, DoubleDos, and DoubleZAP are ALL copyrighted products of their respective companies. This product's purpose is to enhance the use of SCRIPSIT(tm) with their operating system. This guide was printed with SCRIPLUS and an EPSON MX-80 printer.                                                                                                                        &gt;#12*32,21*95,27,69,13,SCRIPLUS INSTALLATIONUse one of your backup copies of SCRIPSIT (NOT the master) and kill off any unwanted files or utilities or move them to other diskettes to make enough free space available for SCRIPLUS, the modification program, and the documentation files. (About 33 grans for Model I or about 55 grans for Model III.)Then boot in the SCRIPLUS diskette and follow the prompts for transferring files to your SCRIPSIT(c) diskette.  You MUST transfer SPLUS1/CMD (Model I), SPLUS3/CMD (Model III) or SPLUS123/CMD (Mod III computer and Mod I SCRIPSIT(c).After all selected files have been transferred, you will be able to build the SCRIPLUS/CMD program.  Boot in the SCRIPSIT(c) diskette and type SPLUS1, or SPLUS3, or SPLUS123 to execute the modification file.  (If you are a Model I owner and wish to modify SCRIPSIT/UC(c), hold down the "U" key while the program is loading.  Release the key when you see the display "LOADING SCRIPSIT/UC".)The screen will clear and the query            CHANGE CONFIGURATION?will be displayed. Answer N &lt;enter&gt; if the preconfigured conditions are acceptable. Otherwise answer Y &lt;enter&gt; and you will be prompted for your particular configuration requirements. Refer to the section "SCRIPLUS CONFIGURATION" for a description of the options. Acceptable responses to the "Memory Size?  Answer is ALWAYS?" query are Q &lt;enter&gt; or just &lt;enter&gt;. The other questions can be answered with Y, N, or Q followed by &lt;enter&gt;. Reply Q &lt;enter&gt; if you would like to be prompted for configuration information when the program is booted up. After the last query, the configuration changes will be patched into SCRIPLUS.At this point the patched version of SCRIPSIT(c) will be dumped to your diskette with the filename "SCRIPLUS/CMD".That does it!  You now have a very good word processor that has been enhanced with some powerful features. This document could not have been printed without them.Call up the new program by typing:    SCRIPLUS/CMD &lt;enter&gt;If you wish to answer all configuration questions, just press the &lt;shift&gt; key while the program is loading and hold it down until the first question is displayed. Then provide the appropriate responses to the prompts.If you are using an operating system OTHER than TRSDOS(c), follow YOUR system's directions for converting TRSDOS files to YOUR DOS. Or you may use SUPER UTILITY PLUS, which can convert ANY DOS to ANY other DOS. For LDOS users, DO NOT, repeat, DO NOT apply the LDOS patch for SCRIPSIT. SCRIPLUS takes care of HIGH$, so DON'T use it with SCRIPLUS. Use a virgin copy.DOSPLUS users DO apply the DOSPLUS patch FIRST! Then apply SCRIPLUS. Confusing, I know, but.....&gt;#underline INTRODUCTION 12*&lt; &gt;12*95, CAR. RET. 13,INTRODUCTIONThis guide will provide you with all the information that you need to execute the special functions and commands that SCRIPLUS 3.0 adds to SCRIPSIT(c).  Several examples illustrate how the program will work with a given printer.  IF YOUR PRINTER IS NOT ONE OF THOSE USED IN THE EXAMPLES, THEN THE CONTROL CODES WILL PROBABLY BE DIFFERENT. (I think it's a law.. can't these guys get together on something as important as a standard set of printer codes!?).SCRIPLUS has been designed to be compatible with a wide variety of printers, especially the dot-matrix printers.  You will be able to command any function that the printer is capable of performing and, with a little manipulation, a few things that the printer manufacturers didn't provide for.It will be assumed that you have a working knowledge of SCRIPSIT(c) as it is beyond the scope of this guide to teach the broad array of features of this fine program.SCRIPSIT(c) is not provided on the diskette and should be purchased from Radio Shack or an authorized distributor.WE WILL NOT SUPPORT BOOT-LEG COPIES OF SCRIPSIT!&gt;#12*&lt; &gt; 12*95,13,REGISTRATIONUpon receiving your copy of SCRIPLUS, please fill out and mail the attached registration form. All registered owners will be notified regarding changes, enhancements, and new releases of coming programs. Be sure to copy the serial number from the diskette label onto the form.&gt;#12*&lt; &gt; 19*95,13,PROGRAM DESCRIPTIONSCRIPLUS is a modification to SCRIPSIT(c) which enables you to take advantage of the special functions, features, and print formats of your printer while your document is being printed.  For example, you can:&gt;#14, 15*&lt; expanded&gt; 20,13,        change to                  print,&gt;# 15,27,70,71*&lt; characters&gt; 13,&gt;#18,27,69,        change the number of         per inch,&gt;#23*&lt; &gt; 9*95,13,        or underline,all in accordance with the limitations and capabilities of your printer.  Notice that you can underline and print condensed characters in the middle of a line, features not available on the printer that was used to print this guide. More about this later.To enable these special functions, decimal numbers (control codes) which represent the print control commands are assembled in a new control code line which is similar to SCRIPSIT(c) format or comment lines.  In addition to the control codes, this new line may also contain comments and special text.The control code line is easily used by following some simple rules :&gt;J=N   1) It must begin with a greater-than sign and a number         sign ( &gt;# ), it may be as long as necessary, and it         is terminated by &lt;ENTER&gt;.   2) It must be placed after a line or paragraph boundary        marker or another control code line. (It will be ig-        ored if it is the first line on a page, or if it            follows a format line or a comment line.)   3) Comments can be inserted anywhere in the line and           must be followed by a space or by  &lt;ENTER&gt; .   4) The control code commands are entered as decimal            numbers followed by a comma.  Codes not followed by a       comma will be ignored.   5) Imbedded spaces are ignored and cause the routine to        scan to the next control code.   6) Characters (text) enclosed within &lt; &gt; will be printed       starting at the current carriage position   7) A single control code or text character can be re-          peated up to 132 times by placing an asterisk (*) be-       tween the multiplier and the object code.&gt;#12*32,8*95,13,&gt;J=YEXAMPLESAll of the rules are more fully explained by the following examples. They are presented in the same order as the rules appear in the above list. Hopefully these examples will clearly illustrate the procedures.1) This one is easy since it is self-explanatory. The control code line is set apart from text lines by beginning the line with the symbol pair  &gt;#  .&gt;#27,71,&gt;#12*32,62,35,&lt; this is a control code line&gt;172,&gt;#27,72,Like the SCRIPSIT format and comment lines, the control code line must be left-justified on the screen. Terminate the line by pressing  &lt;ENTER&gt; .2) Control code lines must follow a line boundary marker ++&gt;#41*32,45,13,a paragraph boundary marker (&gt;),  or another  control  codeline properly terminated by  &lt;ENTER&gt; . It will be ignored if it follows a format line or a comment line. It will also be ignored if it is the first line of a page.&gt;#27,71,12*32,&lt;.....some text ends.&gt;172,&gt;#12*32,62,&lt;# a valid control code line&gt;172,&gt;#12*32,62,&lt;#also valid&gt;172,&gt;#12*32,62,&lt;LM=6&gt;172,&gt;#12*32,62,&lt;# this control code line will be ignored&gt;172,&gt;#27,72,Start a page with an initial  &lt;ENTER&gt; if it is necessary to issue control codes prior to printing text. This is the only way to change print formats at the beginning of a page or at the start of the document.&gt;#12*32,27,71,172,&gt;#12*32,62,&lt;# a valid control code line for the start of a page&gt;172,&gt;#27,72,3) You can insert comments anywhere in the line to identify the functions of the codes you send. Just remember to follow the comment with a space or &lt;ENTER&gt; .&gt;#12*32,27,71,62,&lt;# MX-80 code for double print 27,71,&gt;172,&gt;#27,72,4) All control code commands are entered as decimal numbers. This format was chosen because it is compatible with the BASIC LPRINT CHR$() statements that have often been used to set up the printer prior to using SCRIPSIT.    Each decimal code must be followed by a comma.&gt;#12*32,27,71,62,&lt;# expanded print 14, enhanced 27,69, and double print 27,71,&gt;172,&gt;#27,72,is an example of a control code line for an EPSON MX-80 printer.Suppose you want to print something expanded for a header or for emphasis. Several printers provide this feature.&gt;#14,&gt;LM=6THIS IS A HEADER&gt;#20,&gt;LM=12To get this printout with an EPSON MX-80 printer you would type:&gt;#27,71,12*32,62,&lt;#14,&gt;172,&lt;            control code&gt;#12*32,62,&lt;LM=6&gt;172,&lt;            adjust margin&gt;#12*32,&lt;THIS IS A HEADER&gt;172,&gt;#12*32,62,&lt;#20,&gt;172,&lt;            back to normal&gt;#12*32,62,&lt;LM=12&gt;172,&lt;           readjust margin&gt;#27,72,With an OKIDATA Microline 80 (or 82a/83a) printer, type:&gt;#12*32,27,69,27,71,62,&lt;#31,&gt;172,&gt;#12*32,62,&lt;LM=6&gt;172,&gt;#12*32,&lt;THIS IS A HEADER&gt;172,&gt;#12*32,62,&lt;#30,&gt;172,&gt;#12*32,62,&lt;LM=12&gt;172,&gt;#27,72,Remember, the control code line must be preceded by a line (or paragraph) boundary marker, a rule that is easily forgotten when you are beginning the document or starting a new page.The control code line can be used to print characters that do not appear on the keyboard. Typing this code:&gt;#12*32,62,27,71,&lt;#12*32,91,92,93,94,95,96,123,124,125,126,198,32,205,&gt;172,&gt;#27,72,will produce this printout&gt;#12*32,91,92,93,94,95,96,123,124,125,126,198,32,205,on an MX-80 printer. Did you notice the graphics?You can also control paper movement by sending the appropriate control codes for the number of lines per inch, horizontal and vertical tabs, etc.5) Each control code must be terminated by a comma, NOT a space. A space will abort the transmission of any code that was interpreted following the last comma. (That's why comments can be included in the control code line.) In these two examples, control code 71 will not be sent to the printer.&gt;#12*32,27,71,62,&lt;#27,71 MX-80 code&gt;172,&gt;#12*32,62,&lt;#27,71&gt;172,&gt;#27,72,6) You can print partial lines of text from within a control code line. (Only if you can configure the printer for serarate carriage return and line feed functions. Read the section on Configuring The Printer.) This feature is useful if you want to change print format in the middle of a line.  Text contained within the control code line must be preceded by a less-than sign and end with a greater-than sign.&gt;#27,71,&gt;LM=11 &gt;#33*32,27,71,&lt;easily&gt; 13, ++ &gt;#27,72,MX-80 control codes ++ Print formats can be        mixed. ++&gt;#27,72,&gt;LM=12The above lines produce the following printed text:&gt;#33*32,27,71,&lt;easily&gt;13,&gt;#27,72,Print formats can be        mixed.Since SCRIPLUS text is not controlled by SCRIPSIT(c) format lines, you are required to exercise extra care when assembling these text lines to produce the desired justification, etc.  Also, you must follow a partial text line with a carriage return control code before you return to regular text typing. (Control code 13 in the above example.)You can also print complete lines of text from within the control code line. Each line of text must be followed by a carriage return (and a line feed if auto line feed has been selected).  If you send the carriage return and line feed codes from the control code line, SCRIPSIT(c) will not know about these lines  and can not  count them  for proper page &gt;TM=6 BM=60length. A better way is to follow the completed control code line with another &lt;ENTER&gt; , like this:&gt;#27,71,&gt;LM=11 &gt;#12*32,&lt;A complete text line including graphics,etc.&gt; ++ &gt;#27,72,&gt;LM=12which prints out like this:A complete text line including graphics, etc.7) Any control code or the first character following the less-than sign (&lt;) can be repeated up to 132 times by placing an asterisk (*) between the multiplier and the code that you want repeated.&gt;#27,71,&gt;LM=11 &gt;#12*32,4*&lt;$500.00&gt;62,&lt;3*33, exclamation mark&gt; ++ &gt;#27,72,&gt;LM=12prints out like this:&gt;#12*32,4*&lt;$500.00&gt;3*33,The "12*32," prints the left margin spaces;    "4*&lt;$&gt;"  prints four dollar signs;    "3*33,"  prints three exclamation marks.Notice that "500.00" is printed normally.&gt;#12*32,16*95,13,PRINTOUT CONTROLA question mark (?) in the control code line is used by SCRIPLUS to halt printer output to allow the user to change print wheels, insert text, position the paper for forms alignment, or something I haven't thought of yet.  During the pause, the screen will clear, any prompt typed after the "?" will be displayed, and a blinking cursor will prompt you for input.  Type in whatever you like and use the left and right arrow keys to move the cursor for corrections.  Be sure that the cursor is at the end of the text you have typed before you hit &lt;enter&gt;.  Depress &lt;ENTER&gt; to print the inserted text and/or to continue printing.  Text must be inserted into a SCRIPLUS-controlled text line that is assembled within a control code line. (Remember to follow the line with an extra &lt;ENTER&gt; to advance the line counter. Refer to rule 6 explanation.)  For example:&gt;#27,71,&gt;LM=11 &gt;#12*&lt; Dear &gt;? insert name ++ &gt;#&lt;,&gt;++ ++&gt;#27,72,&gt;LM=12This sequence will prompt you for text (" insert name " will be displayed), print 12 spaces, "Dear ", whatever you type in, and add the comma.  The extra &lt;ENTER&gt; will issue the carriage return and line feed and then normal printing will continue.&gt;#12*32,19*95,13,DIRECTORY FUNCTIONSYou can read the disk directory from within SCRIPLUS by pressing &lt;BREAK&gt; and then, on the command line, by typing a colon (:) followed by the drive number. If the drive number is not specified, drive 0 will be assumed.  No space is allowed between the colon and the drive number.  Do not specify a drive number that is not available.Free grans will be displayed first.  Then the first 63 files (if there are that many or more) will be displayed in as many as four columns, and alphabetized.  After you touch &lt;ENTER&gt; (or virtually any other key), the next group of files will be alphabetically displayed, and so on until all files have been displayed.While in the display mode, several keys have special functions:      P  =  (P)rint the display      S  =  (S)can the file list using the up and down            arrow keys      E  =  (E)xit the scan mode      K  =  (K)ill a selected file (scan mode)      F  =  (F)etch a selected file (scan mode)      C  =  (C)hain load a selected file (scan mode)Each display can be dumped to the line printer by pressing the "P" key.  The printout can be aborted by touching the &lt;CLEAR&gt; key.If you want to (K)ill, (F)etch, or (C)hain a file, press the "S" key to get a blinking cursor in the upper left corner, and use the up and down arrow keys to move the cursor through the list, positioning the cursor on the file name that you want.  You have full, wrap-around control of the cursor (which means that you can move from upper left to lower right by depressing the up arrow or from lower right to upper left with the down arrow key.)If you are killing files, press the "K" key to kill the file (as indicated by the blinking cursor) which will then be erased from the screen.  This action is NOT reversible.  The kill function will begin as soon as you touch the "K" key.  Know what you are doing.  After you finish killing files, press the "E" key to exit the cursor mode (unless you want to load files).  Then press "P" if you want another printout, or press &lt;ENTER&gt; to get the next page or return to the text mode.To load a file into the text buffer, position the cursor on the file name and press the "C" key if you are chaining (or merging) the requested file with material already in the text buffer.  Or press the "F" key to fetch the requested file.  Just touch the appropriate key and the file will be loaded into the text buffer and you will be placed in the text mode.  (We know that the "L" key is used by SCRIPLUS to load in a file from the SPECIAL COMMAND line but the "F" key was chosen here to minimize the possibility of mistakenly touching the "K" key and thus killing a file you wanted to fetch.)&gt;#12*32,23*95,13,CONFIGURING THE PRINTERYou will get the most out of SCRIPLUS if you set up the printer so that it does not advance the paper when it executes a carriage return.  Let SCRIPLUS take care of it by selecting the automatic line feed feature when you load the program.  Then, using text in the control code line, you can overprint, underline, change the number of characters per inch in the middle of a line, or even print characters that are not on the computer keyboard (such as the underline character).&gt;#12*32,3*95,32,7*95,13,For example, type:&gt;#27,71,&gt;LM=11 &gt;#12*32,3*95,32,7*95,13, UNDERLINING  For example++ For example, type:++&gt;#27,72,&gt;LM=12Read your printer operating manual or contact the manu- facturer for explicit configuration instructions.&gt;#12*32,22*95,13,SCRIPLUS CONFIGURATIONSCRIPLUS provides the user with several options regarding memory usage, ROM printer driver (MOD I only), and auto- matic line feed. The program as supplied is preconfigured   to honor HIGH MEMORY, to use the ROM printer driver, and to query for automatic line feed after carriage return. The modification instructions will tell you how to change this configuration and, once configured, SCRIPLUS will always boot up the same way. However, if you wish to make an occasional change to the set configuration, just press the &lt;SHIFT&gt; key when you boot up the program and hold it down until the first question is displayed. Then provide the appropriate responses for a temporary configuration. For a permanent change to the configuration, refer to the modification instructions.The first configuration question is "Use ALL Memory?". If you respond "Y" or "YES", SCRIPLUS will use ALL memory. If you respond "N" or "NO", you will be prompted for a response to "MEMORY SIZE?", the normal LEVEL II query.Reply with a decimal number followed by &lt;ENTER&gt; to protect some special program in high memory or just press &lt;ENTER&gt; if you wish to use the value stored in the HIGH MEMORY register by the DOS or by some other program.A configuration question for Model I versions is "SPECIAL PRINTER DRIVER?". (The Model III version already uses the ROM driver).  You must reply "Y" or "YES" if you are using a "non-standard" printer in conjunction with a software printer driver that is accessed via the ROM printer driver routine through the parallel port. If you are using a Radio Shack printer or another type with a similar interface you can reply either "Y" or "N".The last question is "LINE FEED AFTER CARRIAGE RETURN?".Respond with a "Y" or "YES" if you want all the added features of software control over paper advance. If it is impossible to modify the printer (or cable) to defeat the hardware control of paper advance, then you must reply "N" or "NO".&gt;#12*32,18*95,13,SPECIAL ASSISTANCESCRIPLUS 2.0 has been use-tested by literally hundreds of users. As with any other software designed to interface with various hardware, some of you will have problems.  When you do, re-read the instructions on your printer pertaining to control code interaction and also this document.  You must know your hardware.  With a little practice, SCRIPLUS will give you excellent results.As a LAST resort, or if you have found a bug (heaven forbid!), write to ROSTEK and include a printout (using &lt;BREAK&gt; P,I &lt;ENTER&gt; ) showing your problem.  A stamped, self-addressed envelope will be appreciated.Questions will be answered here at PowerSoft on Mon-Wed-Fri from 3:00 to 5:00 C.S.T. NO collect calls accepted. Only registered owners will be handled on the phone. Please be brief, and make sure this is a problem with SCRIPLUS, not with your printer. We cannot possibly tell how to configure the MANY types of printers out there now. This program was SPECIFICALLY written for the MX-80. It WILL work with the capabilities of YOUR printer (assuming you DON'T have an EPSON) if you read your printer manual for YOUR control codes. If the problem involves printouts or examples, send them in a letter (with a self addressed envelope) to ROSTEK, as stated above.                                                                                                                                                                                                   SCRIPLUS LIMITED WARRANTYEvery effort has been made to assure the high quality and reliability of this product.  However, in the event of manufacturing defects this program will be exchanged.ROSTEK or BREEZE/QSD shall have no liability or responsibility to the purchaser or any other person or entity with respect to any liability, loss, or damage caused or alleged to be caused directly or indirectly by this product, including but not limited to any interruption of service, loss of business or anticipatory profits or consequential damages resulting from the use of this product.This program and documentation are copyrighted by ROSTEK.  All rights reserved.  No part of this book or program may be reproduced in any form or by any means, electronic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