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sed documentation:</w:t>
        <w:t xml:space="preserve">   ssed [-ucbv] infile [&lt;cmdfile] [&gt;outfile] </w:t>
        <w:t xml:space="preserve">        -u Unsqueeze infile</w:t>
        <w:t xml:space="preserve">        -c ignore crc values</w:t>
        <w:t xml:space="preserve">        -b ignore space in crc calculations</w:t>
        <w:t xml:space="preserve">        -v Verbose</w:t>
        <w:t>Ssed is a  (small/stupid) Stream Editor that accepts a,c,d,i commands only.</w:t>
        <w:t>The comands are read from the program's standard input which may be</w:t>
        <w:t>redirected using the "&lt; file" notation.  The editing commands are applied</w:t>
        <w:t>to the file specified and the edited result is written to the program's</w:t>
        <w:t>standard output which can be redirected using the "&gt; file" notation.</w:t>
        <w:t>The usual application of ssed is to install update scripts prepared by</w:t>
        <w:t>the "diff" program.  The edit script may include crc calculations from</w:t>
        <w:t>the file used as input to diff.</w:t>
        <w:t>All options are preceded by a "-" character and must be given on the command</w:t>
        <w:t>line before the file names. The form may be either:</w:t>
        <w:t xml:space="preserve">   ssed -u -b -c oldfile</w:t>
        <w:t xml:space="preserve">    or the options may be "bundled":</w:t>
        <w:t xml:space="preserve">   ssed -ubc oldfile</w:t>
        <w:t>The -u option allows infile to be a SQueezed file which will be unsqueezed</w:t>
        <w:t>on-the-fly during the edit.</w:t>
        <w:t>The -b option will cause all space and tab characters in each line to be</w:t>
        <w:t>ignored in the crc calculations unless enclosed in quotes.  This is necessary</w:t>
        <w:t>when installing update scripts prepared with the -bec options of diff.</w:t>
        <w:t>The -c option may be used to ignore the crc values contained in an update</w:t>
        <w:t>script.  This will allow the installation of an update to a file that</w:t>
        <w:t>has been slightly modified or the use of an update file created by the</w:t>
        <w:t>CP/M version of diff.  Note that installation of an update into a file</w:t>
        <w:t>that has been modified by insertion or deletion of lines will give</w:t>
        <w:t>unpredictable results.</w:t>
        <w:t>The -v option gives addition information useful only for debugging.</w:t>
        <w:t>The usual TRSDOS/LDOS conventions of &lt;shift&gt;&lt;@&gt; to pause output (any</w:t>
        <w:t>key to restart) and &lt;break&gt; to terminate the program are observed.</w:t>
        <w:t>To create an update file to be sent to someone who already has a copy</w:t>
        <w:t>of the same antecdent file, the sender would use:</w:t>
        <w:t xml:space="preserve">    diff -ec oldfile newfile &gt;file/dif</w:t>
        <w:t>The receiver would then use:</w:t>
        <w:t xml:space="preserve">    ssed oldfile &lt;file/dif &gt;newfile</w:t>
        <w:t>to create an identical copy of newfile.</w:t>
        <w:t>Notes:</w:t>
        <w:t>The programs require ASCII text files (except input file may be squeezed),</w:t>
        <w:t>and lines must be terminated with carriage returns. BASIC programs must</w:t>
        <w:t>be saved in ASCII for comparison.  To provide some compatibility with</w:t>
        <w:t>text from other operating systems, the high bit of each character is</w:t>
        <w:t>ignored (it is often set in Wordstar files), line feed characters following</w:t>
        <w:t>carriage returns are ignored, and a control-Z character is considered to</w:t>
        <w:t>be the end of a file.  Thus, a squeezed Wordstar file transfered from a</w:t>
        <w:t>CP/M or MSDOS system can be used as the base file for an update to an</w:t>
        <w:t>editted TRSDOS/LDOS file without any additional conversions.</w:t>
        <w:t>Editing commands accept line numbers in decimal, "." and "$".  The lines</w:t>
        <w:t>which are the targets for the edit commands must appear in a forward</w:t>
        <w:t>sequential order.  Ssed cannot install a script created by the unix</w:t>
        <w:t>version of diff because the edit commands are not generated sequentially.</w:t>
        <w:t>Original (BDS-C for CP/M) by:</w:t>
        <w:t xml:space="preserve">  Chuck Forsberg</w:t>
        <w:t xml:space="preserve">  Computer Development Inc</w:t>
        <w:t xml:space="preserve">  Beaverton OR</w:t>
        <w:t>Aztec C conversion, mods for TRSDOS/LDOS, -b &amp; -c options by:</w:t>
        <w:t xml:space="preserve"> Les Mikesell   CIS 70010,26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