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UN -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- # -</w:t>
      </w:r>
    </w:p>
    <w:p>
      <w:pPr>
        <w:pStyle w:val="PlainText"/>
        <w:rPr/>
      </w:pPr>
      <w:r>
        <w:rPr/>
        <w:t>&gt;x</w:t>
      </w:r>
    </w:p>
    <w:p>
      <w:pPr>
        <w:pStyle w:val="PlainText"/>
        <w:rPr/>
      </w:pPr>
      <w:r>
        <w:rPr/>
        <w:t>PUN</w:t>
      </w:r>
    </w:p>
    <w:p>
      <w:pPr>
        <w:pStyle w:val="PlainText"/>
        <w:rPr/>
      </w:pPr>
      <w:r>
        <w:rPr/>
        <w:t>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UN Utility is a Diskette Un-Repair utility.  It allows the user to easily reverse the effects of a "repair (alien)" command that was used to convert the data address marks used by TRSDOS to that used by LDOS.  This will allow TRSDOS I to access a directory written to by LDOS.  This program will only work in a Model I (the Mod III cannot reproduce the desired address mark), and will only operate on a single density, single sided, 5" floppy disk.  The syntax of the PUN command 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!  PUN,:a                                           !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!                                                   !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!          :a  = drive number to un-repair          !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!                                                   !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the appropriate parameter has been specified, the directory will be read into memory, and immediately written back with the Mod I read-protect data address marks.  This will allow TRSDOS I to access the directory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rder to gain compatibility between the models I and III, LDOS has chosen to write the single density directories on a Mod I using the User Defined Address Mark.  This will cause TRSDOS to report a read error on the directory, or at least cause a lot of thrashing while the system does a re-seek 10 times for each sector.  One pass through PUN, and no more proble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1:47:00Z</dcterms:created>
  <dc:creator>Computer User</dc:creator>
  <dc:description/>
  <dc:language>en-US</dc:language>
  <cp:lastModifiedBy>Computer User</cp:lastModifiedBy>
  <dcterms:modified xsi:type="dcterms:W3CDTF">2003-11-03T01:47:00Z</dcterms:modified>
  <cp:revision>3</cp:revision>
  <dc:subject/>
  <dc:title>                              pun - utility                                   - # - &gt;X pun ===     tHE pun uTILITY IS A dISKET</dc:title>
</cp:coreProperties>
</file>