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pmx - filter</w:t>
      </w:r>
    </w:p>
    <w:p>
      <w:pPr>
        <w:pStyle w:val="PreformattedText"/>
        <w:bidi w:val="0"/>
        <w:spacing w:before="0" w:after="0"/>
        <w:jc w:val="left"/>
        <w:rPr/>
      </w:pPr>
      <w:r>
        <w:rPr/>
        <w:t xml:space="preserve">                                 </w:t>
      </w:r>
      <w:r>
        <w:rPr/>
        <w:t>- # -</w:t>
      </w:r>
    </w:p>
    <w:p>
      <w:pPr>
        <w:pStyle w:val="PreformattedText"/>
        <w:bidi w:val="0"/>
        <w:spacing w:before="0" w:after="0"/>
        <w:jc w:val="left"/>
        <w:rPr/>
      </w:pPr>
      <w:r>
        <w:rPr/>
        <w:t>pmx</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tHIS FILTER WILL ADJUST GRAPHIC CHARACTERS SO THAT THEY ARE PRINTED OUT AS NORMAL trs80 GRAPHIC WHEN USING AN ePSON mx80 PRINTER.  tHE SYNTAX OF THE COMMAND I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ilter,*pr,pmx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ABBR: non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mx80 PRINTER WILL NOT PRINT STANDARD trs80 GRAPHICS UNLESS IT IS SET IN THE trs80 MODE, IN WHICH CASE YOU LOSE SOME OF THE SPECIAL PRINTER CAPABILITIES OF THE MACHINE.  tHIS FILTER WILL ALLOW USE OF THESE SPECIAL FEATURES WHILE CORRECTLY PRINTING GRAPHIC CHARACTERS IDENTICAL TO THE trs80 COMPU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