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HELP -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- # -</w:t>
      </w:r>
    </w:p>
    <w:p>
      <w:pPr>
        <w:pStyle w:val="PlainText"/>
        <w:rPr/>
      </w:pPr>
      <w:r>
        <w:rPr/>
        <w:t>&gt;x</w:t>
      </w:r>
    </w:p>
    <w:p>
      <w:pPr>
        <w:pStyle w:val="PlainText"/>
        <w:rPr/>
      </w:pPr>
      <w:r>
        <w:rPr/>
        <w:t>PHELP</w:t>
      </w:r>
    </w:p>
    <w:p>
      <w:pPr>
        <w:pStyle w:val="PlainText"/>
        <w:rPr/>
      </w:pPr>
      <w:r>
        <w:rPr/>
        <w:t>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utility will allow easy access to the syntax associated with the LDOS library commands and several utilities.  The syntax of the PHELP command 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PHELP,*                          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PHELP,*,?                        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PHELP,*,command                  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                                 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        * sends output to printer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        ? displays syntax for PHELP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        command - displays syntax for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                  the associated command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                                 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abbr: commands may be abbreviated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the desired command has been issued, the associated syntax for the command will be displayed on the video, and also sent to the printer if the * was issu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1:46:00Z</dcterms:created>
  <dc:creator>Computer User</dc:creator>
  <dc:description/>
  <dc:language>en-US</dc:language>
  <cp:lastModifiedBy>Computer User</cp:lastModifiedBy>
  <dcterms:modified xsi:type="dcterms:W3CDTF">2003-11-03T01:46:00Z</dcterms:modified>
  <cp:revision>2</cp:revision>
  <dc:subject/>
  <dc:title>                               PHELP - UTILITY                                    - # - &gt;x PHELP =====     This utility will a</dc:title>
</cp:coreProperties>
</file>