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omp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omp uTILITY IS A COMPREHENSIVE dISK/fILE cOMPARE uTILITY.  iT ALLOWS THE USER TO LOCATE INCONSISTENCIES BETWEEN DISKS OR FILES.  aLL ldos SUPPORTED DISK DEVICES MAY BE OPERATED ON, INCLUDING sINGLE/dOUBLE dENSITY, sINGLE/dOUBLE sIDED, 5" AND 8" FLOPPIES AND FIXED/REMOVABLE RIGID DISK SYSTEMS.  tHE SYNTAX OF THE pcom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comp,*,:A,B,C,D,:E,F,G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comp,*,FILE1,FILE2,H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*   = OUTPUT TO PRINTER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:A  = SOURCE DRIVE (0-7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B   = SOURCE TRACK (DEFAULT 0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C   = SOURCE SECTOR (DEFAULT 0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D   = SECTOR COUNT (DEFAULT TO DISK END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:E  = DESTINATION DRIVE (0-7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F   = DESTINATION TRACK (DEFAULT 0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G   = DESTINATION SECTOR (DEFAULT 0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FILE1, FILE2 = ANY VALID ldos FILESPEC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H   = STARTING RELATIVE SECTOR (DEF 0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ABBR: none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DESIRED PARAMETERS, THE SOURCE DATA WILL BE LOADED FROM DISK ONE SECTOR AT A TIME, AND COMPARED TO THE SPECIFIED DESTINATION SECTOR.  iF ANY BYTES DO NOT MATCH, THEIR LOCATIONS WILL BE REPOR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, cYL XXX, sIDE X, sECT XXX &lt;&lt;==&gt;&gt; :X, cYL XXX, sIDE X, sEC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 bYTE XXX (XXh) FOR XXX (XXh) BY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ISMATCH fILE rELATIVE sECTOR 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 bYTE XXX (XXh) FOR XXX (XXh) BY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TINUE UNTIL ALL BYTES IN THE SECTORS HAVE BEEN COMPARED.  wHEN ALL SECTORS HAVE BEEN COMPARED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tOTAL sECTOR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sECTORS dI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+bYTES dI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US SIGN AT THE BYTE MISMATCH MESSAGE WILL APPEAR IF MORE THAN 65535 (ffffh) BYTES TOTAL DID NOT MATCH, OTHERWISE IT WILL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