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file explains how to create a "Memdisk" under LDOS 5.1.x or LDOS</w:t>
        <w:t>5.3 for the 128K M4 user. In addition, you can copy files to the "Memdisk,"</w:t>
        <w:t>and save a "core image" of it to a file (mem1/cim) so that, with an appropriate</w:t>
        <w:t>"JCL," you can recreate the "memdisk" with files intact everytime you boot-up!</w:t>
        <w:t>This has been tested with LDOS 5.1.3, 5.1.4, and 5.3.0. No "bugs" have been</w:t>
        <w:t>discovered, but I DO NOT GUARANTEE it will work for you! Use it at your own</w:t>
        <w:t>risk, &amp; make sure that you use it with a backup copy of your DOS!</w:t>
        <w:t>Required Files: 1. Mdisk4/cmd</w:t>
        <w:t xml:space="preserve">                2. M4/cmd</w:t>
        <w:t xml:space="preserve">                3. Fdr4/cmd</w:t>
        <w:t>Make sure all three files are on your "Boot" disk.</w:t>
        <w:t>Instructions:</w:t>
        <w:t>1. Type: Mdisk4 :d &lt;Enter&gt;  (Where :d is the drive number you wish the "memdisk"                             to be. Make sure it is not an existing drive or</w:t>
        <w:t xml:space="preserve">                             drive :0. In a system with two physical drives, you                             may want to make it ":2."</w:t>
        <w:t xml:space="preserve">                             This single command establishes and formats the</w:t>
        <w:t xml:space="preserve">                             "Memdisk." You may now use it just like any other</w:t>
        <w:t xml:space="preserve">                             drive on your system.</w:t>
        <w:t>2. (Follow these directions only if you wish to save a "core image" of the</w:t>
        <w:t xml:space="preserve">    "Memdisk" to a file on Drive :0, so you can recreate the "Memdisk," with</w:t>
        <w:t xml:space="preserve">    all files intact, when you "Boot" the system. (Note: The "core image" file</w:t>
        <w:t xml:space="preserve">    is about 63K, so make sure you have room on your "Boot" disk!)</w:t>
        <w:t xml:space="preserve">    A. (To create the "core image" file) Type: M4(FDR4) (d="mem1/cim") &lt;ENTER&gt;.</w:t>
        <w:t xml:space="preserve">       (Note the space between the two parenthesised statements.)</w:t>
        <w:t xml:space="preserve">       This will write the "core image" file to Drive :0, unless there is no</w:t>
        <w:t xml:space="preserve">       space. If this happens, it will write it to the first available drive</w:t>
        <w:t xml:space="preserve">       with enough space. You will have to make space on drive :0 &amp; copy it to</w:t>
        <w:t xml:space="preserve">       this drive.</w:t>
        <w:t xml:space="preserve">    B. (To Recreate the "Memdisk" with files intact, after "Boot") Be sure to</w:t>
        <w:t xml:space="preserve">       run Mdisk4 first (as in 1. above). Then type:</w:t>
        <w:t xml:space="preserve">       M4(FDR4) (r="mem1/cim") &lt;ENTER&gt; (Again, remember the space between the</w:t>
        <w:t xml:space="preserve">       parenthesised statements) </w:t>
        <w:t xml:space="preserve">       This will restore the "Memdisk," with files intact.</w:t>
        <w:t>From this discussion, I'm sure you will be able to create a "JCL" file which</w:t>
        <w:t>will reload the "Memdisk" with files, every time you boot your system.</w:t>
        <w:t>I hope this makes your Model 4 more flexible, using LDOS!</w:t>
        <w:t>Note: These programs have been released into the Public Domain.</w:t>
        <w:t>--- Harry Kight (CP/M Co-SysOP, The Arizona TRS-80 Connection BBS 602-968-207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