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                         MARC4/CMD </w:t>
        <w:t xml:space="preserve">     </w:t>
        <w:t xml:space="preserve">                             File Archive Utility </w:t>
        <w:t xml:space="preserve">                           Version 01.00.00 06/27/87 </w:t>
        <w:t xml:space="preserve">                              for TRS/LS-DOS 6.x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(C) COPYRIGHT 1985, 1986 by System Enhancement Associates; </w:t>
        <w:t xml:space="preserve">                              ALL RIGHTS RESERVED </w:t>
        <w:t xml:space="preserve">     </w:t>
        <w:t xml:space="preserve">       TRS/LS-DOS 6.x adaptations (C) COPYRIGHT 1987 by David Huelsmann; </w:t>
        <w:t xml:space="preserve">                              ALL RIGHTS RESERVED </w:t>
        <w:t xml:space="preserve">     </w:t>
        <w:t xml:space="preserve">     </w:t>
        <w:t xml:space="preserve">    This  document  describes  the  MARC4  archive  file  utility,  version </w:t>
        <w:t xml:space="preserve">    01.00.00,  which  was  based  on  the  MS-DOS  ARC  created  by  System </w:t>
        <w:t xml:space="preserve">    Enhancement Associates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MARC4/CMD </w:t>
        <w:t xml:space="preserve">    Documentation                                                  Page 2 </w:t>
        <w:t xml:space="preserve">     </w:t>
        <w:t xml:space="preserve">     </w:t>
        <w:t xml:space="preserve">                               Table of Contents </w:t>
        <w:t xml:space="preserve">     </w:t>
        <w:t xml:space="preserve">     </w:t>
        <w:t xml:space="preserve">     </w:t>
        <w:t xml:space="preserve">    Table of contents  ...............................................   2 </w:t>
        <w:t xml:space="preserve">    Introduction  ....................................................   3 </w:t>
        <w:t xml:space="preserve">    Using MARC4 ......................................................   5 </w:t>
        <w:t xml:space="preserve">    Technical Support  ...............................................   6 </w:t>
        <w:t xml:space="preserve">    Version numbers  .................................................   7 </w:t>
        <w:t xml:space="preserve">    Common questions and answers  ....................................   7 </w:t>
        <w:t xml:space="preserve">    Revision history  ................................................   8 </w:t>
        <w:t xml:space="preserve">    Program history and credits  .....................................   8 </w:t>
        <w:t xml:space="preserve">    Site license  ....................................................  10 </w:t>
        <w:t xml:space="preserve">    Site License Agreement  ..........................................  11 </w:t>
        <w:t xml:space="preserve">    Order form  ......................................................  12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MARC4/CMD </w:t>
        <w:t xml:space="preserve">    Documentation                                                  Page 3 </w:t>
        <w:t xml:space="preserve">     </w:t>
        <w:t xml:space="preserve">     </w:t>
        <w:t xml:space="preserve">                                 INTRODUCTION </w:t>
        <w:t xml:space="preserve">     </w:t>
        <w:t xml:space="preserve">     </w:t>
        <w:t xml:space="preserve">     </w:t>
        <w:t xml:space="preserve">    MARC is  the copyrighted  property  of  System Enhancement  Associates. </w:t>
        <w:t xml:space="preserve">    Since MARC4  is  a  derivative  work  based on MARC,  it, too,  is  the </w:t>
        <w:t xml:space="preserve">    copyrighted property  of System Enhancement  Associates. The TRS/LS-DOS </w:t>
        <w:t xml:space="preserve">    6.x modifications are the copyrighted property  of David Huelsmann. You </w:t>
        <w:t xml:space="preserve">    are  granted a  limited  license to  use  MARC4, and  to  copy  it  and </w:t>
        <w:t xml:space="preserve">    distribute it, provided that the following conditions are met: </w:t>
        <w:t xml:space="preserve">     </w:t>
        <w:t xml:space="preserve">    1) No fee may be charged for such copying and distribution. </w:t>
        <w:t xml:space="preserve">     </w:t>
        <w:t xml:space="preserve">    2) MARC4 may ONLY be distributed in its original, unmodified state. </w:t>
        <w:t xml:space="preserve">     </w:t>
        <w:t xml:space="preserve">     </w:t>
        <w:t xml:space="preserve">    Any  voluntary  contributions for  the  use  of  this  program will  be </w:t>
        <w:t xml:space="preserve">    appreciated, and should be sent to: </w:t>
        <w:t xml:space="preserve">     </w:t>
        <w:t xml:space="preserve">                         System Enhancement Associates </w:t>
        <w:t xml:space="preserve">                                 21 New Street </w:t>
        <w:t xml:space="preserve">                               Wayne, NJ   07470 </w:t>
        <w:t xml:space="preserve">     </w:t>
        <w:t xml:space="preserve">    You may  not  use  this  product  in  a  commercial  environment  or  a </w:t>
        <w:t xml:space="preserve">    governmental organization  without paying  a  license fee of  $35. Site </w:t>
        <w:t xml:space="preserve">    licenses and  commercial distribution  licenses are available. See  the </w:t>
        <w:t xml:space="preserve">    order form in the back of this manual for more details. </w:t>
        <w:t xml:space="preserve">     </w:t>
        <w:t xml:space="preserve">     </w:t>
        <w:t xml:space="preserve">     </w:t>
        <w:t xml:space="preserve">    A word about user supported software: </w:t>
        <w:t xml:space="preserve">     </w:t>
        <w:t xml:space="preserve">    The user  supported software  concept (usually referred to as freeware) </w:t>
        <w:t xml:space="preserve">    is  an attempt to provide software at low cost.  The cost of offering a </w:t>
        <w:t xml:space="preserve">    new product by  conventional means is  staggering, and hence  dissuades </w:t>
        <w:t xml:space="preserve">    many  independent  authors  and  small  companies from  developing  and </w:t>
        <w:t xml:space="preserve">    promoting their ideas. User supported software is an attempt to develop </w:t>
        <w:t xml:space="preserve">    a new marketing channel, where products can be introduced at low cost. </w:t>
        <w:t xml:space="preserve">     </w:t>
        <w:t xml:space="preserve">    If user  supported software works, then everyone will benefit. The user </w:t>
        <w:t xml:space="preserve">    will benefit by  receiving quality  products at  low cost, and by being </w:t>
        <w:t xml:space="preserve">    able  to  "test drive" software thoroughly  before purchasing  it.  The </w:t>
        <w:t xml:space="preserve">    author benefits by  being  able to enter the  commercial software arena </w:t>
        <w:t xml:space="preserve">    without first needing large sources of venture capital. </w:t>
        <w:t xml:space="preserve">     </w:t>
        <w:t xml:space="preserve">    But it can  only work with your support. We're not  just  talking about </w:t>
        <w:t xml:space="preserve">    MARC and MARC4 here, but about all user supported software. If you find </w:t>
        <w:t xml:space="preserve">    that you are still using a program after a couple of weeks, then pretty </w:t>
        <w:t xml:space="preserve">    obviously it  is  worth  something  to you, and you  should send  in  a </w:t>
        <w:t xml:space="preserve">    contribution. </w:t>
        <w:t xml:space="preserve">     </w:t>
        <w:t xml:space="preserve">    And now, back to MARC4: </w:t>
        <w:t xml:space="preserve">     </w:t>
        <w:t xml:space="preserve">    MARC4  is  used  to  merge  files from MS-DOS  archives,  ARC4  created </w:t>
        <w:t xml:space="preserve">    archives,  or from  ARC31  created  archives  into another archive.  An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MARC4/CMD </w:t>
        <w:t xml:space="preserve">    Documentation                                                  Page 4 </w:t>
        <w:t xml:space="preserve">     </w:t>
        <w:t xml:space="preserve">    archive is a group of files  collected together into one file in such a </w:t>
        <w:t xml:space="preserve">    way that the individual files may be recovered intact. </w:t>
        <w:t xml:space="preserve">     </w:t>
        <w:t xml:space="preserve">     </w:t>
        <w:t xml:space="preserve">    When MARC4 is used to extract files from  an archive, it extracts files </w:t>
        <w:t xml:space="preserve">    created  by  ARC4,  ARC31, or  MS-DOS  ARC version 5.0  or  later  that </w:t>
        <w:t xml:space="preserve">    utilized any of four possible storage methods. These four methods are: </w:t>
        <w:t xml:space="preserve">     </w:t>
        <w:t xml:space="preserve">    1) No compression; the file was stored as is. </w:t>
        <w:t xml:space="preserve">     </w:t>
        <w:t xml:space="preserve">    2) Repeated-character  compression; repeated sequences of the same byte </w:t>
        <w:t xml:space="preserve">    value were collapsed into a three-byte code sequence. </w:t>
        <w:t xml:space="preserve">     </w:t>
        <w:t xml:space="preserve">    3) Huffman squeezing with repeated-character compression; the  file was </w:t>
        <w:t xml:space="preserve">    compressed into variable length bit strings, similar to the method used </w:t>
        <w:t xml:space="preserve">    by the SQ programs. </w:t>
        <w:t xml:space="preserve">     </w:t>
        <w:t xml:space="preserve">    4)  Dynamic Lempel-Zev  compression; the file was stored as a series of </w:t>
        <w:t xml:space="preserve">    variable  size bit codes  which  represent character strings, and which </w:t>
        <w:t xml:space="preserve">    were created "on the fly". </w:t>
        <w:t xml:space="preserve">     </w:t>
        <w:t xml:space="preserve">     </w:t>
        <w:t xml:space="preserve">    Note that since one of the four methods involved no compression at all, </w:t>
        <w:t xml:space="preserve">    the resulting archive entry is never larger than the original file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MARC4/CMD </w:t>
        <w:t xml:space="preserve">    Documentation                                                  Page 5 </w:t>
        <w:t xml:space="preserve">     </w:t>
        <w:t xml:space="preserve">     </w:t>
        <w:t xml:space="preserve">                                  USING MARC4 </w:t>
        <w:t xml:space="preserve">     </w:t>
        <w:t xml:space="preserve">     </w:t>
        <w:t xml:space="preserve">     </w:t>
        <w:t xml:space="preserve">    MARC4 is invoked with a command of the following format: </w:t>
        <w:t xml:space="preserve">     </w:t>
        <w:t xml:space="preserve">                  MARC4 targetarc sourcearc [template(s)...] </w:t>
        <w:t xml:space="preserve">     </w:t>
        <w:t xml:space="preserve">    Where: </w:t>
        <w:t xml:space="preserve">     </w:t>
        <w:t xml:space="preserve">    Targetarc is the name of the archive to add files to in either upper or </w:t>
        <w:t xml:space="preserve">    lower  case  and  with  or without an extension.  If  no  extension  is </w:t>
        <w:t xml:space="preserve">    supplied, then "/ARC" is  assumed. The archive name may include a drive </w:t>
        <w:t xml:space="preserve">    specifier  even if the extension is  not supplied. It is  NOT necessary </w:t>
        <w:t xml:space="preserve">    for  the target  archive  to exist.  If it  does not  exist, then it is </w:t>
        <w:t xml:space="preserve">    created.  Thus, MARC4  can  be  used  as an  "extractor"  as  well as a </w:t>
        <w:t xml:space="preserve">    "merger". </w:t>
        <w:t xml:space="preserve">     </w:t>
        <w:t xml:space="preserve">    Sourcearc is the name of the archive to read files from in either upper </w:t>
        <w:t xml:space="preserve">    or lower case  and with  or without  an extension.  If no extension  is </w:t>
        <w:t xml:space="preserve">    supplied, then "/ARC" is  assumed. The archive name may include a drive </w:t>
        <w:t xml:space="preserve">    specifier even if the extension is not supplied. </w:t>
        <w:t xml:space="preserve">     </w:t>
        <w:t xml:space="preserve">    Template  is  one or more file name templates. The  wildcard characters </w:t>
        <w:t xml:space="preserve">    "$", "*", and "?" may  be used. Note  that the "$" and "*" both signify </w:t>
        <w:t xml:space="preserve">    the  same  thing and are  provided for those who switch between between </w:t>
        <w:t xml:space="preserve">    IBM and Tandy Model 4's. In addition, the wildcard character "!" may be </w:t>
        <w:t xml:space="preserve">    used  to  reverse the sense  of  the wildcard following. Note also that </w:t>
        <w:t xml:space="preserve">    either  the "."  or  the "/" may be used as an extension  delimeter  in </w:t>
        <w:t xml:space="preserve">    filenames only.  If no filenames or wildcards are supplied, then ALL of </w:t>
        <w:t xml:space="preserve">    the files of sourcearc  are added to targetarc. Filenames may be either </w:t>
        <w:t xml:space="preserve">    in upper or lower case. </w:t>
        <w:t xml:space="preserve">     </w:t>
        <w:t xml:space="preserve">     </w:t>
        <w:t xml:space="preserve">    For example, if you wanted to create an archive named "JUNK/ARC", which </w:t>
        <w:t xml:space="preserve">    is  to contain all  of the files  with an extension of "/TXT" which are </w:t>
        <w:t xml:space="preserve">    currently contained  in  another  archive named "WASTE/ARC",  then  you </w:t>
        <w:t xml:space="preserve">    could type: </w:t>
        <w:t xml:space="preserve">     </w:t>
        <w:t xml:space="preserve">                          MARC4 junk:1 waste:2 *.txt </w:t>
        <w:t xml:space="preserve">                                      or </w:t>
        <w:t xml:space="preserve">                            MARC4 junk waste $/txt </w:t>
        <w:t xml:space="preserve">     </w:t>
        <w:t xml:space="preserve">    In the first  example,  JUNK/ARC would  be created on  drive 1  and all </w:t>
        <w:t xml:space="preserve">    files with  the extension of /TXT from the archive WASTE/ARC located on </w:t>
        <w:t xml:space="preserve">    drive  2  would  be added. The  same thing would happen  in  the second </w:t>
        <w:t xml:space="preserve">    example except that JUNK/ARC would be created on drive 0 and the  first </w:t>
        <w:t xml:space="preserve">    occurrance of WASTE/ARC found starting with with drive 0 would be used. </w:t>
        <w:t xml:space="preserve">     </w:t>
        <w:t xml:space="preserve">    If  you wanted to  create an  archive  named "JUNK/ARC",  which  is  to </w:t>
        <w:t xml:space="preserve">    contain all of  the files  currently  in  the  archives "WASTE/ARC" and </w:t>
        <w:t xml:space="preserve">    "TRASH/ARC", you could type: </w:t>
        <w:t xml:space="preserve">     </w:t>
        <w:t xml:space="preserve">                               MARC4 junk waste </w:t>
        <w:t xml:space="preserve">                               MARC4 junk trash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MARC4/CMD </w:t>
        <w:t xml:space="preserve">    Documentation                                                  Page 6 </w:t>
        <w:t xml:space="preserve">     </w:t>
        <w:t xml:space="preserve">    Though it would probably be faster to type: </w:t>
        <w:t xml:space="preserve">     </w:t>
        <w:t xml:space="preserve">                          COPY waste/arc:1 junk/arc:2 </w:t>
        <w:t xml:space="preserve">                               MARC4 junk trash </w:t>
        <w:t xml:space="preserve">     </w:t>
        <w:t xml:space="preserve">     </w:t>
        <w:t xml:space="preserve">    If MARC4 is invoked with no arguments (by  typing "MARC4", and pressing </w:t>
        <w:t xml:space="preserve">    "enter"), then a brief command summary is displayed. </w:t>
        <w:t xml:space="preserve">     </w:t>
        <w:t xml:space="preserve">     </w:t>
        <w:t xml:space="preserve">     </w:t>
        <w:t xml:space="preserve">    The following is an example  of the display when MARC4 is invoked  with </w:t>
        <w:t xml:space="preserve">    no arguments: </w:t>
        <w:t xml:space="preserve">     </w:t>
        <w:t xml:space="preserve">                      MARC4/CMD Version 01.00.00 06/27/87 </w:t>
        <w:t xml:space="preserve">            (C) COPYRIGHT 1985,1986 by System Enhancment Associates </w:t>
        <w:t xml:space="preserve">                              ALL RIGHTS RESERVED </w:t>
        <w:t xml:space="preserve">       TRS/LS-DOS 6.x adaptations (C) COPYRIGHT 1987 by David Huelsmann </w:t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L RIGHTS RESERVED </w:t>
        <w:t xml:space="preserve">                      Distributed with permission of SEA </w:t>
        <w:t xml:space="preserve">     </w:t>
        <w:t xml:space="preserve">              Usage: MARC4 targetarc sourcearc [filename(s)....] </w:t>
        <w:t xml:space="preserve">     </w:t>
        <w:t xml:space="preserve">           Where: </w:t>
        <w:t xml:space="preserve">                 targetarc is the archive to add files to, </w:t>
        <w:t xml:space="preserve">                 sourcearc is the archive to get files from, and </w:t>
        <w:t xml:space="preserve">                 filename(s) is the file(s) to get. </w:t>
        <w:t xml:space="preserve">     </w:t>
        <w:t xml:space="preserve">     </w:t>
        <w:t xml:space="preserve">           Refer to program documentation for complete instructions </w:t>
        <w:t xml:space="preserve">         and limitations on copying and distribution of this program. </w:t>
        <w:t xml:space="preserve">     </w:t>
        <w:t xml:space="preserve">     </w:t>
        <w:t xml:space="preserve">    Since MARC4 performs no actual conversion of the file but simply merges </w:t>
        <w:t xml:space="preserve">    the  file from  one archive to another,  it can be used with MS-DOS ARC </w:t>
        <w:t xml:space="preserve">    created archives as well as ARC4 and ARC31 created archives. </w:t>
        <w:t xml:space="preserve">     </w:t>
        <w:t xml:space="preserve">    When MARC4  is  merging  a  file to  an  already existing  archive  and </w:t>
        <w:t xml:space="preserve">    encounters  a  file  with  the  same  name, it  compares  the date  and </w:t>
        <w:t xml:space="preserve">    timestamp  stored within the archives  to determine  whether to replace </w:t>
        <w:t xml:space="preserve">    the file. In other words, if the source archive contained a file called </w:t>
        <w:t xml:space="preserve">    trash/txt  with a  date of 05/27/87 and a time of 11:55a and the target </w:t>
        <w:t xml:space="preserve">    archive contained the same file but with  a date of 06/02/87 and a time </w:t>
        <w:t xml:space="preserve">    of 11:55a, MARC4 would NOT replace the file. </w:t>
        <w:t xml:space="preserve">     </w:t>
        <w:t xml:space="preserve">     </w:t>
        <w:t xml:space="preserve">     </w:t>
        <w:t xml:space="preserve">     </w:t>
        <w:t xml:space="preserve">                               TECHNICAL SUPPORT </w:t>
        <w:t xml:space="preserve">     </w:t>
        <w:t xml:space="preserve">     </w:t>
        <w:t xml:space="preserve">     </w:t>
        <w:t xml:space="preserve">    It  should be obvious by now that SEA cannot provide technical  support </w:t>
        <w:t xml:space="preserve">    even though they  wrote the original MARC that MARC4 is based  on. They </w:t>
        <w:t xml:space="preserve">    do not have access to the source code nor do they have a Model IV Tandy </w:t>
        <w:t xml:space="preserve">    computer.  MARC4  is NOT in the  public domain and can only be modified </w:t>
        <w:t xml:space="preserve">    with  the permission  of  the original  copyright  holders of  ARC  and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MARC4/CMD </w:t>
        <w:t xml:space="preserve">    Documentation                                                  Page 7 </w:t>
        <w:t xml:space="preserve">     </w:t>
        <w:t xml:space="preserve">    myself. Except for providing contributions or obtaining a noncommercial </w:t>
        <w:t xml:space="preserve">    or  a commercial  site license, you  should  not be contacting SEA  for </w:t>
        <w:t xml:space="preserve">    support for MARC4. </w:t>
        <w:t xml:space="preserve">     </w:t>
        <w:t xml:space="preserve">    Please address all inquiries concerning MARC4 technical matters to: </w:t>
        <w:t xml:space="preserve">     </w:t>
        <w:t xml:space="preserve">                                David Huelsmann </w:t>
        <w:t xml:space="preserve">                                3308 Delamar NE </w:t>
        <w:t xml:space="preserve">                             Albuquerque, NM 87107 </w:t>
        <w:t xml:space="preserve">     </w:t>
        <w:t xml:space="preserve">                                     or to </w:t>
        <w:t xml:space="preserve">                                    SSE BBS </w:t>
        <w:t xml:space="preserve">                                (714) 963-7864 </w:t>
        <w:t xml:space="preserve">                             1200/2400 bps anytime </w:t>
        <w:t xml:space="preserve">                          300 bps after 2400 Pacific </w:t>
        <w:t xml:space="preserve">                (Note that this BBS has moved from New Mexico) </w:t>
        <w:t xml:space="preserve">     </w:t>
        <w:t xml:space="preserve">                                     or to </w:t>
        <w:t xml:space="preserve">                              CIS ppn 71525,1363 </w:t>
        <w:t xml:space="preserve">     </w:t>
        <w:t xml:space="preserve">     </w:t>
        <w:t xml:space="preserve">                                VERSION NUMBERS </w:t>
        <w:t xml:space="preserve">     </w:t>
        <w:t xml:space="preserve">     </w:t>
        <w:t xml:space="preserve">    The version number of MARC4 is given as follows XX.YY.ZZ. </w:t>
        <w:t xml:space="preserve">     </w:t>
        <w:t xml:space="preserve">    XX = a major revision, such as adding a new packing algorithm. </w:t>
        <w:t xml:space="preserve">     </w:t>
        <w:t xml:space="preserve">    YY  =  an  essential  revision that  corrects  minor "bugs" or  a minor </w:t>
        <w:t xml:space="preserve">    enhancement that was added. </w:t>
        <w:t xml:space="preserve">     </w:t>
        <w:t xml:space="preserve">    ZZ = a trivial revision that will probably  only be desired by specific </w:t>
        <w:t xml:space="preserve">    individuals or by die-hard "latest version" fanatics. </w:t>
        <w:t xml:space="preserve">     </w:t>
        <w:t xml:space="preserve">    MARC4  also  displays  its date of  last edit.    A change of  the date </w:t>
        <w:t xml:space="preserve">    without a corresponding  change in version  number  indicates  a  truly </w:t>
        <w:t xml:space="preserve">    trivial change, such as fixing a spelling error. </w:t>
        <w:t xml:space="preserve">     </w:t>
        <w:t xml:space="preserve">     </w:t>
        <w:t xml:space="preserve">                         COMMON QUESTIONS AND ANSWERS </w:t>
        <w:t xml:space="preserve">     </w:t>
        <w:t xml:space="preserve">     </w:t>
        <w:t xml:space="preserve">     </w:t>
        <w:t xml:space="preserve">    Q: What happens if I use the same name for both  the source archive and </w:t>
        <w:t xml:space="preserve">    the target archive on the same drive when using MARC4? </w:t>
        <w:t xml:space="preserve">     </w:t>
        <w:t xml:space="preserve">    A: Absolutely nothing. Actually that isn't correct, MARC4 will create a </w:t>
        <w:t xml:space="preserve">    file with the same  name as your target archive  but with the extension </w:t>
        <w:t xml:space="preserve">    of  /TMP.  It will then  read  through  the  file  names  and date  and </w:t>
        <w:t xml:space="preserve">    timestamps of your  target and source  archive (which  happen to be the </w:t>
        <w:t xml:space="preserve">    same in  this  case) and  finding  no files  to  add,  will  delete the </w:t>
        <w:t xml:space="preserve">    temporary archive. </w:t>
        <w:t xml:space="preserve">     </w:t>
        <w:t xml:space="preserve">    Q: Can I use MARC4 to distribute my public domain or freeware program? </w:t>
        <w:t xml:space="preserve">     </w:t>
        <w:t xml:space="preserve">    A: Yes, of course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MARC4/CMD </w:t>
        <w:t xml:space="preserve">    Documentation                                                  Page 8 </w:t>
        <w:t xml:space="preserve">     </w:t>
        <w:t xml:space="preserve">     </w:t>
        <w:t xml:space="preserve">    Q: Can I use MARC4 to distribute my commercial software package? </w:t>
        <w:t xml:space="preserve">     </w:t>
        <w:t xml:space="preserve">    A: Yes. Please contact SEA for a commercial distribution license. </w:t>
        <w:t xml:space="preserve">     </w:t>
        <w:t xml:space="preserve">     </w:t>
        <w:t xml:space="preserve">    Q: I'm a commercial user. Why should I pay for freeware that others get </w:t>
        <w:t xml:space="preserve">    for free? </w:t>
        <w:t xml:space="preserve">     </w:t>
        <w:t xml:space="preserve">    A: Because you cannot credibly plead poverty.  Freeware,  all freeware, </w:t>
        <w:t xml:space="preserve">    is  an attempt  to  develop a new marketing channel  to  the benefit of </w:t>
        <w:t xml:space="preserve">    everyone.  You can still "test  drive" freeware for a short period, but </w:t>
        <w:t xml:space="preserve">    if you decide to use it in your business, then you should pay for it. </w:t>
        <w:t xml:space="preserve">     </w:t>
        <w:t xml:space="preserve">     </w:t>
        <w:t xml:space="preserve">    Q: How can I get the latest version of MARC4? </w:t>
        <w:t xml:space="preserve">     </w:t>
        <w:t xml:space="preserve">    A: MARC4  updates are distributed through normal freeware channels, and </w:t>
        <w:t xml:space="preserve">    by FidoNet. </w:t>
        <w:t xml:space="preserve">     </w:t>
        <w:t xml:space="preserve">     </w:t>
        <w:t xml:space="preserve">                               REVISION HISTORY </w:t>
        <w:t xml:space="preserve">     </w:t>
        <w:t xml:space="preserve">     </w:t>
        <w:t xml:space="preserve">    Version 01.00.00 06/27/87 of MARC4/CMD was released on 06/28/87. </w:t>
        <w:t xml:space="preserve">     </w:t>
        <w:t xml:space="preserve">     </w:t>
        <w:t xml:space="preserve">                          PROGRAM HISTORY AND CREDITS </w:t>
        <w:t xml:space="preserve">     </w:t>
        <w:t xml:space="preserve">     </w:t>
        <w:t xml:space="preserve">    MARC4/CMD  is  based  on  ARC   Version  5.1.2  of  System  Enhancement </w:t>
        <w:t xml:space="preserve">    Associates. Thom  Henderson graciously gave his permission to release a </w:t>
        <w:t xml:space="preserve">    modified version of MARC for  the  TANDY  Model  IV users on  12/11/86. </w:t>
        <w:t xml:space="preserve">    While  a number of  changes  and  adaptations  had  to  be  made to the </w:t>
        <w:t xml:space="preserve">    existing source code, the majority  of the program is the original work </w:t>
        <w:t xml:space="preserve">    of SEA, now, almost 2  years old. The following is the program  history </w:t>
        <w:t xml:space="preserve">    and credits, as described by SEA, for MS-DOS ARC: </w:t>
        <w:t xml:space="preserve">     </w:t>
        <w:t xml:space="preserve">    In its short life  thus far,  ARC has astounded us with its popularity. </w:t>
        <w:t xml:space="preserve">    We first wrote it in March of 1985 because we wanted an archive utility </w:t>
        <w:t xml:space="preserve">    that  used  a distributive directory  approach, since this has  certain </w:t>
        <w:t xml:space="preserve">    advantages over  the more popular central directory approach. We  added </w:t>
        <w:t xml:space="preserve">    automatic  squeezing  in  version 2 at the  prompting  of a  friend. In </w:t>
        <w:t xml:space="preserve">    version 2.1 we added the code to test  for the best compression method. </w:t>
        <w:t xml:space="preserve">    Now  (in October  of 1985) we find that  our  humble little program has </w:t>
        <w:t xml:space="preserve">    spread across the country, and seems to have become a new institution. </w:t>
        <w:t xml:space="preserve">     </w:t>
        <w:t xml:space="preserve">    We are  thankful  for the support and appreciation we have received. We </w:t>
        <w:t xml:space="preserve">    hope that you find this program of use. </w:t>
        <w:t xml:space="preserve">     </w:t>
        <w:t xml:space="preserve">     </w:t>
        <w:t xml:space="preserve">    If  we have  achieved greatness, it is because we  have  stood upon the </w:t>
        <w:t xml:space="preserve">    shoulders of giants. Nothing is created as a thing unto itself, and ARC </w:t>
        <w:t xml:space="preserve">    is  no  exception.  Therefore, we  would  like  to give credit  to  the </w:t>
        <w:t xml:space="preserve">    following people, without whose efforts ARC could not exist: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MARC4/CMD </w:t>
        <w:t xml:space="preserve">    Documentation                                                  Page 9 </w:t>
        <w:t xml:space="preserve">     </w:t>
        <w:t xml:space="preserve">      Brian W. Kernighan  and P. J. Plauger,  whose  book "Software  Tools" </w:t>
        <w:t xml:space="preserve">    provided many of the ideas behind  the  distributive directory approach </w:t>
        <w:t xml:space="preserve">    used by ARC. </w:t>
        <w:t xml:space="preserve">     </w:t>
        <w:t xml:space="preserve">    Dick Greenlaw, who  wrote the public  domain  SQ  and USQ  programs, in </w:t>
        <w:t xml:space="preserve">    which the Huffman squeezing algorithm was first developed. </w:t>
        <w:t xml:space="preserve">     </w:t>
        <w:t xml:space="preserve">    Robert J. Beilstein, who adapted SQ and USQ to Computer Innovations C86 </w:t>
        <w:t xml:space="preserve">    (the  language we  use), thus providing us with important parts of  our </w:t>
        <w:t xml:space="preserve">    squeezing logic. </w:t>
        <w:t xml:space="preserve">     </w:t>
        <w:t xml:space="preserve">    Kent Williams, who  graciously allowed us to use his  LZWCOM and LZWUNC </w:t>
        <w:t xml:space="preserve">    programs as a basis  for  our  Lempel-Zev  compression logic,  and  who </w:t>
        <w:t xml:space="preserve">    continues to make valuable contributions. </w:t>
        <w:t xml:space="preserve">     </w:t>
        <w:t xml:space="preserve">    David Schwaderer,  whose  article  in  the April 1985  issue of PC Tech </w:t>
        <w:t xml:space="preserve">    Journal provided  us with  the  logic for  calculating  the CRC  16 bit </w:t>
        <w:t xml:space="preserve">    polynomial. </w:t>
        <w:t xml:space="preserve">     </w:t>
        <w:t xml:space="preserve">    Terry A. Welch,  whose article  "A Technique for  High Performance Data </w:t>
        <w:t xml:space="preserve">    Compression",  IEEE Computer Vol  17 No  6 (June 1984)  seems  to  have </w:t>
        <w:t xml:space="preserve">    started all the research on Lempel-Zev coding. </w:t>
        <w:t xml:space="preserve">     </w:t>
        <w:t xml:space="preserve">    Spencer W.  Thomas, Jim McKie, Steve  Davies, Ken Turkowski,  James  A. </w:t>
        <w:t xml:space="preserve">    Woods, and Joe Orost, who are the authors of the UNIX compress utility. </w:t>
        <w:t xml:space="preserve">     </w:t>
        <w:t xml:space="preserve">     </w:t>
        <w:t xml:space="preserve">    And many, many others whom we could not identify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MARC4/CMD </w:t>
        <w:t xml:space="preserve">    Documentation                                                  Page 10 </w:t>
        <w:t xml:space="preserve">     </w:t>
        <w:t xml:space="preserve">     </w:t>
        <w:t xml:space="preserve">                                 SITE LICENSE </w:t>
        <w:t xml:space="preserve">     </w:t>
        <w:t xml:space="preserve">     </w:t>
        <w:t xml:space="preserve">    Corporate users may wish to obtain a site license for the use of MARC4. </w:t>
        <w:t xml:space="preserve">    Please use the order form in this manual to order  a site license. Site </w:t>
        <w:t xml:space="preserve">    licenses are granted as of when SEA receives your payment. License fees </w:t>
        <w:t xml:space="preserve">    vary depending on the number of computers on  which MARC4 will be used, </w:t>
        <w:t xml:space="preserve">    as follows: </w:t>
        <w:t xml:space="preserve">     </w:t>
        <w:t xml:space="preserve">                           1 to  9 copies  $35 each </w:t>
        <w:t xml:space="preserve">                           10 to 24 copies  $25 each </w:t>
        <w:t xml:space="preserve">                           25 to 49 copies  $20 each </w:t>
        <w:t xml:space="preserve">                           50 to 99 copies  $15 each </w:t>
        <w:t xml:space="preserve">                      over  99 copies  $1500 one time fee </w:t>
        <w:t xml:space="preserve">     </w:t>
        <w:t xml:space="preserve">     </w:t>
        <w:t xml:space="preserve">    The following page is a site license  agreement, which should be signed </w:t>
        <w:t xml:space="preserve">    and sent with your payment when ordering a commercial site license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MARC4/CMD </w:t>
        <w:t xml:space="preserve">    Documentation                                                  Page 11 </w:t>
        <w:t xml:space="preserve">     </w:t>
        <w:t xml:space="preserve">     </w:t>
        <w:t xml:space="preserve">                            Site License Agreement </w:t>
        <w:t xml:space="preserve">     </w:t>
        <w:t xml:space="preserve">    The use of MARC4 in a commercial environment or government organization </w:t>
        <w:t xml:space="preserve">    is granted under the following terms: </w:t>
        <w:t xml:space="preserve">     </w:t>
        <w:t xml:space="preserve">    1.   Payment  of the license  fee  must be  made to System  Enhancement </w:t>
        <w:t xml:space="preserve">    Associates.  The fee is based on the  number of computer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used to run MARC4, as follows: </w:t>
        <w:t xml:space="preserve">     </w:t>
        <w:t xml:space="preserve">                           1 to  9 copies  $35 each </w:t>
        <w:t xml:space="preserve">                           10 to 24 copies  $25 each </w:t>
        <w:t xml:space="preserve">                           25 to 49 copies  $20 each </w:t>
        <w:t xml:space="preserve">                           50 to 99 copies  $15 each </w:t>
        <w:t xml:space="preserve">                      over  99 copies  $1500 one time fee </w:t>
        <w:t xml:space="preserve">     </w:t>
        <w:t xml:space="preserve">    2.    You  may use MARC4 on the number  of  computers  included in  the </w:t>
        <w:t xml:space="preserve">    license fee. If you have paid the fee for over 99 copies, then  you may </w:t>
        <w:t xml:space="preserve">    use MARC4 on any number of computers within your organization. </w:t>
        <w:t xml:space="preserve">     </w:t>
        <w:t xml:space="preserve">    3.  You may  make copies of the  program, in its original,   unmodified </w:t>
        <w:t xml:space="preserve">    form,  without restriction.  You  may  distribute  these  copies of the </w:t>
        <w:t xml:space="preserve">    program without restriction. </w:t>
        <w:t xml:space="preserve">     </w:t>
        <w:t xml:space="preserve">    4.  If these copies are distributed outside  of  your organization, you </w:t>
        <w:t xml:space="preserve">    have no obligation to control the use of those copies which are outside </w:t>
        <w:t xml:space="preserve">    of your organization. </w:t>
        <w:t xml:space="preserve">     </w:t>
        <w:t xml:space="preserve">    5.  You  may  make  copies of the  program  documentation,  in both its </w:t>
        <w:t xml:space="preserve">    printed form and machine readable form, without restriction. </w:t>
        <w:t xml:space="preserve">     </w:t>
        <w:t xml:space="preserve">    6.  You may use future versions of MARC4 under this license. </w:t>
        <w:t xml:space="preserve">     </w:t>
        <w:t xml:space="preserve">    7.   You may NOT modify  the program or  charge a fee  for  copying  or </w:t>
        <w:t xml:space="preserve">    distributing the program. </w:t>
        <w:t xml:space="preserve">     </w:t>
        <w:t xml:space="preserve">    8.   It  is your responsibility  to make the  necessary  copies and  to </w:t>
        <w:t xml:space="preserve">    deliver them to the computers which they will be used on. </w:t>
        <w:t xml:space="preserve">     </w:t>
        <w:t xml:space="preserve">     </w:t>
        <w:t xml:space="preserve">     </w:t>
        <w:t xml:space="preserve">    I agree to abide by the terms and conditions of this license. </w:t>
        <w:t xml:space="preserve">     </w:t>
        <w:t xml:space="preserve">     </w:t>
        <w:t xml:space="preserve">     _____________________________         __________________________ </w:t>
        <w:t xml:space="preserve">             Signature                             Date </w:t>
        <w:t xml:space="preserve">     </w:t>
        <w:t xml:space="preserve">    _____________________________ </w:t>
        <w:t xml:space="preserve">      Name (please print or type) </w:t>
        <w:t xml:space="preserve">     </w:t>
        <w:t xml:space="preserve">    _____________________________ </w:t>
        <w:t xml:space="preserve">             Title </w:t>
        <w:t xml:space="preserve">     </w:t>
        <w:t xml:space="preserve">    _____________________________ </w:t>
        <w:t xml:space="preserve">           Company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MARC4/CMD </w:t>
        <w:t xml:space="preserve">    Documentation                                                  Page 12 </w:t>
        <w:t xml:space="preserve">     </w:t>
        <w:t xml:space="preserve">                                  ORDER FORM </w:t>
        <w:t xml:space="preserve">     </w:t>
        <w:t xml:space="preserve">     </w:t>
        <w:t xml:space="preserve">     </w:t>
        <w:t xml:space="preserve">    Check which items you wish to purchase: </w:t>
        <w:t xml:space="preserve">     </w:t>
        <w:t xml:space="preserve">    (_) Noncommercial license for the use of MARC4. </w:t>
        <w:t xml:space="preserve">     </w:t>
        <w:t xml:space="preserve">    (_) Commercial license for the use of MARC4 on ___ computers (see price </w:t>
        <w:t xml:space="preserve">    schedule and terms on preceding page). </w:t>
        <w:t xml:space="preserve">     </w:t>
        <w:t xml:space="preserve">    (_) Payment of $_____ is enclosed (check or money order). </w:t>
        <w:t xml:space="preserve">     </w:t>
        <w:t xml:space="preserve">    (_) Please charge $_____ to my (_) Visa or (_) MasterCard: </w:t>
        <w:t xml:space="preserve">     </w:t>
        <w:t xml:space="preserve">    Card number: ______________________________ </w:t>
        <w:t xml:space="preserve">     </w:t>
        <w:t xml:space="preserve">    Expiration date: __________________________ </w:t>
        <w:t xml:space="preserve">     </w:t>
        <w:t xml:space="preserve">    _______________________________________________ </w:t>
        <w:t xml:space="preserve">    Name </w:t>
        <w:t xml:space="preserve">     </w:t>
        <w:t xml:space="preserve">    _______________________________________________ </w:t>
        <w:t xml:space="preserve">     </w:t>
        <w:t xml:space="preserve">     </w:t>
        <w:t xml:space="preserve">    _______________________________________________ </w:t>
        <w:t xml:space="preserve">    Address </w:t>
        <w:t xml:space="preserve">     </w:t>
        <w:t xml:space="preserve">    ______________________   ________  ____________ </w:t>
        <w:t xml:space="preserve">    City                     State     Zip </w:t>
        <w:t xml:space="preserve">     </w:t>
        <w:t xml:space="preserve">    _______/_______ </w:t>
        <w:t xml:space="preserve">    FidoNet address </w:t>
        <w:t xml:space="preserve">     </w:t>
        <w:t xml:space="preserve">     </w:t>
        <w:t xml:space="preserve">    Send this completed form to: </w:t>
        <w:t xml:space="preserve">     </w:t>
        <w:t xml:space="preserve">                         System Enhancement Associates </w:t>
        <w:t xml:space="preserve">                                 21 New Street </w:t>
        <w:t xml:space="preserve">                               Wayne, NJ   07470 </w:t>
        <w:t xml:space="preserve">     </w:t>
        <w:t xml:space="preserve">    For commercial site license orders, please enclose a signed copy of the </w:t>
        <w:t xml:space="preserve">    site license agreement. </w:t>
        <w:t xml:space="preserve">     </w:t>
        <w:t xml:space="preserve">     </w:t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