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  <w:t xml:space="preserve"> * LUM4/CMD &amp; LUM3/CMD &amp; LUMN3/CMD - LU (Library Utility) format library</w:t>
        <w:t xml:space="preserve"> *                                   file maintainer </w:t>
        <w:t xml:space="preserve"> *      by David A. Huelsmann </w:t>
        <w:t xml:space="preserve"> *      LUM4/CMD Version 1.13 02/15/86 </w:t>
        <w:t xml:space="preserve"> *      for R/S Model IV/IVP/IVD under TRSDOS 6.x </w:t>
        <w:t xml:space="preserve"> *      LUM3/CMD Version 1.23 02/15/86</w:t>
        <w:t xml:space="preserve"> *      for R/S Model III under LDOS 5.1.x and TRSDOS 1.3</w:t>
        <w:t xml:space="preserve"> *      LUMN3/CMD Version 1.01 02/15/86</w:t>
        <w:t xml:space="preserve"> *      for R/S Model III under NEWDOS/80 Version 2.0 &amp; 2.5</w:t>
        <w:t xml:space="preserve"> * </w:t>
        <w:t xml:space="preserve"> *    References throughout this document to LUM4 refer to LUM4; LUM3;</w:t>
        <w:t xml:space="preserve"> *    or LUMN3 except where specifically noted.</w:t>
        <w:t xml:space="preserve"> *</w:t>
        <w:t xml:space="preserve"> * DESCRIPTION </w:t>
        <w:t xml:space="preserve"> *    LU was a program to manipulate CP/M LU format libraries. </w:t>
        <w:t xml:space="preserve"> *    The original CP/M library program LU is the product </w:t>
        <w:t xml:space="preserve"> *    of Gary P. Novosielski. The original LU program was set up</w:t>
        <w:t xml:space="preserve"> *    by Stephan C. Hemminger on Version 7 UNIX. Enhancements provided by</w:t>
        <w:t xml:space="preserve"> *    Les Mikesell in his version for LDOS on 4/30/84 were added as</w:t>
        <w:t xml:space="preserve"> *    appropriate.</w:t>
        <w:t xml:space="preserve"> *</w:t>
        <w:t xml:space="preserve"> *    The primary uses of LUM4 is to combine several files together for</w:t>
        <w:t xml:space="preserve"> *    upload/download to a personal computer and to archive files (preferably</w:t>
        <w:t xml:space="preserve"> *    after sQueezing). This version is specifically compatible with CP/M</w:t>
        <w:t xml:space="preserve"> *    and MS-DOS LU created libraries. It is NOT compatible with</w:t>
        <w:t xml:space="preserve"> *    LU for the Model I, LU3 &amp; LUN3 for the Model III, or LU4 for the Models</w:t>
        <w:t xml:space="preserve"> *    IV/IVP/IVD. </w:t>
        <w:t xml:space="preserve"> *</w:t>
        <w:t xml:space="preserve"> * Usage: lum4 cmd library [files] ... </w:t>
        <w:t xml:space="preserve"> * </w:t>
        <w:t xml:space="preserve"> * Cmd functions are: </w:t>
        <w:t xml:space="preserve"> * u   - Update, add files to library     (also creates new libraries) </w:t>
        <w:t xml:space="preserve"> * uk  - Update library, then kill source files</w:t>
        <w:t xml:space="preserve"> * t   - Table of contents </w:t>
        <w:t xml:space="preserve"> * e   - Extract files from library </w:t>
        <w:t xml:space="preserve"> * ek  - Extract files from library, then delete source files in library</w:t>
        <w:t xml:space="preserve"> * a:x - Extract ALL files from library to drive x</w:t>
        <w:t xml:space="preserve"> * p   - Print files in library to CRT</w:t>
        <w:t xml:space="preserve"> * d   - Delete files in library </w:t>
        <w:t xml:space="preserve"> * r   - Reorganize library </w:t>
        <w:t xml:space="preserve"> * </w:t>
        <w:t xml:space="preserve"> * EXAMPLES: </w:t>
        <w:t xml:space="preserve"> * lum4 t foo/lbr:1              list all files in FOO/LBR found on Drive 1</w:t>
        <w:t xml:space="preserve"> *</w:t>
        <w:t xml:space="preserve"> * lum4 e foo/lbr 1/c 2/c:1      extract files 1/c, 2/c from FOO/LBR </w:t>
        <w:t xml:space="preserve"> *                               write 1/c to default drive, 2/c to drive 1</w:t>
        <w:t xml:space="preserve"> *</w:t>
        <w:t xml:space="preserve"> * lum4 ek foo/lbr 1/c 2/c:1     extract files 1/c, 2/c fromm FOO/LBR</w:t>
        <w:t xml:space="preserve"> *                               write 1/c to default drive, 2/c to drive 1</w:t>
        <w:t xml:space="preserve"> *                               delete 1/c and 2/c from library after</w:t>
        <w:t xml:space="preserve"> *                               extraction</w:t>
        <w:t xml:space="preserve"> *</w:t>
        <w:t xml:space="preserve"> * lum4 a:2 foo/lbr              extract all files in library to drive 2</w:t>
        <w:t xml:space="preserve"> *</w:t>
        <w:t xml:space="preserve"> * lum4 p foo/lbr 1/c            display 1/c from FOO/LBR to CRT </w:t>
        <w:t xml:space="preserve"> *                               (Not recommended for binary files)</w:t>
        <w:t xml:space="preserve"> *</w:t>
        <w:t xml:space="preserve"> * lum4 u foo/lbr 1/c:0 2/c 3/c:1</w:t>
        <w:t xml:space="preserve"> *                               add or replace files in FOO/LBR </w:t>
        <w:t xml:space="preserve"> *                               (Note that you can specify where the files</w:t>
        <w:t xml:space="preserve"> *                               can be found on your drives.)</w:t>
        <w:t xml:space="preserve"> * </w:t>
        <w:t xml:space="preserve"> * lum4 uk foo/lbr 1/c:0 2/c 3/c:1</w:t>
        <w:t xml:space="preserve"> *                               add or replace files in FOO/LBR. After adding</w:t>
        <w:t xml:space="preserve"> *                               to library, kill 1/c:0, 2/c, 3/c:1</w:t>
        <w:t xml:space="preserve"> *</w:t>
        <w:t xml:space="preserve"> * lum4 p foo/lbr 1/c &gt;*pr       redirect output of listing to attached printer</w:t>
        <w:t xml:space="preserve"> *</w:t>
        <w:t xml:space="preserve"> * lum4 t foo/lbr &gt;*pr           redirect table of contents to printer</w:t>
        <w:t xml:space="preserve"> *</w:t>
        <w:t xml:space="preserve"> * When creating a new library, you will be prompted for the maximum </w:t>
        <w:t xml:space="preserve"> * number of entries it can contain. Assuming NEW/LBR doen't exist ... </w:t>
        <w:t xml:space="preserve"> * lum4 u new/lbr                create an empty library </w:t>
        <w:t xml:space="preserve"> * lum4 u new/lbr a/c b/c d/c:1  create NEW/LBR, add files. </w:t>
        <w:t xml:space="preserve"> * </w:t>
        <w:t xml:space="preserve"> * The Reorganize option causes &lt;lbrfile&gt;/tmp to be created, and </w:t>
        <w:t xml:space="preserve"> * the contents of the old library to be copied into it.</w:t>
        <w:t xml:space="preserve"> * The primary purpose of the Reorganize function is to recompact the</w:t>
        <w:t xml:space="preserve"> * library file after files have been deleted. The LUM4/CMD program always</w:t>
        <w:t xml:space="preserve"> * adds new files to the end of the library and does not attempt to reclaim</w:t>
        <w:t xml:space="preserve"> * space. The old library will be removed and the new library will be</w:t>
        <w:t xml:space="preserve"> * renamed to the original library name.</w:t>
        <w:t xml:space="preserve"> * </w:t>
        <w:t xml:space="preserve"> * The update function will automatically delete a file in the library if</w:t>
        <w:t xml:space="preserve"> * the new file has the same filespec.</w:t>
        <w:t xml:space="preserve"> *</w:t>
        <w:t xml:space="preserve"> * The reorganize function will output the new library to drive 0 if you</w:t>
        <w:t xml:space="preserve"> * fail to specify the colon (:x) and drive number after the 'a'.</w:t>
        <w:t xml:space="preserve"> *</w:t>
        <w:t xml:space="preserve"> * LUM4 will refuse to extract a file if the file has the same</w:t>
        <w:t xml:space="preserve"> * filespec as an existing file on the specified output drive.</w:t>
        <w:t xml:space="preserve"> *</w:t>
        <w:t xml:space="preserve"> * This program is public domain software, no warranty intended or </w:t>
        <w:t xml:space="preserve"> * implied. </w:t>
        <w:t xml:space="preserve"> * </w:t>
        <w:t xml:space="preserve"> * </w:t>
        <w:t xml:space="preserve"> * PORTABILITY </w:t>
        <w:t xml:space="preserve"> *      The original version by Stephan C. Hemminger was set up for  </w:t>
        <w:t xml:space="preserve"> *      Version 7 UNIX, and was not usable as is. It was hacked </w:t>
        <w:t xml:space="preserve"> *      to fit the Lattice C compiler for MSDOS and CP/M-86 by T. Jennings.</w:t>
        <w:t xml:space="preserve"> *</w:t>
        <w:t xml:space="preserve"> *      The Model 4 version was adapted from the Model I version of LUM</w:t>
        <w:t xml:space="preserve"> *      maintaining compatibility between the libraries i.e., each can read</w:t>
        <w:t xml:space="preserve"> *      the library created by the other.</w:t>
        <w:t xml:space="preserve"> *      Additional functions added in the Model 4 version were expansion</w:t>
        <w:t xml:space="preserve"> *      of the displays to take advantage of the 80 column screen; a little</w:t>
        <w:t xml:space="preserve"> *      utilization of the reverse video capabilities; a check to</w:t>
        <w:t xml:space="preserve"> *      ensure that there is enough memory available from the heap to</w:t>
        <w:t xml:space="preserve"> *      accomodate all functions; a listing of the size of each file</w:t>
        <w:t xml:space="preserve"> *      in bytes as well as sectors(LUM3 &amp; LUMN3 will list in K if the file</w:t>
        <w:t xml:space="preserve"> *      size or the total byte count for the library exceeds 64K); a beep sound</w:t>
        <w:t xml:space="preserve"> *      generation whenever an error is detected (There is no reverse video,</w:t>
        <w:t xml:space="preserve"> *      80 column screen, or beep sound generation in LUM3/CMD or LUMN3); and</w:t>
        <w:t xml:space="preserve"> *      the ability to extract all files from a library without having to</w:t>
        <w:t xml:space="preserve"> *      specify each filename.</w:t>
        <w:t xml:space="preserve"> * </w:t>
        <w:t xml:space="preserve"> *      Also, I have made random changes to the source merely to reflect </w:t>
        <w:t xml:space="preserve"> *      my programming taste; the original code was quite good. I have also </w:t>
        <w:t xml:space="preserve"> *      changed the wording of some errors, etc., more in line with the</w:t>
        <w:t xml:space="preserve"> *      current flavor of messages in the micro environment. </w:t>
        <w:t xml:space="preserve"> * </w:t>
        <w:t xml:space="preserve"> *      There is no problem with text or binary files; they are treated</w:t>
        <w:t xml:space="preserve"> *      identically. Control Z characters are added to the end of all files </w:t>
        <w:t xml:space="preserve"> *      to round them up to a multiple of 128 bytes. </w:t>
        <w:t xml:space="preserve"> *      This should not present a problem with any files, data or CMD.</w:t>
        <w:t xml:space="preserve"> *      The Control Z character could cause a problem in text files loaded</w:t>
        <w:t xml:space="preserve"> *      into word processors that use Control Z as a control character.</w:t>
        <w:t xml:space="preserve"> *</w:t>
        <w:t xml:space="preserve"> *      The internal directory structure is not the same as in the TRSDOS</w:t>
        <w:t xml:space="preserve"> *      versions. This utility will be unable to read libraries created by</w:t>
        <w:t xml:space="preserve"> *      LU for the Model I, LU3 for the Model 3, LUN3 for ND80 on the Model III</w:t>
        <w:t xml:space="preserve"> *      or LU4 for the Models IV/IVP/IVD, in fact, LUM4 will complain if such</w:t>
        <w:t xml:space="preserve"> *      an attempt is made.</w:t>
        <w:t xml:space="preserve"> *</w:t>
        <w:t xml:space="preserve"> *      In order to maintain compatibility with the CP/M and MS-DOS versions,</w:t>
        <w:t xml:space="preserve"> *      this library utility has the capacity for 255 files. Unless you are</w:t>
        <w:t xml:space="preserve"> *      operating in a hard disk environment, it is doubtful that this</w:t>
        <w:t xml:space="preserve"> *      capacity will ever be reached. Since I don't have a hard disk, I</w:t>
        <w:t xml:space="preserve"> *      was unable to test this full capacity. LUM3 &amp; LUMN3 have only the</w:t>
        <w:t xml:space="preserve"> *      capacity for 199 files because of the memory limitations in a</w:t>
        <w:t xml:space="preserve"> *      Model III. In addition, the Model III versions will not work unless</w:t>
        <w:t xml:space="preserve"> *      HIMEM is greater than or equal to FBE0H. This should provide sufficient</w:t>
        <w:t xml:space="preserve"> *      room for the filters used most commonly.</w:t>
        <w:t xml:space="preserve"> *</w:t>
        <w:t xml:space="preserve"> *      LUM3, LUMN3, and LUM4 will generate a message to the CRT if there is</w:t>
        <w:t xml:space="preserve"> *      insufficient memory available.</w:t>
        <w:t xml:space="preserve"> * </w:t>
        <w:t xml:space="preserve"> * TECHNICAL NOTES</w:t>
        <w:t xml:space="preserve"> *      These versions are essentially past the beta test phase. All known</w:t>
        <w:t xml:space="preserve"> *      problems have been corrected with these versions. Please report all </w:t>
        <w:t xml:space="preserve"> *      "bugs" to the author on the TRS-80 conference area of the TBC BBS.</w:t>
        <w:t xml:space="preserve"> *</w:t>
        <w:t xml:space="preserve"> * Undocumented Features:</w:t>
        <w:t xml:space="preserve"> *</w:t>
        <w:t xml:space="preserve"> *      These versions have a restore command. This command takes the form of:</w:t>
        <w:t xml:space="preserve"> *      lum4 x foo.lbr 1/c where 1/c is a previously deleted file and x is</w:t>
        <w:t xml:space="preserve"> *      the command to restore. This command should be carefully</w:t>
        <w:t xml:space="preserve"> *      used because you may set up situations where two files reside in your</w:t>
        <w:t xml:space="preserve"> *      library with the same name! This makes extraction difficult (to say the</w:t>
        <w:t xml:space="preserve"> *      least). To resolve such a situation would require a ZAP-like program to</w:t>
        <w:t xml:space="preserve"> *      rename one of the files directly in the library's directory.</w:t>
        <w:t xml:space="preserve"> *</w:t>
        <w:t xml:space="preserve"> *      To determine which version you are currently using, you may just type</w:t>
        <w:t xml:space="preserve"> *      lum4 which will present the help screen as well as the version </w:t>
        <w:t xml:space="preserve"> *      or you may type lum4 v foo.lbr and the version will be displayed.</w:t>
        <w:t xml:space="preserve"> *</w:t>
        <w:t xml:space="preserve"> *  Directory Structure:</w:t>
        <w:t xml:space="preserve"> *</w:t>
        <w:t xml:space="preserve"> *      The libraries' internal directory structure is the same in all</w:t>
        <w:t xml:space="preserve"> *      versions. It is from 1 to 64 sectors long (128 bytes/sector).</w:t>
        <w:t xml:space="preserve"> *      The Model III versions, LUM3 &amp; LUMN3, is from 1 to 50 sectors long.</w:t>
        <w:t xml:space="preserve"> *      Each directory entry is 32 bytes long (a maximum of 4 entries</w:t>
        <w:t xml:space="preserve"> *      per sector is possible). Directory entry 0 contains the</w:t>
        <w:t xml:space="preserve"> *      following information: Byte 0 is 0 indicating ACTIVE entry, bytes</w:t>
        <w:t xml:space="preserve"> *      14-15 contain the number of sectors in the directory.                    *</w:t>
        <w:t xml:space="preserve"> *      Each file entry is similar to the above as follows: Byte 0 is 0</w:t>
        <w:t xml:space="preserve"> *      to indicate ACTIVE file or FF to indicate unused directory slot,</w:t>
        <w:t xml:space="preserve"> *      or FE to indicate a deleted directory slot. Bytes 1-8 is the file</w:t>
        <w:t xml:space="preserve"> *      name. Bytes 9-11 is the extension. Bytes 12-13 is the sector offset</w:t>
        <w:t xml:space="preserve"> *      in which the file starts in the library and bytes 14-15 is the length</w:t>
        <w:t xml:space="preserve"> *      of the file in sectors.</w:t>
        <w:t xml:space="preserve"> *</w:t>
        <w:t xml:space="preserve"> * Using Upper or Lower Case:</w:t>
        <w:t xml:space="preserve"> *</w:t>
        <w:t xml:space="preserve"> *      LUM4/CMD is very understanding of case. Both upper and lower case</w:t>
        <w:t xml:space="preserve"> *      are accepted.</w:t>
        <w:t xml:space="preserve"> *</w:t>
        <w:t xml:space="preserve"> * Library naming conventions:</w:t>
        <w:t xml:space="preserve"> *</w:t>
        <w:t xml:space="preserve"> *      Libraries are normally provided with the extension LBR to make them</w:t>
        <w:t xml:space="preserve"> *      recognizable to all users.</w:t>
        <w:t xml:space="preserve"> *</w:t>
        <w:t xml:space="preserve"> * File naming conventions:</w:t>
        <w:t xml:space="preserve"> *</w:t>
        <w:t xml:space="preserve"> *     Because naming conventions differ in CP/M and MS-DOS, code has been</w:t>
        <w:t xml:space="preserve"> *     added to replace the 1st character of the name and the extension</w:t>
        <w:t xml:space="preserve"> *     with a "Z" if this 1st character is not alphabetic. As you will</w:t>
        <w:t xml:space="preserve"> *     notice, passwords and drive specifica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</w:t>
        <w:t xml:space="preserve"> *     library in order to ensure that files can be extracted correctly by</w:t>
        <w:t xml:space="preserve"> *     the CP/M or MS-DOS versions.</w:t>
        <w:t xml:space="preserve"> *</w:t>
        <w:t xml:space="preserve"> * Source Code:</w:t>
        <w:t xml:space="preserve"> *</w:t>
        <w:t xml:space="preserve"> *      The source code is not provided. The source was compiled using the</w:t>
        <w:t xml:space="preserve"> *      AZTEC C compiler.</w:t>
        <w:t xml:space="preserve"> *</w:t>
        <w:t xml:space="preserve"> * Change History LUM4/CMD:</w:t>
        <w:t xml:space="preserve"> *</w:t>
        <w:t xml:space="preserve"> *      1.01 12/28/85 Original Released Version.</w:t>
        <w:t xml:space="preserve"> *      1.02 02/12/86 Modified total in table() to initialize to zero and</w:t>
        <w:t xml:space="preserve"> *                    corrected output from unsigned integer to float.</w:t>
        <w:t xml:space="preserve"> *                    Not Released.</w:t>
        <w:t xml:space="preserve"> *      1.03 02/12/86 Made modifications to error messages to effect a small</w:t>
        <w:t xml:space="preserve"> *                    reduction in code length. Not Released.</w:t>
        <w:t xml:space="preserve"> *      1.10 02/12/86 Added unpack() to extract all files from the library at</w:t>
        <w:t xml:space="preserve"> *                    one time. Not Released.</w:t>
        <w:t xml:space="preserve"> *      1.11 02/13/86 Added kill source file option to update(). Not Released.</w:t>
        <w:t xml:space="preserve"> *      1.12 02/13/86 Added kill library source file option to extract().</w:t>
        <w:t xml:space="preserve"> *                    Not Released.</w:t>
        <w:t xml:space="preserve"> *      1.13 02/15/86 Modified update() to go to help() if no files entered</w:t>
        <w:t xml:space="preserve"> *                    on command line (after initdir() if library does not</w:t>
        <w:t xml:space="preserve"> *                    exist). Released.</w:t>
        <w:t xml:space="preserve"> *</w:t>
        <w:t xml:space="preserve"> * Change History LUM3/CMD:</w:t>
        <w:t xml:space="preserve"> *</w:t>
        <w:t xml:space="preserve"> *      1.01 12/28/85 Original Released Version.</w:t>
        <w:t xml:space="preserve"> *      1.02 02/15/86 Made modifications to error messages to effect a small</w:t>
        <w:t xml:space="preserve"> *                    reduction in code length. Not Released.</w:t>
        <w:t xml:space="preserve"> *      1.10 02/15/86 Added unpack() to extract all files from the library at</w:t>
        <w:t xml:space="preserve"> *                    one time. Not Released.</w:t>
        <w:t xml:space="preserve"> *      1.11 02/15/86 Modified update() to go to help() if no files entered</w:t>
        <w:t xml:space="preserve"> *                    on command line (after initdir() if library does not</w:t>
        <w:t xml:space="preserve"> *                    exist). Not Released.</w:t>
        <w:t xml:space="preserve"> *      1.12 02/15/86 Modified total bytes in table(). Will now report in</w:t>
        <w:t xml:space="preserve"> *                    K if more than 64K present. Not Released.</w:t>
        <w:t xml:space="preserve"> *      1.20 02/15/86 Added rename() in order to accomodate automatic</w:t>
        <w:t xml:space="preserve"> *                    rename after reorg(). Not Released.</w:t>
        <w:t xml:space="preserve"> *      1.21 02/15/86 Modified table() file bytes to report approximate</w:t>
        <w:t xml:space="preserve"> *                    bytes in K when file size is &gt; 64K. Estimate variation</w:t>
        <w:t xml:space="preserve"> *                    is less than 0.1K. Not Released.</w:t>
        <w:t xml:space="preserve"> *      1.22 02/15/86 Added kill source file option to update(). Not Released.</w:t>
        <w:t xml:space="preserve"> *      1.23 02/15/86 Added delete library source file option to extract().</w:t>
        <w:t xml:space="preserve"> *                    Released.</w:t>
        <w:t xml:space="preserve"> *</w:t>
        <w:t xml:space="preserve"> * Change History LUMN3/CMD:</w:t>
        <w:t xml:space="preserve"> *</w:t>
        <w:t xml:space="preserve"> *      1.01 02/15/86 Original Released Version.</w:t>
        <w:t xml:space="preserve"> *</w:t>
        <w:t xml:space="preserve"> *</w:t>
        <w:t xml:space="preserve"> * Notes on version numbering:</w:t>
        <w:t xml:space="preserve"> *</w:t>
        <w:t xml:space="preserve"> *     x.yz MM/DD/YY Indicates the following:</w:t>
        <w:t xml:space="preserve"> *                   x = Massive changes in code. Resulting output may</w:t>
        <w:t xml:space="preserve"> *                       no longer be compatible with previous versions.</w:t>
        <w:t xml:space="preserve"> *                   y = Added new function not previously available in</w:t>
        <w:t xml:space="preserve"> *                       other versions.</w:t>
        <w:t xml:space="preserve"> *                   z = Minor modifications/bug fixes.</w:t>
        <w:t xml:space="preserve"> *            MM/DD/YY = Date of version.</w:t>
        <w:t xml:space="preserve"> *</w:t>
        <w:t xml:space="preserve"> *</w:t>
        <w:t xml:space="preserve"> * *  UNIX is a trademark of AT&amp;T Bell Laboratories.</w:t>
        <w:t xml:space="preserve"> * ** CP/M is a trademark of Digital Research. </w:t>
        <w:t xml:space="preserve"> * **** AZTEC is a trademark of Manx Software Systems, Inc.</w:t>
        <w:t xml:space="preserve"> * ***** LDOS is a trademark of Logical Systems,Inc.</w:t>
        <w:t xml:space="preserve"> * ****** TRSDOS is a trademark of Tandy Corporation.</w:t>
        <w:t xml:space="preserve"> * ******* LATTICE C is a trademark of Lattice, Inc.</w:t>
        <w:t xml:space="preserve"> * ******** MS is a trademark of Microsoft Corporation.</w:t>
        <w:t xml:space="preserve"> * ********* NEWDOS80 is a trademark of Apparat, Inc.</w:t>
        <w:t xml:space="preserve"> *</w:t>
        <w:t xml:space="preserve"> *                        David Huelsmann</w:t>
        <w:t xml:space="preserve"> *                        TRS-80 Conference</w:t>
        <w:t xml:space="preserve"> *                        Chairman</w:t>
        <w:t xml:space="preserve"> *                        TBC BBS (505) 821-7379</w:t>
        <w:t xml:space="preserve"> *                        1200-2400 bps anytime</w:t>
        <w:t xml:space="preserve"> *                        300 bps after 2300 Mountain</w:t>
        <w:t xml:space="preserve"> *                        verification required</w:t>
        <w:t xml:space="preserve"> *                        Request entry to TRS-80 Conference (SIG)</w:t>
        <w:t xml:space="preserve"> *</w:t>
        <w:t>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