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-DUCE or DSM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4 disassembler package from Misosys cosists of FIVE fil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one is required the rest are a backup,a screening file f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cripsit and and example cmd file and a screening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called DSMBLR/CMD,DSMBLR/BKU,SCRIPSIT/TXT,BINHEX/CMD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HEX/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from the trsdos prompt in the usual manner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BLR filespec (COLON,HEADER,LINES=xx,NUMBER,SIZE=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tells the disassembler to add a colon after lables in the out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er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orces a heading of x'D3' followed by the first six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ut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e number of lines for line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add line numbers to the output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determine the disk file size before partitioning (defaults to 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ers may be abreivated to first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mpt for exit,clearing table,toggl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two pass disassembler are if a second disassembl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ill only do the second pass unless clearing of the previou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will be done automatically the first time with a disk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may be toggled on or off on a disk disassembly it will be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have be selected a c/r will get to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disk then prompt for filespec unless previously given (/CM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 it will then prompt for scree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ing data file is to tell the disassembler that certain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gram but data. the adresses must be hex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-bbbb     from aaaa to bbbb 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cc         from 0000 to cccc 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-         from dddd to end of fil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           byte eeee only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the address specification can be on of: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o generate a text string of the form DB 'this is a test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force it into words instead of bytes like DW 12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B 23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ce a literal text string using $ and it isn't possible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t can and ouput the rest as hex bytes like 43 41 42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iteral will be DB 'CAB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ixeture of types or more than one data feild is used sepe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termina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8-522F,$5300-5320,#5700-5710,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5820-5830,5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reening is done it will prompt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choosen it will generate an EDAS compatable source file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 name choose one with seven or less letters as if it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(default 12K) it will break them up into 12k blocks eac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as choosen followed by the letters A-Z thus a very lar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(not necessarly limited to disk size - it will prompt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f possible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ource is done in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assemble to screen to pick out data areas (illogical op codes like LD A,A)and use these to develope scre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emble it using the *GET  ot *INCLUD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ok at listing and make changes to screening data and go back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   The preceeding was condensed from the 19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sosys. any futher questions leave a message on OMEN 111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