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gt;'UTIL24</w:t>
        <w:t>&gt;N1</w:t>
        <w:t>&gt;f</w:t>
        <w:t xml:space="preserve"> </w:t>
        <w:t xml:space="preserve"> </w:t>
        <w:t xml:space="preserve">                           code/decode - utility</w:t>
        <w:t xml:space="preserve">                                    - # -</w:t>
        <w:t>&gt;X</w:t>
        <w:t>code/decode</w:t>
        <w:t>===========</w:t>
        <w:t xml:space="preserve"> </w:t>
        <w:t>tHESE SAMPLE FILES SHOW HOW pfilt MAY BE USED FOR CODING/DECODING PURPOSES.  tHESE ARE NOT SUPPLIED AS SOPHISTICATED TECHNIQUES, BUT MERELY AS EXAMPLES DEMONSTRATING THE POWER OF THE pfilt FILTER.  tHE SYNTAX OF THE COMMAND IS:</w:t>
        <w:t xml:space="preserve"> </w:t>
        <w:t xml:space="preserve">          =============================================</w:t>
        <w:t xml:space="preserve">          !  filter,*ki,pfilt,code                    !</w:t>
        <w:t xml:space="preserve">          !  filter,*do,pfilt,decode                  !</w:t>
        <w:t xml:space="preserve">          !                                           !</w:t>
        <w:t xml:space="preserve">          !  ABBR: none                               !</w:t>
        <w:t xml:space="preserve">          =============================================</w:t>
        <w:t xml:space="preserve"> </w:t>
        <w:t xml:space="preserve">     nORMALLY, YOU WOULD ONLY WANT TO HAVE ONE DRIVER IN MEMORY AT A TIME.  wHEN THE *ki IS BEING FILTERED, ONLY UPPER CASE INPUT WILL BE CHANGED, THEREBY ALLOWING THE USER TO ENTER dos COMMANDS IN LOWER CASE.  uSE THE spacebar TO ENTER COMMAS WHILE THE code FILTER IS ACTIVE.  fOLLOWING IS A SAMPLE SESSION DEMONSTRATING THE CAPABILITIES OF THE SYSTEM:</w:t>
        <w:t xml:space="preserve"> </w:t>
        <w:t>(eNTER THE CASE EXACTLY AS ENTERED BELOW)</w:t>
        <w:t xml:space="preserve"> </w:t>
        <w:t>FILTER,*KI,PFILT,CODE</w:t>
        <w:t>BUILD TEST/FIL:0</w:t>
        <w:t>this is a test of a coded message. &lt;enter&gt;</w:t>
        <w:t>&lt;break&gt;</w:t>
        <w:t>RESET,*KI</w:t>
        <w:t>list test/fil:0</w:t>
        <w:t>(should not be readable!)</w:t>
        <w:t>FILTER,*DO,PFILT,DECODE</w:t>
        <w:t>LIST,TEST/FIL</w:t>
      </w:r>
    </w:p>
    <w:p>
      <w:pPr>
        <w:pStyle w:val="PreformattedText"/>
        <w:bidi w:val="0"/>
        <w:spacing w:before="0" w:after="0"/>
        <w:jc w:val="left"/>
        <w:rPr/>
      </w:pPr>
      <w:r>
        <w:rPr/>
        <w:t>(should now be readable!)</w:t>
        <w:t>RESET,*D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