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INER</w:t>
      </w:r>
    </w:p>
    <w:p>
      <w:pPr>
        <w:pStyle w:val="Normal"/>
        <w:spacing w:before="0" w:after="200"/>
        <w:rPr/>
      </w:pPr>
      <w:r>
        <w:rPr/>
        <w:t>by Frank R. Neal</w:t>
      </w:r>
    </w:p>
    <w:p>
      <w:pPr>
        <w:pStyle w:val="Normal"/>
        <w:spacing w:before="0" w:after="200"/>
        <w:ind w:firstLine="720"/>
        <w:rPr/>
      </w:pPr>
      <w:r>
        <w:rPr/>
        <w:t>Upon receiving my NEWDOS-80, after a delay of about a month, I could hardly wait to dig into those “new” commands. NEWDOS-80 is just about everything that I expected, but there are some problem areas.</w:t>
      </w:r>
    </w:p>
    <w:p>
      <w:pPr>
        <w:pStyle w:val="Normal"/>
        <w:spacing w:before="0" w:after="200"/>
        <w:ind w:firstLine="720"/>
        <w:rPr/>
      </w:pPr>
      <w:r>
        <w:rPr/>
        <w:t>The format command was a little disappointing because you have to use SUPERZAP to lock out any bad tracks. The FORMAT command will not do it for you! Another area that lacks documentation is the new file handling routines. If you are an expert at computer programming, you will have no problems, although, if you are like me, hmmmm. The sample programs that are included are not much help either.</w:t>
      </w:r>
    </w:p>
    <w:p>
      <w:pPr>
        <w:pStyle w:val="Normal"/>
        <w:spacing w:before="0" w:after="200"/>
        <w:ind w:firstLine="720"/>
        <w:rPr/>
      </w:pPr>
      <w:r>
        <w:rPr/>
        <w:t>One of the new features of NEWDOS-80 is the chaining command. The documentation that is included (about 3/4 of a page in the manual and a badly written instructional program) will hardly fill the bill for a new owner of NEWDOS-80.</w:t>
      </w:r>
    </w:p>
    <w:p>
      <w:pPr>
        <w:pStyle w:val="Normal"/>
        <w:spacing w:before="0" w:after="200"/>
        <w:ind w:firstLine="720"/>
        <w:rPr/>
      </w:pPr>
      <w:r>
        <w:rPr/>
        <w:t>If you examine the program “CHAINTST/ BAS” on your NEWDOS-80 disk, you will note that there are no remark statements included. Also left out are definitions of several important program lines. No hint is given to what lines 400, 500 or 900 do in the program and I found nothing in the manual either.</w:t>
      </w:r>
    </w:p>
    <w:p>
      <w:pPr>
        <w:pStyle w:val="Normal"/>
        <w:spacing w:before="0" w:after="200"/>
        <w:ind w:firstLine="720"/>
        <w:rPr/>
      </w:pPr>
      <w:r>
        <w:rPr/>
        <w:t>Here are some important facts that for the most part are left out:</w:t>
      </w:r>
    </w:p>
    <w:p>
      <w:pPr>
        <w:pStyle w:val="Normal"/>
        <w:spacing w:before="0" w:after="200"/>
        <w:ind w:left="1440" w:hanging="720"/>
        <w:rPr/>
      </w:pPr>
      <w:r>
        <w:rPr/>
        <w:t>1.</w:t>
        <w:tab/>
        <w:t>A “/JCL” extension is required on all chaining files. If this is left out, you will get a “PROGRAM NOT FOUND” error. For the chaining program to find your chaining file, this must be added.</w:t>
      </w:r>
    </w:p>
    <w:p>
      <w:pPr>
        <w:pStyle w:val="Normal"/>
        <w:spacing w:before="0" w:after="200"/>
        <w:ind w:left="1440" w:hanging="720"/>
        <w:rPr/>
      </w:pPr>
      <w:r>
        <w:rPr/>
        <w:t>2.</w:t>
        <w:tab/>
        <w:t>Line 400 of the “CHAINTST/BAS” program refers to a “CHR$(130).” No real use for this command has been found other than for a sort of “REM” statement. When the chaining command finds this in the 62 file, it simply passes over it, as far as I know. Any ideas? The statement that follows it is simply stored. Are these easy REM statements for SUPERZAP? The syntax is just as shown in line 400.</w:t>
      </w:r>
    </w:p>
    <w:p>
      <w:pPr>
        <w:pStyle w:val="Normal"/>
        <w:spacing w:before="0" w:after="200"/>
        <w:ind w:left="1440" w:hanging="720"/>
        <w:rPr/>
      </w:pPr>
      <w:r>
        <w:rPr/>
        <w:t>3.</w:t>
        <w:tab/>
        <w:t>Line 500 contains a “CHR$(131).” This is just like a PRINT statement in BASIC but instead you follow the syntax of line 500 and when the CHAIN command encounters it, it will print it on the screen. This will keep the user updated during chaining.</w:t>
      </w:r>
    </w:p>
    <w:p>
      <w:pPr>
        <w:pStyle w:val="Normal"/>
        <w:spacing w:before="0" w:after="200"/>
        <w:ind w:left="1440" w:hanging="720"/>
        <w:rPr/>
      </w:pPr>
      <w:r>
        <w:rPr/>
        <w:t>4.</w:t>
        <w:tab/>
        <w:t>Line 900 contains the “CHR$(129)” command. This command makes the chaining stop and wait for you to press ENTER. It will also print a message just like CHR$(131) along with a “CHAINING PAUSED” message.</w:t>
      </w:r>
    </w:p>
    <w:p>
      <w:pPr>
        <w:pStyle w:val="Normal"/>
        <w:spacing w:before="0" w:after="200"/>
        <w:ind w:firstLine="720"/>
        <w:rPr/>
      </w:pPr>
      <w:r>
        <w:rPr/>
        <w:t>The program that is included with NEWDOS-80 (CHAINTST/BAS) is of no real use unless it can be used in some way to help discern how the CHAIN command is being used. It will not actually build a chaining file for you. This is why I have written the “CHAINER.” You can use it to build your own chaining files or modify it for your specific needs. The chaining done in NEWDOS-80 is referenced to the DOS operating system. In other words, if you want to CHAIN a BASIC program, the first thing you must do is enter BASIC. For example the first command might be: BASIC RUN “PROGRAM.” Then after you are in BASIC and your program is running, you can continue with other chaining commands, Of course, the chainer will work equally well in DOS.</w:t>
      </w:r>
    </w:p>
    <w:p>
      <w:pPr>
        <w:pStyle w:val="Normal"/>
        <w:spacing w:before="0" w:after="200"/>
        <w:ind w:firstLine="720"/>
        <w:rPr/>
      </w:pPr>
      <w:r>
        <w:rPr/>
        <w:t>Referring to the chainer program listing in figure I, lines 90-130 set up the file name and drive with the “/JCL EXTENDER.” Lines 160-230 receive and print to disk your chaining commands. Lines 200-310 will add strings together where you might need several statements in one command. Lines 330 460 will add on the “CHR$(XXX)” statement to the command, if you wish.</w:t>
      </w:r>
    </w:p>
    <w:p>
      <w:pPr>
        <w:pStyle w:val="Normal"/>
        <w:spacing w:before="0" w:after="200"/>
        <w:ind w:firstLine="720"/>
        <w:rPr/>
      </w:pPr>
      <w:r>
        <w:rPr/>
        <w:t>Upon running the program, the first thing you will be asked for is the file name for the chaining file.  Simply enter the BASIC filename. The program will add on the “/JCL” and the drive number you choose later. The second question you will he asked is what drive number you want to place the file on. The program will then ask for the number of commands that you will need to enter. Next, the “COMMAND FILE ADDITION?” question will appear. Simply answer yes or no. This will add multiple commands together if needed, but don't try to use it like BASIC. Only use this to keep the syntax correct. A little experimenting here will help. If you use the “COMMAND FILE ADDITION” when you are finished with that command, you will be asked if you want to include a “CHR$(XXX)” at the beginning of your statement. For example, if you want the CHAINER to print - PRESS ENTER TO CONTINUE -, you would first say yes to the “COMMAND FILE ADDITION” question. Then answer -PRESS ENTER TO CONTINUE- for the string question. You will then be asked “DO YOU WANT A CHR$(XXX) ADDED?” Reply “YES” You will receive a menu of the three possible CHR$$(XX) functions. Since we want CHAINER to pause, we use “CHR$(129).” When the program stores this, it will look like this in the program: A$(X)+CHR$(129)+ “PRESS ENTER TO CONTINUE”</w:t>
      </w:r>
    </w:p>
    <w:p>
      <w:pPr>
        <w:pStyle w:val="Normal"/>
        <w:spacing w:before="0" w:after="200"/>
        <w:ind w:firstLine="720"/>
        <w:rPr/>
      </w:pPr>
      <w:r>
        <w:rPr/>
        <w:t>When the chaining reaches this point, it will pause and print “PRESS ENTER TO CONTINUE” along with a “CHAINING PAUSED” message, The chaining will then wait until you press ENTER and then continue on with the next CHAIN command.</w:t>
      </w:r>
    </w:p>
    <w:p>
      <w:pPr>
        <w:pStyle w:val="Normal"/>
        <w:spacing w:before="0" w:after="200"/>
        <w:ind w:firstLine="720"/>
        <w:rPr/>
      </w:pPr>
      <w:r>
        <w:rPr/>
        <w:t>You can run the “CHAINTST/BAS” program to get an idea of just what chaining can do. When you are ready to check your CHAIN file, use: CMD”S+CHAIN, CHAINFILE” for BASIC, or use: CHAIN,CHAINFILE- for DOS.</w:t>
      </w:r>
    </w:p>
    <w:p>
      <w:pPr>
        <w:pStyle w:val="Normal"/>
        <w:spacing w:before="0" w:after="200"/>
        <w:ind w:firstLine="720"/>
        <w:rPr/>
      </w:pPr>
      <w:r>
        <w:rPr/>
        <w:t>Don't be afraid to experiment with this program, although I suggest that you use a disk that contains no valuable data. CHAIN is a powerful command at your disposal and learning to use it can be of great value to any</w:t>
        <w:tab/>
        <w:t>programm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8:25:00Z</dcterms:created>
  <dc:creator>Morgan Creek</dc:creator>
  <dc:description/>
  <dc:language>en-US</dc:language>
  <cp:lastModifiedBy>Morgan Creek</cp:lastModifiedBy>
  <dcterms:modified xsi:type="dcterms:W3CDTF">2005-05-12T18:30:00Z</dcterms:modified>
  <cp:revision>1</cp:revision>
  <dc:subject/>
  <dc:title>CHAINER</dc:title>
</cp:coreProperties>
</file>