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00F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mester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  My first project was a of a multi-colored girl sitting. The background was black. It's done in acrylic. It goes in the breadth section because it's colorful. Completed 3-28-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  My second project was the festival poster. There was a house in the middle with two hands clasped together and little round heads for the background.  It was done in a variety of mediums, colored pencil, pen, acrylics. It goes in the breadth section because it's a po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leted 4-4-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.  My third project was a picture with a blue hand in the upper left corner reaching down to this cut-out woman from a magazine. There's also a profile of a girl and plants at the bottom of the picture, and a styrofome earth coming out of the painting. The background is blue. It's done in acrylic. It goes in the breadth section.Completed 5-16-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  My fourth project is a purple woman in a red bathing suit. The background is blue. It's done in acrylic. It goes in the quality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.  My fifth project was a sketch of a sad girl with her arms around her knee. It's done in pencil. It goes in the breadth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  My sixth project was three models. They are done in pencil and their clothes in watercolor. This goes in the quality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.  My sixth project is also in progress.  It is drawings of butter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aeries with a bright sun above them. It's done in pencil and acry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goes in the quality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.  My eighth project is still in progress,it's a sketch of a girl with horns on her head and cut-out flowers around her. She's glued on gold mat board. It goes in the breadth s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.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