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at we only spoke about the first two items, but if you have time, could you look at the other problem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983 Chevy Blazer  V-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Erratic oil pressure reading.  Sometimes it will read 10 lbs. and      sometimes it will read 40 lbs.  Never have heard any engine or         lifter noise associated with the l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Hot smell or "oil on manifold" smell in addition to small oil          drippings on driveway.  Never has had a hot tem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ower door locks inoperative.  Both sid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Power windows work erratically.  When they fail, flipping the          switch back and forth many times usually brings back proper            operation.  Both windows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Delay on wipers is inoperative and has been as long as I have had     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nside courtesy lights work under the dash but are inoperative at      the dome and above tailgate locations.  They have never worked         for me.  I installed new bulbs but that was obviously not the        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