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Mad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, IN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terstate Bank of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Credit Card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ux Falls, SD  57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nd enclosed a money order for $400.00 to be used as a SECURITY DEPOSIT INCREASE for account number 5433 6210 0021 6456.  The account is in the name of Brad Baker as shown on above letter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if you have any questions.  I can be reached at either (219) 223-4365 or (800) 322-8809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