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n account of a recent flight on American Airlines.  The flight originated in Denver, Colorado on June 13th at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