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EEKLY REPORT - 11 MAY 199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Anthony Pugl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n Island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rdware ordered, spoke w/office girls Daniel and Conni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ld them that we were looking at the last week in May to have         their system ready.  Still waiting on AMEX to run through the          card amount of $ 154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Bob Wood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ville, 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loaded and staff trained on 8 &amp; 9 May.  Dr. Bob and Jill        happy and excited about new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Ted C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. Cook and Rhonda (girlfriend and doctor) saw complete dem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office as well as RCC.  Very excited and feel that they want       to see system again soon before making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John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nbridg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going to make final decision soon as to date of install.            Wants 2 - Station network as well a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John Ash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poli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d sale on Friday @ $10,000.00 for 2 - Station network and         software.  Will let us know this week as to date of inst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Kr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fiel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hardware is here and some is yet to come. Spoke w/Bob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t last week in May as tentative install date.  Very              exc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Koon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d sale on Friday for software only.  Will let us know this        week on date of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Gale Ke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komo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system and staff has had training at RCC.  Gale still a            little unsure of whole thing but is stable and willing to have         some faith in us a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Dave Chalf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. Wayn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e and Bob Griggs were upset about content of License                Agreement.  I re-wrote agreement and will fax them a copy this         week.  I have not spoken to Dave yet as Bob Griggs said to let         him cool off.  Received fax from Griggs w/problem and faxed on to      Horv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 show in Chicago this Thursday, Friday, and Saturday (14-15-16         MAY).  National show by A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 College D.E. (trade show) in Atlanta this July 22-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an College Homecomming trade show in St. Louis this June 11-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pects that are CLOSE to being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 &amp; Judy in Chattanooga, T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chter in South Bend,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