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NEW FEATURES WITH CHIROMETRICS VERSION 3.0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ATCH SCHEDULING  -  Provides the ability to schedule a patient for numerous appointmwnts with one function as opposed to scheduling the patient by entering the scheduler for every date, one at a ti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AY-AT-A-GLANCE  -  Shows the entires day's appointments on one screen.  Also shows times that are blocked out for office u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LECTRONIC CLAIMS SUBMISSION  -  Provides the office with the ability to submit all insurance claims electronically via phone modem instead of just printing the claims on paper for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ORD PROCESSING w/MAIL MERGE  -  Provides the user with an integral word processor that can print form letters and has the ability to insert individual doctor's names and addresses on them.  Of course, functions as standard word process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SURANCE CO-PAY  -  Provides the office with the amounts owed by the insurance company as well as the amounts owed by the patient (i.e. 80/20 or 50/5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LETE PAYMENTS AND SERVICES  -  Provides the user with a quick and easy method of correcting errors made in receiving payments or adding servic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0 CHARACTER FIELD ON TRAVEL SHEET  -  Allows the doctor to put additional information, that needs to be viewed each time the patient is seen, on the first page of the travel sheet (i.e. x-ray finding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USER ACCESS RIGHTS  -  Allows each user to have their own password and be be either allowed or denied access to each field in the system.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IGN-IN LOG  -  Shows each time a user logs in or out of the syst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ORMS PRINT OUT  -  Allows all forms used with CHIROMETRICS to be printed out of the system itself as opposed to purchasing padded forms or making copies of the padded form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