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reg Washb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of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Paper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&amp; Laser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Comp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for Phy-M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