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LORIDA EXPENS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ce Inn      -  $217.80    -    PAID  CK# 15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s              -     2.50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           -    27.00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 -   138.13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ar         -   120.00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             -   300.00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shing fee  -    20.00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sh          -  (300.00)   -    PAID  CK# 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E BRAD     -   307.6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