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ly draw against commiss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hen traveling out of town (not to include demo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100.00 per day, plu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 per sa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repayment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% of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per VAR s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