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ST VIRGINIA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--------------------------------- $ 633.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-------------------------------   235.00  (940 mi X 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----------------------------------   556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----------------------------------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S ---------------------------------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-------------------------------    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------------------------------    3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----------------------------------   306.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-------- Phyllis ----------------   500.00  (W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-------- Phyllis ----------------   200.00  (Obert/Leich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-------- Brad -------------------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d's share of expenses -------($ 595.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Phyllis -------------------- $ 940.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e Brad ----------------------- $1404.7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. # 1745 ---------------------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. # 1746 ---------------------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. # 1747 ---------------------  1061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k. # 1748 ---------------------   222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