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icago Trade 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iler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Booth   (check conte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 &amp; V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rometrics T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"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 Code R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ds, paper, brochures, repr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er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" Monitor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