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LIFORNIA SIGHTSEE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X - L.A. International Air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ed Disneyland at Ana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d Hollyw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w "HOLLYWOOD" sign in the h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w Capital Record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ed on Hollywood "Walk of F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ed Mann's Chinese Th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ed corner of Hollywood &amp; 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d Sunset Bl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d Hollywood Bl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d Santa Monica Bl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ped on Rodeo Drive &amp; Wilshire Blv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d Beverly H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d Santa Mon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k "Route 66" (Santa Monica Blvd.) to it's end at Promenade 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w Monument at the end of "Route 6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ed Santa Monica Pier at the Santa Monica Yacht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ed Pacific Palas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d Ven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w Venice B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d Marina Del 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