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 xml:space="preserve">REBUTTAL TO ADVERTISING AND SALES DISCREPANCI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  Approximately 30 days before the installation was made, Brad spoke with the "computer experts" that Dr. Reiter was wanting to do business with in Bonne Terre.  Brad spoke with Lonnie to tell him of requirements in the hardware that were needed for the Chirometrics system.  Lonnie told Brad that the Bonne Terre office had a 40 MB hard drive and 1 MB of RAM.  Lonnie also told Brad that the Ste. Geneveive office had a 30 MB hard drive and 1 MB of RAM.  These specs were acceptable and the monochrome monitors were to be upgraded to VGA color.  Upon arriving at the Bonne Terre office, Brad &amp; Larry found out that the upgrading had not even been done yet and Carroll was called to come and do the work AFTER Brad &amp; Larry had arrived.  Two hours passed before Brad &amp; Larry could even look at the equipment.  Upon initially loading the Chirometrics program, it was discovered that the hard drive was "partitioned" into a "C" and a "D" drive.  This "partitioning" is done on equipment instead of installing the proper DOS version and is a way of "getting by" or "making do" instead of spending money to properly configure the system.  This "partitioning" is unacceptable for the installation of the Chirometrics system and the hard drive must be reformatted and loaded with the proper version of MS-DOS to operate the computer.  Larry &amp; Brad worked with the computer at the Bonne Terre office for approximately 8 hours (until 9:00PM) to set the system up properly, reformatting the hard drive and loading both DOS version 4.01 and the Chirometrics system.  Friday morning Larry &amp; Brad went to thr Ste. Genevieve office to load the Chirometrics system onto that computer.   The hard drive was reformatted and DOS 4.01 was loaded.  However, upon loading the Chirometrics system, it was discovered that the computer at Ste. Genevieve had NEITHER a big enough hard drive NOR enough RAM.</w:t>
      </w:r>
    </w:p>
    <w:p>
      <w:pPr>
        <w:pStyle w:val="PreformattedText"/>
        <w:bidi w:val="0"/>
        <w:spacing w:before="0" w:after="0"/>
        <w:jc w:val="left"/>
        <w:rPr/>
      </w:pPr>
      <w:r>
        <w:rPr/>
        <w:t>Five and a half hours had been wasted going to the Ste. Genevieve office, working with the hardware, and returning to Bonne Terre with nothing accomplished.  Upon arriving at the Bonne Terre office, Larry &amp; Brad were told by Sue Reiter the an employee was sick and that Sue would be unable to work with us on training in the use of the system as she had planned to prior to the employee's illness.  Larry &amp; Brad worked at the Bonne Terre office, speaking with Sue occasionally, until approximately 9:30 Friday evening.  With little accomplished in two days due to wrong hardware and to employee illness, Larry &amp; Brad agreed to come back Saturday late afternoon and work until as late as necessary to get everything set up.  Reiters, understanding that the delay was in no way the fault of Larry, Brad, or Chirometrics, gave Brad a key to their office to work on Saturday as they had plans to dine out with friends and would not be available to learn the systen on Saturday.  Arrangements were made to meet at the Bonne Terre office Sunday morning to cover any questions concerning the system and for Sue to get started with her loading of data.  Larry and Brad spent 2 hours trying to get ahold of the Reiters on Saturday evening as Sue had locked up the diskettes (that were not even paid for) that were necessary to load the Chirometrics system.  Payment was requested on Friday evening, by Brad, but he was told that Chirometrics would get their check when Sue felt comfortable with the system.  Two solid days were wasted waiting for hardware people, reconfiguring Reiters' existing hardware, traveling to another office were the hardware was totally inadequate, traveling back to Bonne Terre, waiting for locked-up diskettes, and generally working around the Reiters' schedule as we trained them in between patients.  The Chirometrics system was working perfectly when Larry &amp; Brad left Sunday at 11:00AM to return hom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  The insurance update has not been postponed and will be ready as scheduled.  I have no idea were this idea came from.</w:t>
      </w:r>
    </w:p>
    <w:p>
      <w:pPr>
        <w:pStyle w:val="PreformattedText"/>
        <w:bidi w:val="0"/>
        <w:spacing w:before="0" w:after="0"/>
        <w:jc w:val="left"/>
        <w:rPr/>
      </w:pPr>
      <w:r>
        <w:rPr/>
      </w:r>
    </w:p>
    <w:p>
      <w:pPr>
        <w:pStyle w:val="PreformattedText"/>
        <w:bidi w:val="0"/>
        <w:spacing w:before="0" w:after="0"/>
        <w:jc w:val="left"/>
        <w:rPr/>
      </w:pPr>
      <w:r>
        <w:rPr/>
        <w:t xml:space="preserve"> </w:t>
      </w:r>
      <w:r>
        <w:rPr/>
        <w:t>4.  Word Perfect was indeed included with the purchase price.  There was a slight delay in shipment, but Sue was told that it would be here in a matter of days.  Of course, when Chirometrics was told NOT to do anything, no further shipments were made.</w:t>
      </w:r>
    </w:p>
    <w:p>
      <w:pPr>
        <w:pStyle w:val="PreformattedText"/>
        <w:bidi w:val="0"/>
        <w:spacing w:before="0" w:after="0"/>
        <w:jc w:val="left"/>
        <w:rPr/>
      </w:pPr>
      <w:r>
        <w:rPr/>
      </w:r>
    </w:p>
    <w:p>
      <w:pPr>
        <w:pStyle w:val="PreformattedText"/>
        <w:bidi w:val="0"/>
        <w:spacing w:before="0" w:after="0"/>
        <w:jc w:val="left"/>
        <w:rPr/>
      </w:pPr>
      <w:r>
        <w:rPr/>
        <w:t xml:space="preserve"> </w:t>
      </w:r>
      <w:r>
        <w:rPr/>
        <w:t>5.  The staff at one of the support companies is, in fact, new, but the other support company is not, at all, new and in fact had written most of the programming of the system.</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6.  Dr. Oteham did make an error in one area of data entry (he is human) but all data that needed to be re-entered was done by Dr. Oteham &amp; Brad and in no way could have caused "hours of unnecessary computer input time and frustrtion " to Sue Reiter as she had to do none of it. </w:t>
      </w:r>
    </w:p>
    <w:p>
      <w:pPr>
        <w:pStyle w:val="PreformattedText"/>
        <w:bidi w:val="0"/>
        <w:spacing w:before="0" w:after="0"/>
        <w:jc w:val="left"/>
        <w:rPr/>
      </w:pPr>
      <w:r>
        <w:rPr/>
      </w:r>
    </w:p>
    <w:p>
      <w:pPr>
        <w:pStyle w:val="PreformattedText"/>
        <w:bidi w:val="0"/>
        <w:spacing w:before="0" w:after="0"/>
        <w:jc w:val="left"/>
        <w:rPr/>
      </w:pPr>
      <w:r>
        <w:rPr/>
        <w:t xml:space="preserve"> </w:t>
      </w:r>
      <w:r>
        <w:rPr/>
        <w:t>7.  The lists of customized bar codes were, in fact, designed and done by Dr. Oteham, but when Chirometrics was told NOT to do anything, they were withheld.</w:t>
      </w:r>
    </w:p>
    <w:p>
      <w:pPr>
        <w:pStyle w:val="PreformattedText"/>
        <w:bidi w:val="0"/>
        <w:spacing w:before="0" w:after="0"/>
        <w:jc w:val="left"/>
        <w:rPr/>
      </w:pPr>
      <w:r>
        <w:rPr/>
      </w:r>
    </w:p>
    <w:p>
      <w:pPr>
        <w:pStyle w:val="PreformattedText"/>
        <w:bidi w:val="0"/>
        <w:spacing w:before="0" w:after="0"/>
        <w:jc w:val="left"/>
        <w:rPr/>
      </w:pPr>
      <w:r>
        <w:rPr/>
        <w:t xml:space="preserve"> </w:t>
      </w:r>
      <w:r>
        <w:rPr/>
        <w:t>8.  Set-up assistance was indeed given to a much greater degree than normal as Larry &amp; Brad spent hours which turned into days working with existing old and inadequate hardware, waiting hours for locked-up diskettes, waiting for existng equipment to be upgraded, driving needlessly to another office where the computer specifications had been incorrect, waiting while Reiters dined out with friends, waiting because an employee was ill, and generally spending days dealing with problems that were NOT related to our system.</w:t>
      </w:r>
    </w:p>
    <w:p>
      <w:pPr>
        <w:pStyle w:val="PreformattedText"/>
        <w:bidi w:val="0"/>
        <w:spacing w:before="0" w:after="0"/>
        <w:jc w:val="left"/>
        <w:rPr/>
      </w:pPr>
      <w:r>
        <w:rPr/>
      </w:r>
    </w:p>
    <w:p>
      <w:pPr>
        <w:pStyle w:val="PreformattedText"/>
        <w:bidi w:val="0"/>
        <w:spacing w:before="0" w:after="0"/>
        <w:jc w:val="left"/>
        <w:rPr/>
      </w:pPr>
      <w:r>
        <w:rPr/>
        <w:t xml:space="preserve"> </w:t>
      </w:r>
      <w:r>
        <w:rPr/>
        <w:t>9.  Chirometrics support was not given the chance to take care of the problem as Mike Jones was barred from touching the Reiters' system when he arrived at their office.  Chirometrics was told on Thursday, January 9th, NOT to have anyone fix the problem, NOT to have anyone come to their office, and NOT to do anything.  NO chance was given in any of this matter.   Reiters were told, as most anyone knows, that transition to a new system is sometimes tedious, frustrating , and tiring.  Sue's response was, "Oh, we know that!".  Doctor Reiter was told, by Brad, that it might take two weeks or so to get everything  rolling smooth.  This chance was not given by the Reiters as should have b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Please note that Chirometrics, Inc., its officers and employees, and its support teams have not been given ANY chance to settle the questions or problems that the Reiters have experienced, yet have been verbally abused and treated in the most rude manner by Mrs. Reiter.   </w:t>
      </w:r>
    </w:p>
    <w:p>
      <w:pPr>
        <w:pStyle w:val="PreformattedText"/>
        <w:bidi w:val="0"/>
        <w:spacing w:before="0" w:after="0"/>
        <w:jc w:val="left"/>
        <w:rPr/>
      </w:pPr>
      <w:r>
        <w:rPr/>
        <w:t xml:space="preserve">     </w:t>
      </w: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