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art game by executing one of the *tetris.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ETRIS   T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TRIS   IBM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TRIS   IBM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ETRIS   RAM RESIDENT  CTRL-SHIFT-T TO PLAY (CG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screen comes up hitting return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screen until you see two grids for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 of difficulty; choose 0 in both cases. 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will appear and differently shaped objec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falling from the top.  5 key on keypad ro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; rt/left arrows move it from side to si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 key will make object fall immediately!!!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the game is to prevent window from filli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you complete a full row, it disappears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n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   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   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  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 DESCRIPTION OF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   LOTUS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Q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S  SOUND  TOG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-     MOV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    MOV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OR DOWN DROPS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5 OR ENTER ROTATES SH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