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Quotes from Donna Faul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Donna specifically stated to us that she feels that dr. Anita wright is such a distraction to Dr. Jackson that he is unable to properly attend his patients.  She specifically stated in the presence of the entire staff that Anita calls the office 10 to 12 times a day and demandes to speak w/ Dr. Jackson imediately.  This has caused Donna , as she indicated to us, to "be the doctor in the office".  She stated </w:t>
      </w:r>
    </w:p>
    <w:p>
      <w:pPr>
        <w:pStyle w:val="PreformattedText"/>
        <w:bidi w:val="0"/>
        <w:spacing w:before="0" w:after="0"/>
        <w:jc w:val="left"/>
        <w:rPr/>
      </w:pPr>
      <w:r>
        <w:rPr/>
        <w:t>that "Dr. Jackson needs to take his head out of Anita's crotch and put it back into this practic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