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 xml:space="preserve">                               </w:t>
      </w:r>
      <w:r>
        <w:rPr/>
        <w:t>NOT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EKEND OF JAN 3RD:   Both girls go for visitation with Mary Ann although she doesn't come to pick them up until 6:45PM.  Anne Marie is hit in the back of the head by Mary Ann , with a wooden spoon, and Mary Ann said to her, "I don't care about you!"  Anne Marie's face is not slapped this weeken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EKEND OF JAN 17TH:   Anne Marie has been telling Connie and I that she doesn't want to go to Mary Ann's this weekend.  We explain to her that she has to go with Mary Ann unless she wants to tell Mary Ann herself that she does not want to go. Anne Marie says she will tell her Friday.  Mary Ann calls at 6:00PM and tells me that she doesn't have a vehicle and can't pick the kids up this weekend unless I will bring them to her.  I tell her I will and that Anne Marie wants to talk to her.  Anne Marie tells Mary Ann that she doesn't want to go this weekend and Mary Ann says that is OK.  Mary Ann then asks to speak with me and asks when I can bring Christine over.  I tell her I will be there in 15 minutes.  Christine's face is slapped twice this weekend for calling Connie, Momm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NUARY 28TH:   (I need to make arrangements with Mary Ann to switch two weekends of visitation.) I call Mary Ann at home at 7:00PM but there is no answer.  I call Sportsmans and she is not working ei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NUARY 29TH :   I call Mary Ann at home at 6:15PM but she is not home.  I call Sportsmans and she is not working eith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ANUARY 30TH:   I call Mary Ann's house at 8:15AM, Billy answers and I ask to speak with Mary Ann.  Billy sys that she doesn't want to talk to me.  I ask several times but Billy refuses to allow me to talk with her about the kids or anything and hangs up on me.</w:t>
      </w:r>
    </w:p>
    <w:p>
      <w:pPr>
        <w:pStyle w:val="PreformattedText"/>
        <w:bidi w:val="0"/>
        <w:spacing w:before="0" w:after="0"/>
        <w:jc w:val="left"/>
        <w:rPr/>
      </w:pPr>
      <w:r>
        <w:rPr/>
      </w:r>
    </w:p>
    <w:p>
      <w:pPr>
        <w:pStyle w:val="PreformattedText"/>
        <w:bidi w:val="0"/>
        <w:spacing w:before="0" w:after="0"/>
        <w:jc w:val="left"/>
        <w:rPr/>
      </w:pPr>
      <w:r>
        <w:rPr/>
        <w:t xml:space="preserve">                </w:t>
      </w:r>
      <w:r>
        <w:rPr/>
        <w:t>I call back at 7:00PM and Becky answers the phone.  I ask if Mary Ann is there and Becky tells me that she is not.  I said, "This is Brad, will you give Mary Ann a message for me?"  Becky hands the phone to Billy who proceeds to tell me that I cannot call their house.  I tell him that I want to talk to Mary Ann about the kids and Billy says, "She doesn't want to talk to you about anything!"  Billy proceeds to say, "I'm gonna kill all of you so I don't have to fuck with you anymore!"  I keep asking for him to give Mary Ann the message that I need to speak with her but he continued to cuss and yell and threaten all sorts of things, ending with, "I'm gonna take care of you guys once and for all!" and hung up on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EKEND OF JANUARY 31ST:   Mary Ann does not show up or cal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EBRUARY 3RD:   I call Mary Ann's at 8:15 AM and Becky answers.  I ask to speak with Mary Ann and Becky says she is asleep.  I ask Becky to wake her as it is important that I speak with her.  She says, "No way" and hangs up on me.</w:t>
      </w:r>
    </w:p>
    <w:p>
      <w:pPr>
        <w:pStyle w:val="PreformattedText"/>
        <w:bidi w:val="0"/>
        <w:spacing w:before="0" w:after="0"/>
        <w:jc w:val="left"/>
        <w:rPr/>
      </w:pPr>
      <w:r>
        <w:rPr/>
      </w:r>
    </w:p>
    <w:p>
      <w:pPr>
        <w:pStyle w:val="PreformattedText"/>
        <w:bidi w:val="0"/>
        <w:spacing w:before="0" w:after="0"/>
        <w:jc w:val="left"/>
        <w:rPr/>
      </w:pPr>
      <w:r>
        <w:rPr/>
        <w:t xml:space="preserve">                </w:t>
      </w:r>
      <w:r>
        <w:rPr/>
        <w:t>I call right back but the phone is lifted and hung right back up.</w:t>
      </w:r>
    </w:p>
    <w:p>
      <w:pPr>
        <w:pStyle w:val="PreformattedText"/>
        <w:bidi w:val="0"/>
        <w:spacing w:before="0" w:after="0"/>
        <w:jc w:val="left"/>
        <w:rPr/>
      </w:pPr>
      <w:r>
        <w:rPr/>
      </w:r>
    </w:p>
    <w:p>
      <w:pPr>
        <w:pStyle w:val="PreformattedText"/>
        <w:bidi w:val="0"/>
        <w:spacing w:before="0" w:after="0"/>
        <w:jc w:val="left"/>
        <w:rPr/>
      </w:pPr>
      <w:r>
        <w:rPr/>
        <w:t xml:space="preserve">                </w:t>
      </w:r>
      <w:r>
        <w:rPr/>
        <w:t>I call back again and the phone rings for sometime before Mary Ann answers.  I tell Mary Ann that I've been trying to get ahold of her about the kids and that I have not been able to get ahold of her because my calls are intercepted all the time and about Billy's threats and my concern for his behavior.  Mary Ann says that she has to put up with me, which is worse, and hangs up on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O FURTHER CONTACT HAS BEEN ATTEMPTED</w:t>
      </w:r>
    </w:p>
    <w:p>
      <w:pPr>
        <w:pStyle w:val="PreformattedText"/>
        <w:bidi w:val="0"/>
        <w:spacing w:before="0" w:after="0"/>
        <w:jc w:val="left"/>
        <w:rPr/>
      </w:pPr>
      <w:r>
        <w:rPr/>
      </w:r>
    </w:p>
    <w:p>
      <w:pPr>
        <w:pStyle w:val="PreformattedText"/>
        <w:bidi w:val="0"/>
        <w:spacing w:before="0" w:after="0"/>
        <w:jc w:val="left"/>
        <w:rPr/>
      </w:pPr>
      <w:r>
        <w:rPr/>
        <w:t>NO ATTEMPT WAS MADE TO EXCERCISE CHRISTMAS VISITATION</w:t>
      </w:r>
    </w:p>
    <w:p>
      <w:pPr>
        <w:pStyle w:val="PreformattedText"/>
        <w:bidi w:val="0"/>
        <w:spacing w:before="0" w:after="0"/>
        <w:jc w:val="left"/>
        <w:rPr/>
      </w:pPr>
      <w:r>
        <w:rPr/>
      </w:r>
    </w:p>
    <w:p>
      <w:pPr>
        <w:pStyle w:val="PreformattedText"/>
        <w:bidi w:val="0"/>
        <w:spacing w:before="0" w:after="0"/>
        <w:jc w:val="left"/>
        <w:rPr/>
      </w:pPr>
      <w:r>
        <w:rPr/>
        <w:t>NO CONTACT WAS MADE WITH CHRISTINE ON HER BIRTHDAY (FEB 6TH)</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