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rad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Madi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hester, CA  46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