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AMOUNT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# 1460  -  DELTA AIR FREIGHT  $197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# 1461  -  CLASS CLOTHING     $ 75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# 1462  -  DELTA AIR FREIGHT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K# 1463  -  HOLLOWAY'S SERVICE $ 28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