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MAGES TO APARTMENT AT 913 JEFFERSON #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$145.00 of September's rent not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All carpet completely ruined with grease, ink, and koolaid             stains as well as animal feces, cigarette burns, and ur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)  Long curtain rod in living room stolen and other rod put up            with 12 penny nail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Pull-down shades in living room and bedroom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 Crane toilet broken on left side (Troy called me abo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 Light fixture cover under kitchen sink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 Liner of refrigerator broken on door (new refrig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 Refrigerator door bar broken (renter attempted repair with             g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 Stove left filthy and greasy inside and out (was never                 clea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)  Refrigerator left filthy inside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)  Carpets were never vacuumed (8 sweeper bags wer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)  Kitchen drain and lavatory drain c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)  Stool was running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.)  Large amounts of trash left in apartment, on back porch, and           in basement, including sofa/bed, mattress, bicycle, toys,              trash, 22 booze bottles, clothes basket, large wooden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)  Back door screen ripped dow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)  Receptacle cover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)  Apartment required complete paint job (had just been painted           when they moved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)  Animal had been kept in a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)  Toilet seat missing and another unacceptable sea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)  Back door blind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)  This apartment was left in the most filthy and unsanitary              condition of any unit that I have rented in the last 19 years.         (One toddler and one newborn baby occupied this unit with the          paren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