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fant ----- CLOSED &amp;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ar --------- Not interested wo/electronic claims, refused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ppel ------- CLOSED &amp;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ton ------- CLOSED &amp;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uff ------- CLOSED &amp;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ontz ------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ause ------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chter -----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