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 TO TERMINATE TEN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each of you are hereby notified that the tena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 occupied by you as tenant of the undersigned landlord, described as follows, to wit: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y of Fulton, State of Indiana, is hereby terminated on or before, and not later than midnight of, the _______________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,19____ and that on said day you be requir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o surrender the possesion of said premises to said land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s agent named below.  Upon your failure to do so, proceedings will be commenced to dispossess you and to gain possesion of said pre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 at ______________ County, ______________, State, this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______________, 19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D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TY, STATE, 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