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IFORNIA VAR TRAINING EXPENSES DEC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--------------------------------------------------  $866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CAR -- 1992 Corvette Convertible ----------------   93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-----932 mi @ .77-------------------------------   717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--------------------------------------------------  125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---------------------------------------------------   3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SERVICE -------------------------------------------   88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S --------------------------------------------------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 ----------------------------------------------------   23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MS --------Magnums w/spermicidal lubricant---------   390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---Limo w/driver (Fri &amp; Sat ONLY)--------   9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--Disneyland, Mann's Chinese Th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versal Studios Tour, CBS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r, NBC Studios Tour, Tonigh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ckets, Paramount Tour,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ight Show Tickets,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l, Helicopter Tour of L.A.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ita Race Track, Knott's Berry F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ta Monica Pier, Celebrity Pre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Paladium, Richard Nixon Muse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eland Wax Museum, etc. -------------  22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R &amp; WINE --------------------------------------------   67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 -----Female,  47 hrs. @ 300.00 per hr.------- 14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 -----Male,  15 minutes @ 20.00 per hr. ------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-----(crack, crystal meth, LSD, etc.)------  47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CHES FOR VARS ---------------------------------------     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UPPLIES --------------------------------------     1.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FOR VARS ---------------------------------     1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(Brad) -------------------------------------------   3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(Phyllis) ----------------------------------------   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--------------------$ 31507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           ______________________________ Brad Baker                              Phyllis Murph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