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ALIFORNIA EXP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------------------   232.58  (Bcc-78.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CAR  ------------   289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 ---------------    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 ------------------    2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 --------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 --------------     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S  -----------------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 ------------------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 ------------------   516.65  (ck-101.70/ ck-203.40/ ck-144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 -----------------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ll Expenses -----  160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Checks &amp; CC -------  -527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Total --------------  1074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