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URCHASE AGREEM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ROMETRICS, Inc. has purchased the following software program in its entirety.  The computer software program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urchased from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m of $________________________________ .  It is understood that CHIROMETRICS, Inc. is now the sole owner of this software program and has legally purchased all disks, manuals, tapes, rights, and pri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