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9-223-4365  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19-223-3095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illbra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6                       14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 N. Marke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amac, IN  46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Ru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just wanted to drop you a short note to keep you abreast of the current situation with my ex-wife, Mary Ann Bo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ch 8th, I delivered both Anne Marie and Christine to Mary Ann's house as she was unable to come after them for visitation.  I made arrangements to pick them up at 6:00PM that evening.  At 5:45 I was two blocks from my house mailing a letter (after returning from an out of town trip) and noticed my two daughters roaming around our front yard.  I hurried home to find out that Mary Ann had dumped them off a few minutes before and had left even before the kids got into the house (which they were unable to do).  I had warned Mary Ann dozens and dozens of times about doing this to the children.  Mary Ann saw me driving home and came back a few minutes later to say she had thought that I was home when she dropped off the kids.  I complained to her about her irresponsibility and she drove off, giving me th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ie, the kids, nor I have heard a word from Mary Ann since that day (a period of 127 days) until this Monday AM (13th) she left a message with my secretary to call her.  I returned her call to find out that she wanted to take the kids for a week.  I told her that I wanted to have a meeting, with both attorneys present, before turning the kids over to her after such a long period of time has lapsed.  She responded by telling me to meet with her Tuesday at 10:00AM at Nancy Riddle's office (welfare dept).  I declined, holding to my request to have both attorneys at our meeting.  The conversation ended.  I did, though, go to Nancy Riddle's office only to have Mary Ann deny that she wanted me to attend her meeting.  She threw a fit and told me to leave, which I did. (of course, I have the conversation taped where she insisted on my presence at the meeting !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 assume that her attorney will be contacting you someday about a meeting.  THANK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d Bak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