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CULOPAT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OT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DYLI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YL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XA 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PHYS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G-CLAVE-PERT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TROCNEMIUS AND SOL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RASPIN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R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RASPIN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L NUCLEUS PULPOSUS HERN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OLATER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OM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V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A-THECAL COR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AMENT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NUS ANTICUS SYN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ONDROSIS (CATILAGENOUS ARTIC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DESMOS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TORA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ACO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CLAV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VAS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RINO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SCULAR FORA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LUSCH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YGAPOPHYSEAL JO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NDYLOLIS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AENSLENS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PHILITIC PERIOSTI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CIN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OR FASCIA LO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OPSOAS MUS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SOR FASCIAL L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CHLAS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OGO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HIORADIA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STAG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BIS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