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chester, IN 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19-223-4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D. Millbr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N. Marke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mamac, IN  46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u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ponse to your letter of 10 February 1992, I was also surprised to learn of the change of venue from Wabash County to Fulton County.  However, I am quite pleased by this change.  Donna Kuehl of the 4-D office here in Rochester, said that they "slipped it through while Mary Ann didn't have an attorney".  Now that this is in Fulton County, I am more excited about pursuing it further, however I feel that there need to be some changes made to our previous paperwork.  In addition, I have felt that I need to pay my bill down somewhat before I have you do a lot mor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 Ann's boyfriend has intercepted most calls of mine whenever I have tried to contact Mary Ann about the children.  He (Billy) is always drunk and violent and has even threatened to kill the children.  I am somewhat distressed by this as he is such a habitual drunk and has a reputation for violence.  As a matter of fact, Billy was arrested for his second offense DWI last weekend.  I would like to meet with you for a short time, soon.  As I am on the road alot, I will contact you ASAP about this matter.  Thanks for everything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ad Ba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