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ENSES AT 920 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t July '92 ----------------- $1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t August '92 ---------------  1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t September '92 ------------  1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Installation ------------   29.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June '92 ----------------   48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July '92 ----------------   50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May '92 --------------    4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June '92 -------------   19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 July '92 -------------   24.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ic August '92 -----------   23.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 Phone  AUG-SEP-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Elec   SEP-O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TAL ------ $649.3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