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ER GOAL:                   To utilize my skills in leadershi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ment, and sales to allow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ssional growth with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contribute to a sales an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ented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                    Facilitate store operation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:               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ontrol inventory                                                    - Manage floor or counter sales                                        - Direct deliveries &amp;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Maintain proper record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Handle customer relations &amp;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upervise overal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age sales and marketing at trade                                   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Give product demon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ield questions related to                                             products, policies, &amp;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rovide setup and tear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irect training of sales forc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Explain produc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Detail marke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et realistic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a manager, effective in h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ining, and evaluating the work                                      activities of numerous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ility to work independently, take                                    and give positive direction, fit in                                    and work well with people at all                                      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ly responsible for the                                           performance and growth of other                                       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illed in working with people and am                                  an effective presenter to medium groups                               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istently met goals in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sts, production, customer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ining, and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killed in PC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xcellent overall communications                                       skill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