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ROPRACTI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NIUM                           REFLEX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IAL                           HEAD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ACIC                          FAC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BAR                           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VIC                          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ITIS                          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GIA                         MOD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ESOPATH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FAC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U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ROPRACTIC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E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VE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.O.A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E-STILL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.A.C.B.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O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OTHERA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V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V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HE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.E.N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S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GMENTAL 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