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##+--#d--#FB&lt;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ersonalized Pla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WB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B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A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L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OFI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YRO2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EB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RO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2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WB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EB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BY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WBI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