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a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day in Rocow school which is in Florida, by the ocean, the kids were being very rowdy.  They were running and screaming and throwing things.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