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EASE 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_________________________ have received all of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s, furniture, etc., except for those listed below, in as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ndition as they were when I had them in my possessio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TE)                               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tems that I have voluntarily give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ed, or otherwise released without claim to the Landl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______________________________ 2.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______________________________ 4.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______________________________ 6.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______________________________ 8.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) ______________________________ 10.)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)______________________________ 12.)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tems that I have given to the Landlords in exchange for monies I owe to them, along with a value of that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_________________________________________ VALU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_________________________________________ VALU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_________________________________________ VALUE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TE)                               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I still owe the Landlords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 and/or for any agreement(s)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 by myself and/or my spouse  or roommate.  I als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lords harmless in any matters concerning myself, my spouse, or 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  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ATE)                                 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ER PROPERTIES * P.O. BOX 591 * ROCHESTER, IN 46975 * 219-223-43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