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 VITA COLLIN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ownie:</w:t>
      </w:r>
    </w:p>
    <w:p>
      <w:pPr>
        <w:pStyle w:val="PreformattedText"/>
        <w:bidi w:val="0"/>
        <w:spacing w:before="0" w:after="0"/>
        <w:jc w:val="left"/>
        <w:rPr/>
      </w:pPr>
      <w:r>
        <w:rPr/>
      </w:r>
    </w:p>
    <w:p>
      <w:pPr>
        <w:pStyle w:val="PreformattedText"/>
        <w:bidi w:val="0"/>
        <w:spacing w:before="0" w:after="0"/>
        <w:jc w:val="left"/>
        <w:rPr/>
      </w:pPr>
      <w:r>
        <w:rPr/>
        <w:t>Here is the basic information about Vita and what happened.</w:t>
      </w:r>
    </w:p>
    <w:p>
      <w:pPr>
        <w:pStyle w:val="PreformattedText"/>
        <w:bidi w:val="0"/>
        <w:spacing w:before="0" w:after="0"/>
        <w:jc w:val="left"/>
        <w:rPr/>
      </w:pPr>
      <w:r>
        <w:rPr/>
      </w:r>
    </w:p>
    <w:p>
      <w:pPr>
        <w:pStyle w:val="PreformattedText"/>
        <w:bidi w:val="0"/>
        <w:spacing w:before="0" w:after="0"/>
        <w:jc w:val="left"/>
        <w:rPr/>
      </w:pPr>
      <w:r>
        <w:rPr/>
        <w:t>Vita rented the apartment at 104 1/2 E 12th street on 22 FEB 1992.  Her rent was $42.00 for the balance of February and $182.00 for March with rent being $210.00 per month thereafter and a deposit of $210.00. She gave me $180.00 on the 22nd of FEB and agreed to pay the remaining $22.00 of March's rent by 1 MAR, which she did.  She also agreed to pay her deposit in $25.00 weekly installments beginning 1 MAR 1992.</w:t>
      </w:r>
    </w:p>
    <w:p>
      <w:pPr>
        <w:pStyle w:val="PreformattedText"/>
        <w:bidi w:val="0"/>
        <w:spacing w:before="0" w:after="0"/>
        <w:jc w:val="left"/>
        <w:rPr/>
      </w:pPr>
      <w:r>
        <w:rPr/>
      </w:r>
    </w:p>
    <w:p>
      <w:pPr>
        <w:pStyle w:val="PreformattedText"/>
        <w:bidi w:val="0"/>
        <w:spacing w:before="0" w:after="0"/>
        <w:jc w:val="left"/>
        <w:rPr/>
      </w:pPr>
      <w:r>
        <w:rPr/>
        <w:t>After receiving the $22.00 payment for the balance of March rent we did not hear from Vita again.  On 15 MAR we saw Vita on Jefferson Street and stopped her to ask where her deposit money was.  She told us that she had mailed a $50.00 money order two days prior.  On 17 MAR 1992 we went to Vita's apartment to ask why we had not received the Money Order.  Vita said it was a postal money order and that she would check into it.  On 20 MAR we returned to Vita's and she told us that the post office wanted $15.00 to trace the missing Money Order.  At this time she gave us a bank money order for $15.00 (our first money towards the deposit).  On 24 MAR she gave us another bank money order for $15.00 (the last money we ever received towards the deposit).</w:t>
      </w:r>
    </w:p>
    <w:p>
      <w:pPr>
        <w:pStyle w:val="PreformattedText"/>
        <w:bidi w:val="0"/>
        <w:spacing w:before="0" w:after="0"/>
        <w:jc w:val="left"/>
        <w:rPr/>
      </w:pPr>
      <w:r>
        <w:rPr/>
      </w:r>
    </w:p>
    <w:p>
      <w:pPr>
        <w:pStyle w:val="PreformattedText"/>
        <w:bidi w:val="0"/>
        <w:spacing w:before="0" w:after="0"/>
        <w:jc w:val="left"/>
        <w:rPr/>
      </w:pPr>
      <w:r>
        <w:rPr/>
        <w:t>On 30 MAR I called Vita at her friend Lisa's to remind her that her rent was due on Wednesday and to ask her if there was going to be a problem paying it since she had not paid her deposit as agreed.  Vita said there was no problem at all and that she had all the rent money and that she would come and pay it to me on Wednesday before noon.</w:t>
      </w:r>
    </w:p>
    <w:p>
      <w:pPr>
        <w:pStyle w:val="PreformattedText"/>
        <w:bidi w:val="0"/>
        <w:spacing w:before="0" w:after="0"/>
        <w:jc w:val="left"/>
        <w:rPr/>
      </w:pPr>
      <w:r>
        <w:rPr/>
        <w:t>On Wednesday 1 APR 1992 Vita did not show up to pay her rent at either our home, my work place, or Connie's work place.  At 5:30pm I went to her work place, Vision Video, but found out that she had been fired for stealing about two weeks prior.  I called her friend Lisa and Lisa said that Vita was there and went to get her.  She came back to the phone and said that Vita was in the bathroom.  I left my name and number and told Lisa to have Vita call me as soon as she was out of the bathroom.  Lisa said OK.  I waited 5 minutes and called back to Lisa's.  Lisa said she gave Vita the message but that she had left.</w:t>
      </w:r>
    </w:p>
    <w:p>
      <w:pPr>
        <w:pStyle w:val="PreformattedText"/>
        <w:bidi w:val="0"/>
        <w:spacing w:before="0" w:after="0"/>
        <w:jc w:val="left"/>
        <w:rPr/>
      </w:pPr>
      <w:r>
        <w:rPr/>
      </w:r>
    </w:p>
    <w:p>
      <w:pPr>
        <w:pStyle w:val="PreformattedText"/>
        <w:bidi w:val="0"/>
        <w:spacing w:before="0" w:after="0"/>
        <w:jc w:val="left"/>
        <w:rPr/>
      </w:pPr>
      <w:r>
        <w:rPr/>
        <w:t>APR 1, 2, &amp; 3 I spent contacting everyone I could about Vita.  Her mother knew nothing of her whereabouts.  Her sister cussed me and asked how I got her phone number!  She said "don't bother me about Vita, I've got my own fucking problems!"  Lisa (where Vita had been babysitting every day) had no idea where she was.  Vita also had abandoned her apartment and was staying somewhere else.  I had put notices on Vita's door asking her to call me and listing all phone numbers where Connie or I could be reached.  I also put a notice on her door stating that if I had not heard from her or seen her that I would have to change the locks on the apartment and move her belongings to storage and try to re-rent the apartment.  I called her mother numerous times as that is where Vita had been living before she rented this apartment.  I told her mother that I would have to remove Vita's things and change her locks to try and re-rent the apartment if Vita had, in fact, disappeared.  Her mother said that Vita had disappeared as far as she knew and to do whatever I had to do with the apartment.</w:t>
      </w:r>
    </w:p>
    <w:p>
      <w:pPr>
        <w:pStyle w:val="PreformattedText"/>
        <w:bidi w:val="0"/>
        <w:spacing w:before="0" w:after="0"/>
        <w:jc w:val="left"/>
        <w:rPr/>
      </w:pPr>
      <w:r>
        <w:rPr/>
      </w:r>
    </w:p>
    <w:p>
      <w:pPr>
        <w:pStyle w:val="PreformattedText"/>
        <w:bidi w:val="0"/>
        <w:spacing w:before="0" w:after="0"/>
        <w:jc w:val="left"/>
        <w:rPr/>
      </w:pPr>
      <w:r>
        <w:rPr/>
        <w:t>On 5 APRIL 1992 I changed the locks and started removing Vita's things to storage.  Noticing that her bedroom suite was new, I went to Rarick's  Rent-To-Own to ask them if the stuff was theirs and they said, "yes!" and were glad I contacted them because they had been unable to reach Vita anywhere and thought she had disappeared also.  I NEVER heard fron Vita until 13 APR.  Vita called me at work and said she asked a lawyer and he told her that she could sue me for $3000.00 if I did not give her back her stuff.  I told her that she could have her stuff back anytime, but that she owed me money still.  I said I would meet her that nite to get her things, but she didn't have time that day.  I said that I would meet her on Tuesday, but that was not good for her either.  Finally she agreed to meet on Wednesday the 15th.  I met with her and allowed her to check through all her thing before signing the release agreement.  She looked at a few things and then waived looking at the rest.  She agreed that she owed me money and signed a paper to that effect.  She also signed that she was holding the Landlords harmless in any matters.</w:t>
      </w:r>
    </w:p>
    <w:p>
      <w:pPr>
        <w:pStyle w:val="PreformattedText"/>
        <w:bidi w:val="0"/>
        <w:spacing w:before="0" w:after="0"/>
        <w:jc w:val="left"/>
        <w:rPr/>
      </w:pPr>
      <w:r>
        <w:rPr/>
      </w:r>
    </w:p>
    <w:p>
      <w:pPr>
        <w:pStyle w:val="PreformattedText"/>
        <w:bidi w:val="0"/>
        <w:spacing w:before="0" w:after="0"/>
        <w:jc w:val="left"/>
        <w:rPr/>
      </w:pPr>
      <w:r>
        <w:rPr/>
        <w:t>There was a few remaining thing that I had yet to get out of the apartment for Vita and told her I would get them for her in a few days.  I called her mother's house on 20 APR and 22 APR and both times Vita was gone and no one knew where she was.  I waited to hear from her and received this lawsuit as my only contact from her.  I have not contacted her, or attempted to, since.</w:t>
      </w:r>
    </w:p>
    <w:p>
      <w:pPr>
        <w:pStyle w:val="PreformattedText"/>
        <w:bidi w:val="0"/>
        <w:spacing w:before="0" w:after="0"/>
        <w:jc w:val="left"/>
        <w:rPr/>
      </w:pPr>
      <w:r>
        <w:rPr/>
      </w:r>
    </w:p>
    <w:p>
      <w:pPr>
        <w:pStyle w:val="PreformattedText"/>
        <w:bidi w:val="0"/>
        <w:spacing w:before="0" w:after="0"/>
        <w:jc w:val="left"/>
        <w:rPr/>
      </w:pPr>
      <w:r>
        <w:rPr/>
        <w:t>Enclosed are copies of paperwork that I have relative to this case.  Please get a continuance for as far in the future as possible.  Should we sue her on the lease agreement now, or not?   Thanks!</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Bra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