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SBURY BANK AND TRUS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nationa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Cayman, B.W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Mad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formation on opening both personal bank accounts (i.e. checking, savings, etc.) and business account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hone   800-322-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ax     219-223-4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    219-223-4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ax         219-223-3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