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pdated list of repairs and improvements done to the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son street house.  Please discard previous list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rad Bak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