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IANA LEADS TAK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 Jackson -------------------------- Bainbridg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hton Chiropractic Clinic ----SOLD-------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uff Chiropractic Clinic ----SOLD-------- Speedway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ill Meisenheimer / Dr. Wagner -------- Monticello &amp; Lafayett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Shauna Brastock -----------------------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Lucius Lagley -------------------------  Muncie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ichael Lazorchak ---------------------  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 Lundius ------------------------  Marion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Kent Sifford --------------------------  Goshen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ichael Schaeffer -------SOLD----------- South Bend, 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