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One day in the town of Rochester, the animals who lived there decided to have a parade.  It was the German shepherd's idea so he was the boss.  Also there was a duck, a cat, a horse, a pig, and a Cocker Spaniel that wanted to be in the parade.                                    They all started talking at once to tell the German shepherd their ideas. I want to be first!  I want to ride a float!  I want to roller skate!  And they went on and on saying things like that.  But there was a problem.  Some animals wanted to do the same things that other animals wanted to do.  So the German shepherd had an idea. </w:t>
      </w:r>
    </w:p>
    <w:p>
      <w:pPr>
        <w:pStyle w:val="PreformattedText"/>
        <w:bidi w:val="0"/>
        <w:spacing w:before="0" w:after="0"/>
        <w:jc w:val="left"/>
        <w:rPr/>
      </w:pPr>
      <w:r>
        <w:rPr/>
        <w:t xml:space="preserve">     </w:t>
      </w:r>
      <w:r>
        <w:rPr/>
        <w:t xml:space="preserve">He told everyone to go home and to meet him at the park the next day at 2.30.  He had to set some things up.                                 When he got home he wrote down some thins you do in a parade.  The next day the animals all met at the park like the German shepherd told them to.  He said " I have a way that we are going to find out what we will do in the parade."                                             He got a hat and put the things he wrote down into the hat, then he told the animals to line up and one at a time to pull something out of the hat and that would be what they did in the circus.                   Duck pulled his out first,"I get to roller skate!"He said.  Then cat pulled hers'out"I get to sit on a float!" She said.  Then horse pulled hers'out"I get to carry a banner on my back!"She said.  After that,  pig and the Cocker Spaniel pulled theirs' out.  The pig got to walk and be proud,and the Cocker Spaniel got to dress up in a costume and ride on a float.                                                       The German shepherd told everyone to go home and practice because in two days was the parade.  So all the animals went home to practice.      Two days later was the parade.All the animals were there to watch.  They all got into there places to start the parade.  When the parade was over all the animals clapped and clapped.The animals that were in the parade were happy that they had done a good job. </w:t>
      </w:r>
    </w:p>
    <w:p>
      <w:pPr>
        <w:pStyle w:val="PreformattedText"/>
        <w:bidi w:val="0"/>
        <w:spacing w:before="0" w:after="0"/>
        <w:jc w:val="left"/>
        <w:rPr/>
      </w:pPr>
      <w:r>
        <w:rPr/>
        <w:t xml:space="preserve">    </w:t>
      </w:r>
      <w:r>
        <w:rPr/>
        <w:t>When all of the audience had left they all said good-bye and went hom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THE END</w:t>
      </w:r>
    </w:p>
    <w:p>
      <w:pPr>
        <w:pStyle w:val="PreformattedText"/>
        <w:bidi w:val="0"/>
        <w:spacing w:before="0" w:after="0"/>
        <w:jc w:val="left"/>
        <w:rPr/>
      </w:pP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