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NTAL AGREEMENT                                  Baker Properties - P.O. Box 591 - Rochester, IN 46975 - 223-436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nts agree to the following: 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) To keep their own renter's policy for contents protection and/or       acknowledge that landlords are not resonsible for any damages          caused by fire, theft, or any other caus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) To pay any and all attorneys' fees charged for enforcement of          this Agreement or incurred in litigation with the Tenant               concerning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part of this agreement or nonpayment of rent when due shall be cause for "notification to vacate" or eviction under the appropriate sections of the applic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egal Name____________________________ SSN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egal Name____________________________ SSN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Relative Not Living With You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Address_____________________________Relationsh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_______________________ Address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_______________________ Address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Phone__________________ Relative Phon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DITIONS OR EXCEPTION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(we) agree to all the terms set forth within this RENTA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bide by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LORD/OWNER ____________________  TENANT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________________________________  TENANT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