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CE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roviding CHIROMETRICS with a copy of the most current version of the company's source code.  I certify that there are no errors or omissions to this code. In exchange for this copy of the souce code, I acknowledge receipt of $50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A. Horv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