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OF EXPENSES INCURRED AT 913 JEFFERSON #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rent ------------------------------------------ $1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se and Vac machine ---------------------------------   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se and Vac chemicals -------------------------------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arpet and installation ---------------------------  68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ilet and installation ---------------------------  2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ptacle covers -------------------------------------   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, roller covers, and brush -----------------------   8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installation -------------------------------   15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oline in borrowed truck ----------------------------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n cleaner ------------------------------------------    3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 compound -------------------------------------    1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es ------------------------------------------------   11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ilet seat -------------------------------------------    6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fixture -----------------------------------------   1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 door bar ---------------------------------   12.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 liner ------------------------------------   79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volved to do all cleaning, return belong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os, and make repairs (32 hrs @ 8.00 per) -----   25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 during time apartment was NOT rentable -----------  107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, comet, bleach, sponges, etc. -----------------   2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------------$1697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S ORIGINAL DEPOSIT ---------  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T TOTAL ------------$1447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