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IFORNIA EXPENSES  9 - 14 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--------------------------   505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CAR --------------------   232.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---200 MI @ .23--------    4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EL -------------------------   866.44   (#1661-748.85/#1662-117.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--------------------------    2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-----------------------    6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----------------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----------------------     6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S -------------------------    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 ---------------------------    22.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--------------------------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S (Brad) ------------------   6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GES (Phyllis) ---------------   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EXPENSES ---$ 2971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BRAD -----------$ 1414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PHYLLIS --------$  69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         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Baker                              Phyllis Murph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