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P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 Park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 St Rd 28 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port, IN  47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recently speaking with Roberta Miles and she told me of the possibility that your office might be looking for some computer equipment.  I would like the opportunity to give you a quote according to your needs, if that would be possible.  We offer a variety of computer hardware as well as custom configurations and repair services.  Please feel free to call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-322-8809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