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E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nding of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volvement of Con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ayout of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