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ICAGO DEMO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----------------------------------- $ 16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------------------------------------   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-----------------------------------    3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---------------------------------    61.00    (244 mi x 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------------------------------------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e Phyllis ------------    6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e Brad ---------------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