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rack your Back!" - "Crack your Ne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ical  vs  Med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 -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Chiropractic  vs  Mix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hopedist  vs witch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ropractic First - Drugs Second - Surge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or - TENS Unit - Spine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