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IN  46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-223-4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A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 Jeffers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IN  46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Gr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suant to our telephone conversation of this evening, I am hereby giving you three (3) days notice to completely vacate and quit your tenancy of the apartment at 913 Jefferson Street, unit #2, Rochester, Indian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iving you many many extentions on your rent payments and your deposit payments and even waiving late fees so as to make your financial situation more bearable for you, I feel that I am totally being taken advantage of by your recent refusal to pay me the monies owed to me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