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 FOR FLORIDA SCUBA S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Ads in "Florida Today" six weeks in advance advertising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t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Locate condo in Satellite Beach area at reasonab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 Contact people at PA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)  Secure scuba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)  Make posters, bann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)  Assemble tool kit and test t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)  Travel to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)  Arrange answer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)  Run ads in "Florida To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)  Rake in the c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