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TRANSITIONING TO A NEW COMPUTER SYSTE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ven though a new system may have much greater abilities than your current system, the transition will not be a painless process.  There will differences in the keystrokes of some areas just as there will be some minor functions that your new system may not perform exactly like your old system did.  When these minor differences present themselves, remember all of the reasons you purchased the new system and all of the added features it has.</w:t>
      </w:r>
    </w:p>
    <w:p>
      <w:pPr>
        <w:pStyle w:val="PreformattedText"/>
        <w:bidi w:val="0"/>
        <w:spacing w:before="0" w:after="0"/>
        <w:jc w:val="left"/>
        <w:rPr/>
      </w:pPr>
      <w:r>
        <w:rPr/>
      </w:r>
    </w:p>
    <w:p>
      <w:pPr>
        <w:pStyle w:val="PreformattedText"/>
        <w:bidi w:val="0"/>
        <w:spacing w:before="0" w:after="0"/>
        <w:jc w:val="left"/>
        <w:rPr/>
      </w:pPr>
      <w:r>
        <w:rPr/>
        <w:t xml:space="preserve">While most Chiropractic computer systems are only performing patient billing and insurance form functions, the CHIROMETRICS OFFICE MANAGEMENT SYSTEM also has the abilitiy to write daily doctor's notes and generate accurate, text-referenced narrative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