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HIROMETRIC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2                     513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chester, IN  46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The Learning Company              (800) 322-8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93 Kaiser Driv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mont, CA  94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this program is much too juvenile for my daughter and wish to excercise my satisfaction guarantee by returning it in exchange for a more advanced program.  I think that "Super Solvers OutNumbered" or perhaps "Operation Neptune" would be more adequate, however, I have not seen either program work.  Do you have Demo Disks for your software?  If so, I would like to h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you market wonderful products and would like to have them all.  Please send more informatio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rad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National Marketing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