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Mad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-223-4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state Bank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0 West Del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Falls, South Dakota  57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Credit Card Paymen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redit this Cashier's Check for $600.00 to the account of Brad Baker, # 5433 6210 0021 6456.  Please feel free to call me, personally, if you have any question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-223-4365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322-8809     Of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