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ster, IN  46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9-223-4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AN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 S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13 Jeffers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ster, IN  46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Gr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suant to our telephone conversation of this evening, I am hereby giving you three (3) days notice to completely vacate and quit your tenancy of the apartment at 913 Jefferson Street, unit #2, Rochester, Indian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giving you many many extentions on your rent payments and your deposit payments and even waiving late fees so as to make your financial situation more bearable for you, I feel that I am totally being taken advantage of by your recent refusal to pay me the monies owed to me.  I am exercising my right as landlord and building owner according to your rental agreement item numbers 17 - 18 - 19 - 20 - and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regarding this notice, please feel free to call me at the above number or to contact my attorney, Rick Brown, at 223-6147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ectfu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d Baker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