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f ------------------------------ $  970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rometrics carpet ---------------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