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9 &lt;-&gt; PC file copier. Version 2.02� (beta 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y Blood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1 North Hills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Buren, AR 729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Beta Beta Beta Beta Beta Beta Beta Beta Beta Beta Beta Bet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est Test Test Test Test Test Test Test Test Test Test Tes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py Copy Copy Copy Copy Copy Copy Copy Copy Copy Copy Copy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copy files to and from CoCo  OS9 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work with other verions of  OS9.   It  works  with 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and I believe it should work with larger disks as well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ppen to have any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payment  to me is required for you to use this program. 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help some people  on the OS9 FidoNet echo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allenge.  If you find it usefull, a few dollars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,  but  not  required.  You wont get any fancy printed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for those dollars.  I'm  not  going  to badger you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'registration' notice or anything.  Let's  be  honest. 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written the program because I chose to.  You've already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it, and  you've  probably  already  used it, and even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I couldn't stop you from using it.   The  program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distributed  on  BBSs,  CDs, archives, librar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ny changes, please update the ver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BUGS SECTION!  THERE IS SOMETHING YOU NEED  TO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PUT IT THERE SO YOU CAN KNOW ABOUT THE BUG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9 drive cmd options os9pathfilename PCpath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: is A: or B: floppy only.  Not required if you specify the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r    display a directory.  Optional OS9 Path/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Get    get's an OS9 file and puts in on the PC.  Requir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ut    put a PC file onto an OS9 disk.  Requires both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ke   Make a 'virtual' disk image of the floppy disk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a drive letter and a PC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Write  Write's an OS9  'virtual'  disk  image  onto th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both a drive letter and a PC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Ascii  perform the -get/-put as ASCII.  From CoCo to  PC,  all  C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rriage   returns,   ascii  13)  are  converted  to 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s (ascii 13 &amp; 10)  From  PC to CoCo, all LF 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s, ascii 10) are stripp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tra  extra information displayed with the -DIR command. 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option in the OS9 'DIR -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xxxx  Use a 'virtual' disk  image  instead  of  a  physical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  xxxx is the PC path/filenam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      Display debugging info.   Using  two  or  three  of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the amount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9 a: -dir cmds -ex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OS9 disk in drive A:, and does a  directory  in  the  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howing 'extra'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9 -vboot.os9 -get -ascii modules\subdir\file te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'virtual' disk  "boot.os9",  gets  the file named "fil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irectories modules\subdir, converts all the CR's into 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, and then writes it to the PC file "temp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path seperators on either file can be either "\" or "/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9 b: -make datadisk.os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 OS9  disk in B: and makes it into a disk image 'virtu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named "datadisk.os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Commands and  options  may  be  abreviated  by using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fter the "-".  Example:  -m(ake), -d(ir), -g(et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e  program  and  it  appears  to work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ways' bugs.  The Read part seems to  be  quite  solid.   I'm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 sure about the Write (-PUT) part.  After all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Beta test.  I  strongly  suggest  you  do any 'PUT'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/blank disk in case something does go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 know of no bugs that haven't been  fixed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one,  please  let  me  know.   Be  sure  to  give  me 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you can.  Even a  copy  of  the disk and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s if needed.  I can't and wont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fix them.  It will depend on  my mood.  Also be sure to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eed to be aware of a couple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If  you  try  to read an OS9 floppy and tell the PC to pu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loppy, MS-DOS  will  try  to  do  it and you'll tra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I didn't add any protection at all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If  you  try  to read/write an OS9 floppy and a PC flopp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rive, MS-DOS won't read  the MS-DOS floppy because I'm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MS-DOS that the floppies are using a different disk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checking on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 MS-DOS  is  incapable  of writing to all floppies.  It ha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ay the floppy  controller  hardware is designed. 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, the disk controller chip  resets  itself  every  tim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hole passes by. Some disks may have sectors too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hole  and the controller wont be finished reseting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ble to write to  the  disk.   Reads  seem to be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, but those too are e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I make absolutely no  guarantees  that  the  -PUT  command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.   I *strongly* suggest  that you use a blank or spare OS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hen you write someth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I make no  guarantees  that  the  program  works or doe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it takes up som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Hard wired to read only 360k CoCo OS9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� Complete rewrite to clean up the code, make it more ext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nderstandable.   Added  support  for  other  size 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 disks,  subdirectories,  and  putting  files onto OS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� A few minor changes to the documentation file.  No bug fix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2� 06/2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w additional debuging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 all sector buffers to 1024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y programming notes.   Nothing really important her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t might be of interest.  A lot  of  information  and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no longer relevant, I simply haven't  cleaned  it  all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. Also some of them are 'internal' details and don't  eff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use at all.  At this point I'm not planning o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to  my  program  to add any of the extra features such as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disclaimer.  Especially for writing to a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some Bells to the beta version so user knows it's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wild car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more versitil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option for  it  to  recurse  subdirectories.  Useful with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option for it to create a batch file with all of th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.  This would allow editing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a 'convert file name' so the user doesn't have to specif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support for clusters greater than 1 sector.  Needed for H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ybe add support for sectors other than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rid of static allocations for things like the D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support for reading  disks  with a different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rack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support for reading disk where track 0 is a different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more of a cache to the sector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some code to check if the user is accidently trying to put/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 file to/from the same drive as the OS9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some error trapping for things like &lt;CTRL&gt;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-DEL.  I'll also  have  to  change  my args parser so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 with 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so transfer the date &amp; time.  I tried this once but DO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t for some reason.  It didn't return error though. 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option to overwrite a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is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m not entirely sure if it can actually read blocks great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w big of  a  disk  can  an  unsigned  long actually hold? 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for hard drives?  Should be  enough  for 4gb &amp; 16m 25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.  However, I do stuff with the pointers that  might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m slightly  concerned  that  about  reading  or  incremen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past its PC segment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  there  any way at all that it could be called to read 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256 by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 hard drives number LSN by clusters or by actual sect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w does the PC define the drive number for additional flopp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w can I create a 'virtual' disk for double sid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w portable is this?  Will anyone want to convert it to non-PC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uld I try and make this compilable for other compil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I distribute source, should I shroud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n off float during compile.  Might make it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y compiling it to 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debug is general  simple  debugging  info.  Two debug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but without dumps.  Three include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uld  it  be  worth  adding more than a single sector cache?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speed up  DIR  -e,  but  nothing  else,  unless I also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uld I use a different interrupt call to access the sect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might want to let WriteTheDisk cache sectors, like I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TheDisk.  This would might speed up small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Read/WriteOS9Sectors I should also  check  to see if i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the size of the virtual disk.  Right  now  I  just  d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it's a physica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 a  bit  more  descriptive  error  messages.  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 to  the disk.  Things like, write protect, etc.  Sh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perror() &amp; strerror() for DOS's err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uld I extend a virtual disk if it's too small?  Don't think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 a  program  to  create  double  sided  virtual disks!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DSDD disks and actually creating them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uld ascii transfer convert  PC's  CR/LF-&gt;CR or just simply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LF'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: Does it  correctly  handle  when  the PC destin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?  After all, I am telling it that the floppy  is  256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 and DOS is 512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handle  multiple  sector  clusters,  I  should  be able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the areas where it calcs the segment size and then jus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I/O routines automatically increment the sector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need to go  through  code  and consistantly use UNSIGN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really, really need to  rewrite  some of the stuff. 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were added as a quick hack debugging aid.  It's turn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feature and is complicating the code.  And I don't lik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arts are written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orted by Farrell Kenimer on 6/2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 Doesn't work with OSK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 Doesn't work with CC3 emulator's virtua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 While using -m, computer h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t fixed these yet.  Waiting  for more info from FK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more debugging info to help track some of thes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s of 6/23/95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It doesn't work with OSK disks.  Nope, it  doesn't.   OSK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disks differently from CoCo OS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 Nope,  it  doesn't  work with the CC3 emulators virtua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C3 emulator does  its  double  sided  disks as tw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d virtual disks where as I treat it as a single fil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too much effort to try and conve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 Turned  out  it didn't hang.  Just very slow.  I sh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kevirtual command  read  multiple  sectors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doing it a sector at a time like  I'm  doing 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hanges  would snowball though and right now I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es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