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C)1989 ===========================================         |    "A TRS-80 NetWork Message Sysytem"   |         ===========================================                    By Charles W.Smith        NetWork Messages have become a very strong staple in the operation of most BBS's. This allows one system to communicate with several hundred other systems. One of the most popular systems at this time is the one used on the Ms/PC-Dos machines, "FidoNet &lt;tm&gt;". This system has become the standard of this industry of network mail.       Now it is possible for the TRS-80 Model 4 BBS Sysops using FastPlus and FastPlus II (other BBS's soon to follow) to operate their own NetWork system. Even though it is not yet compatible with FidoNet it still gives these 8-bit systems and edge that they have never had before.       A ShareWare Release has been made available that has limited functions but will allow for the input of messages from registered systems. Your comments are welcome... Happy Modeming!  Cut Here! -----------------------------------------------------------------   |~~~~~~~~~~~~~~~~~~~~~~~~~~~~~~~~~~~~~~~~~~~~~~~~~~~~~~~~~~~|   | Tax89 (C)1989 / ZeNet (C)1989 -  Registation &amp; Order Form |   |-----------------------------------------------------------|   |    Name    : __________________________________________   |   |    Address : __________________________________________   |   |    City    : __________________________________________   |   |    State   : __________________________ Zip : _________   |   |    Phone   : (____)-_____-__________                      |   |-----------------------------------------------------------|   | Tax89 (C)1989    -   Please check only one:               |   |                                                           |   |    Personal use : _______     Business use : _______      |   |                                                           |   |        Enclosed is $20 for personal use : _________       |   |        Enclosed is $75 for Business use : _________       |   |                                                           |   | Money Order:____  Personal Check:____  Cashiers Check:___ |   |-----------------------------------------------------------|   | ZeNet (C)1989    -   Please enter all information         |   |                                                           |   |     For FastPlus &amp; FastPlus II BBS programs only!         |   |       (other systems will be available soon)              |   |                                                           |   |    Are you a Registered FastPlus User (Yes/No) : ______   |   |    (if not, please contact Mel Patrick and Register)      |   |      (This will not effect your ordering of ZeNet!)       |   |    BBS Name : _________________________________________   |   |    Phone    : (____)-____-______   Baud Rate : ________   |   |    Hours of operation : _______________________________   |   |    Disk/Hard Drive operation &amp; Size : _________________   |   |                                                           |   |    Enclosed is an SASE for future information. : ______   |   |    Enclosed is $15 for a copy of ZeNet &amp; Node #: ______   |   |                                                           |   | Money Order:___  Personal Check:___  Cashiers Check: ___  |   |-----------------------------------------------------------|   | If this is a multi order please check here: _____         |   |                                                           |   |            Please make all checks payable to:             |   |                                                           |   |                      Charles W. Smith                     |   |                      91 Tarryton Ct.W.                    |   |                       Columbus, Ohio                      |   |                         43228-1513                        |   |___________________________________________________________|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