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ZH/CMD version 2.0 is an archive extraction utility comp-</w:t>
        <w:t>atible with LHARC versions 1 and 2.  It requires a 48k Model I,</w:t>
        <w:t>III, or 64 k Model 4(native or model 3 mode).</w:t>
        <w:t xml:space="preserve">  New to version 2: -lh4- and -lh5- members are now supported.</w:t>
        <w:t>I fiddled around with the startup code and another place where</w:t>
        <w:t>I was using the alternate registers, and hopefully it will run</w:t>
        <w:t>correctly under DOS+4 and will recognize the PC4 emulator as a</w:t>
        <w:t>TRSDOS 6 type environment and run.  I seriously doubt that it</w:t>
        <w:t>would run under PC3, however.  Who would really want to run</w:t>
        <w:t>DELZH on a PC emulating a TRS80 anyway, when they could exit to</w:t>
        <w:t>native mode and run LHARC, which would do the job faster?</w:t>
        <w:t xml:space="preserve">    If you have problems with DELZH, please send the bug report</w:t>
        <w:t>with as much technical information as you can to me at the</w:t>
        <w:t>below address (preferably accompanied with donation) or post</w:t>
        <w:t>the report on the TRS80134 Fidonet echo.  If I can identify a</w:t>
        <w:t>bug, I -WILL- fix it, whether you donate or not, but if you</w:t>
        <w:t>don't donate, you are unlikely to get the fixed version in a</w:t>
        <w:t>timely manner.</w:t>
        <w:t xml:space="preserve">   DELZH is written entirely in assembly language and takes up</w:t>
        <w:t>9k or less (depending on gran size) of disk space.</w:t>
        <w:t xml:space="preserve">   Datestamping is supported only for LDOS 5.x and TRSDOS/LSDOS</w:t>
        <w:t>6.x.</w:t>
        <w:t xml:space="preserve">   DELZH is distributed as shareware and may be freely copied</w:t>
        <w:t>as long as it is unaltered and this file accompanies it.  To</w:t>
        <w:t>register and receive a personalized version, send $10 to:</w:t>
        <w:t xml:space="preserve">         Richard VanHouten</w:t>
        <w:t xml:space="preserve">         21 Grandview Ave.</w:t>
        <w:t xml:space="preserve">         Port Jervis, NY 12771</w:t>
        <w:t>Questions and bug reports should be sent to the above address,</w:t>
        <w:t>or may be left on the TRS80134 Fidonet echo, or sent by netmail</w:t>
        <w:t>to me at 1:13/75 on Fidonet.</w:t>
        <w:t>DELZH version 2.0 will extract stored (-lh0-), -lh1-, -lh4- and</w:t>
        <w:t>-lh5- members.  It will extract to a file, the display, or a</w:t>
        <w:t>printer.</w:t>
        <w:t>Usage:</w:t>
        <w:t>DELZH filespec (DIR)</w:t>
        <w:t>DELZH filespec (DIR,PRINT)</w:t>
        <w:t>DELZH filespec</w:t>
        <w:t>DELZH filespec :d</w:t>
        <w:t>DELZH filespec partspec:d (parm,parm,...)</w:t>
        <w:t>DELZH filespec partspec:d</w:t>
        <w:t>filespec   is the archive filespec, default extension is /LZH.</w:t>
        <w:t>partspec   is an optional filter to choose members to extract</w:t>
        <w:t xml:space="preserve">           or exclude.  Unlike previous versions, the partspec</w:t>
        <w:t xml:space="preserve">           is checked against the filename stored in the</w:t>
        <w:t xml:space="preserve">           archive rather than the output filespec.</w:t>
        <w:t>:d         is an optional drivespec to which all files will be</w:t>
        <w:t xml:space="preserve">           extracted.  Note that unlike previous versions, the</w:t>
        <w:t xml:space="preserve">           colon is required even if no partspec is given.</w:t>
        <w:t>Allowable parameters:</w:t>
        <w:t>DIR     displays a directory of files in the archive</w:t>
        <w:t>LIST    routes extracted files to the display</w:t>
        <w:t>PRINT   sends display output to the printer as well (use only</w:t>
        <w:t xml:space="preserve">        with the LIST or DIR parameters)</w:t>
        <w:t>N       specifies filtering of CR-LF to CR</w:t>
        <w:t>QUERY=N disables queries before overwriting existing files</w:t>
        <w:t xml:space="preserve">      Y specifies that you will be asked before each file is</w:t>
        <w:t xml:space="preserve">        extracted (and will be asked again if the output file</w:t>
        <w:t xml:space="preserve">        already exists).  The default is an intermediate value,</w:t>
        <w:t xml:space="preserve">        which specifies a query alone in case of a potential</w:t>
        <w:t xml:space="preserve">        overwrite.</w:t>
        <w:t>TEST    Tests integrity of files in archive without extracting</w:t>
        <w:t xml:space="preserve">        or listing them.</w:t>
        <w:t>LRL=n   Set logical record length to value of n (default is 256)</w:t>
        <w:t>Abbr: D=DIR, L=LIST, P=PRINT, Q=QUERY, T=TEST</w:t>
        <w:t>DELZH TRSLNK19 (DIR) displays the directory of TRSLNK19/LZH</w:t>
        <w:t>on the screen.</w:t>
        <w:t>DELZH RAMSOFT/LZH (D,P) sends the directory of RAMSOFT/LZH to</w:t>
        <w:t>the printer as well as the screen.</w:t>
        <w:t>DELZH TEST extracts every member of archive TEST/LZH to the</w:t>
        <w:t>first available drive.</w:t>
        <w:t>DELZH CPROGS :1 extracts all members of CPROGS/LZH to drive 1.</w:t>
        <w:t>DELZH MISC /TXT(L,P,N) sends all members of MISC/LZH with</w:t>
        <w:t>extension TXT to the printer, filtering carriage return-line</w:t>
        <w:t>feed to carriage return.</w:t>
        <w:t>DELZH MISC -README:1 extracts all members of MISC/LZH except</w:t>
        <w:t>those whose filenames start with README to drive 1.</w:t>
        <w:t>DELZH MISC README (LIST) extracts any members  of MISC/LZH</w:t>
        <w:t>whose filenames start with README to the screen.</w:t>
        <w:t>DELZH CODED :2(QUERY=NO) will extract all members of CODED/LZH</w:t>
        <w:t>to drive 2, overwriting any existing files with matching</w:t>
        <w:t>filenames.</w:t>
        <w:t>DELZH YMODEM (T) will test the integrity of all members of</w:t>
        <w:t>YMODEM/LZH, and report any problems with the archive.</w:t>
        <w:t>DELZH DATABASE INVNTORY/DAT(LRL=82) will extract INVNTORY/DAT</w:t>
        <w:t>from DATABASE/LZH and set the LRL of the file to 82.  (If</w:t>
        <w:t>INVNTORY/DAT already exists, the LRL will not be changed, and,</w:t>
        <w:t>under TRSDOS 6, DELZH will probably abort with an LRL fault</w:t>
        <w:t>error.)</w:t>
        <w:t>&lt;BREAK&gt; will end execution of DELZH at any point, and &lt;SHIFT&gt;-@</w:t>
        <w:t>will pause the output if the DIR or LIST parameters are us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