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really nice, intelligent, user configurable, clock display to put in your X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self-explanatory so no help is included. Copy thi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xworkplace\plugins\xcenter directory. Restart xc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'Day Date and Time(r) to your X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uble click on the widget to switch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clock time and elapse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ntext popup menu to adjust the format of the day - date -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o suit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*perhaps* add ability to display non-local times? Does anyone really want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'Big Ben' style chimes on the quarter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larm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elapsed timer to run i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, please, please give feedback to jeff.smick@verizon.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includes but is not limi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y, I'm using your program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d it, but not anymo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ything in between. If you want something different or something more, le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Maybe it'll be your lucky d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