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////////    ////////   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//           //      //  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//////////   //      //  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//   //     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////////     ////////    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c) 2009 by Igor V. Krassik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st, sorry for my English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... SO! is inspired by Carsten Wimmer's GO!. It isn't remak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details SO! is very similar to GO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ke GO!, SO! is able to show a list of running processes. Bu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can be sorted by names, pid, ppid o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GO!, SO! is able to kill processes. But if DosKillProcess() ca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enough, and xf86sup.sys driver was loaded, SO! will try use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 kill such process. And SO! can kill whole process tree (I th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t is more correct way) - not only specified process, but a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its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GO!, SO! is able to kill all instances of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GO!, SO! is able to check whether a process is running or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GO!, SO! is able to switch to other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GO!, SO! is able to query an application's type. Buf SO!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re info, and can search program file in PATH (or even use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 info for locating program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GO!, SO! is able to show your machine's uptime since last b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SO! show not only uptime, but boot time also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GO!, SO! is able to show info about your disks and, at least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, SO! is more accurate, then G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like GO!, SO! is able to count instances of specified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like GO!, SO! is able to show Window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like GO!, SO! is able to sleep for specifie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like GO!, SO! is able to reboot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nlike GO!, SO! is able to remove non-empty directories (strange featu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h? :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 never used some GO! features, so, I don't implement them. Bu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 me, if these features are required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! is easy to use, you can get a detailed help when running it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mand-line parame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utput is colored using ANSI, but if you use redirect, color output 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W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the first argument is comma (,), it removed from command line. So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, disk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get information about your drives (yet another strange feature :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  command   [argument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  �  arguments     �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       �                � Write so.doc in the current directory an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� </w:t>
      </w:r>
      <w:r>
        <w:rPr/>
        <w:t>this text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       �                � Short info about SO!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pl[iptnu] �                � Output process list. This list can be sort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� </w:t>
      </w:r>
      <w:r>
        <w:rPr/>
        <w:t>i:  PID     p:  PPID     t:  CPU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� </w:t>
      </w:r>
      <w:r>
        <w:rPr/>
        <w:t>n:  Name    u:  unsorted (by del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lpl[iptnu]�                � Same as -pl, but module names include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list   �                � Same as -pl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wl        �                � Output window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list    �                � Same as -w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j         � process        � Jump to a `process'. Is used to switch to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� </w:t>
      </w:r>
      <w:r>
        <w:rPr/>
        <w:t xml:space="preserve">process. On the command line you may specify an 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� </w:t>
      </w:r>
      <w:r>
        <w:rPr/>
        <w:t>name or a P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mp       � process        � Same as  -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k[t]      � proc [proc[..]]� This closes a process(es), but only its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� </w:t>
      </w:r>
      <w:r>
        <w:rPr/>
        <w:t xml:space="preserve">instance. It can be be specified either by its 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� </w:t>
      </w:r>
      <w:r>
        <w:rPr/>
        <w:t>name or by its P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� </w:t>
      </w:r>
      <w:r>
        <w:rPr/>
        <w:t>-kt closes a process with all its descend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ka        � proc [proc[..]]� This closes all instances of a program whic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� </w:t>
      </w:r>
      <w:r>
        <w:rPr/>
        <w:t>you suppli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ll       � proc [proc[..]]� Same as -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llall    � proc [proc[..]]� Same as -k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cp        � process        � The -cp command checks whether a specific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� </w:t>
      </w:r>
      <w:r>
        <w:rPr/>
        <w:t>is running in the system or not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� </w:t>
      </w:r>
      <w:r>
        <w:rPr/>
        <w:t>Errorlevels are returned: 0 - Process is not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�                           </w:t>
      </w:r>
      <w:r>
        <w:rPr/>
        <w:t>1 - Process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� </w:t>
      </w:r>
      <w:r>
        <w:rPr/>
        <w:t>This feature is useful for batch files to check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� </w:t>
      </w:r>
      <w:r>
        <w:rPr/>
        <w:t>a program should be start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st      � process        � Same as -c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cnt       � process        � Count instances of `process'. Returned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� </w:t>
      </w:r>
      <w:r>
        <w:rPr/>
        <w:t xml:space="preserve">is equal to counted value. If count &gt; 255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� </w:t>
      </w:r>
      <w:r>
        <w:rPr/>
        <w:t>errorlevel 255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nt      � process        � Same as -cn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at        � module         � This shows the info about an application, ie. i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� </w:t>
      </w:r>
      <w:r>
        <w:rPr/>
        <w:t>is an OS/2 or DOS program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� </w:t>
      </w:r>
      <w:r>
        <w:rPr/>
        <w:t>Supply an module name as argument. If such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� </w:t>
      </w:r>
      <w:r>
        <w:rPr/>
        <w:t>absent in a current directory, PATH used for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� </w:t>
      </w:r>
      <w:r>
        <w:rPr/>
        <w:t>the program file. If search is unsuccessfull, S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� </w:t>
      </w:r>
      <w:r>
        <w:rPr/>
        <w:t>will try use process list to locate modu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� </w:t>
      </w:r>
      <w:r>
        <w:rPr/>
        <w:t xml:space="preserve">This feature is useful when you need to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� </w:t>
      </w:r>
      <w:r>
        <w:rPr/>
        <w:t xml:space="preserve">the full name of a program file, which running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� </w:t>
      </w:r>
      <w:r>
        <w:rPr/>
        <w:t>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is     � module         � Same as -a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ut        �                � This shows how long your machine is running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� </w:t>
      </w:r>
      <w:r>
        <w:rPr/>
        <w:t>the last reboot and time of this last reb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time     �                � Same as -u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df        �                � This shows information about your drives (Dri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� </w:t>
      </w:r>
      <w:r>
        <w:rPr/>
        <w:t xml:space="preserve">Label, Location (Local/Remote), FileSystem, Siz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� </w:t>
      </w:r>
      <w:r>
        <w:rPr/>
        <w:t>Free Space, Used Space in %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info   �                � Same as -d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boot     �                � Reboot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eep      �  ###[s|m|h|d]  � Sleep for ### seconds (minutes, hours, days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rd        � dir [dir[..]]  � Remove directory `dir', even if it is not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mdir      � dir [dir[..]]  � Same as -r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GO!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gal 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ssion is granted to any individual or institution to use, cop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istribute this executable as long as it is not modified and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t sold for pro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! and its associated utilities are provided AS IS and come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ranty of any kind, either expressed or implied. In no ev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pyright holder be liable for any damages resulting from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! is neither Freeware nor Shareware.  It's Cardware.  If you use G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a regular basis and like it, you have to send a picture post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your location to the author.  His snail mail address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contact me, write to kiyanyn@gmai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s, Bug-Reports and Feature-Requests are welcome.  Flames are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any nice picture postcard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gor V. Krassik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PMS, dep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rzhyzhanovsky str.,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3142  Ki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krain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