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TFS.DOC File for NTFS IF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Serenity Systems International, (c) Pavel Shtemenko, eCo Softwa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tfs.ifs to 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tfschk.exe to 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untfs.dll to c: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config.sys (read NTFS.IFS Usag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via LVM letter for ne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for install ntfs.ifs can b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FS.IFS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to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=C:\OS2\NTFS.IFS [ /AUTOCHECK:* ] [ /CACHE:xxxxx ] [/RO[:x]] [/FR:xx] [/Q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UTOCHECK:*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ACHE:xxxxx - Specifies the size of the NTFS buffer cache in</w:t>
        <w:tab/>
        <w:t xml:space="preserve">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, this size is set to 12.5</w:t>
        <w:tab/>
        <w:t>percent of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RO:x         - All volumes are accessed in Read Only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eck disk is read only too. x may be letter(s) of volu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 '*'. Mean is as swicth /AUTO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If DirtyFlag is set and /RO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he system doesn't moun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FR:xx       - reference file number to show in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xx may be 5..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 it to hide system files ($MFT, $MFTMirr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root directory. Default is 10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   - detailed report of chkdsk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   - don't show copyright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NLS filename 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EA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ny cluster siz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ny NTFS vers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arge file ( &gt;4gb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ompress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.EX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x: [/f:n] [/a] [/v] [/c] [/d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N - check level, N=[1.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- automate, use from nt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-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- check if Dirty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- debug (for debug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- use from pmchkdsk (not checked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heck Dirt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heck all MF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tr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dev.ecomstation.com/bugtracker/main_pag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ru.ecomstation.ru/forums/ecsfs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ldlevel.exe ntfs.ifs to query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