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I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library  and applications    were  coded to test  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n several devices I  own.  I wanted  to write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and decided it  would  be easier to test  the  logi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as   in a driver.   I  cleaned  up the code  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may get something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S2ASPI.DMD.  This driver is provided with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pack and higher.  If you still use 2.0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as a separa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PI Router for OS/2.   This great driver is from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au (woodst@cs.tu-berlin.de),  I tested Version 1.01 (June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.  It is  available as aspir101.zip  (44288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n  own ASPI library (C++)  which  I obviousl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otherwise I would have used it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EMX  DLLs.  The code doesn't make  any  call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    but this  is the    smallest   possibility to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.  You may recompile with any oth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PI specification   is  usefull for  understanding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It  is  avalable from    Adaptec,  I  included a  copy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ios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going  to do anything in SCSI  programming 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SI-II  (or higher) specification.   It has always b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NCR BBS.  Now  that NCR is Symbios  Logic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, just check  their BBS or  Website.  Some  BBS may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, ASPI Router refers to 'http://abekas.com:8080/SCSI2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someone can tell   me how  to do  ASPI   I/Os without 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r-like driver  I will happily adjust this  librar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ccess.  All my own tries totally locked the system up.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if you added things so I can incorpor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pyright on the source code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-depencies either.  I included a 'compiler.mkf'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ompilers easily, just define COMPILER to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call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ord about makes: I like the DMake package from Dennis Vadu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vailable as dmake40o.zip or dmake38.zip on m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us Jensen, can be reached via Fidonet on 2:2474/424, OS2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mOS/2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